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851"/>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ind w:firstLine="851"/>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ind w:firstLine="851"/>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ind w:firstLine="851"/>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ind w:firstLine="851"/>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ind w:firstLine="851"/>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ind w:firstLine="851"/>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ind w:firstLine="851"/>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ind w:firstLine="851"/>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ind w:firstLine="851"/>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ind w:firstLine="851"/>
        <w:jc w:val="center"/>
        <w:rPr>
          <w:rFonts w:ascii="Times New Roman" w:hAnsi="Times New Roman" w:cs="Times New Roman"/>
          <w:b/>
          <w:b/>
          <w:sz w:val="36"/>
          <w:szCs w:val="36"/>
        </w:rPr>
      </w:pPr>
      <w:r>
        <w:rPr>
          <w:rFonts w:cs="Times New Roman" w:ascii="Times New Roman" w:hAnsi="Times New Roman"/>
          <w:b/>
          <w:sz w:val="36"/>
          <w:szCs w:val="36"/>
        </w:rPr>
        <w:t>Минаев Сергей</w:t>
      </w:r>
    </w:p>
    <w:p>
      <w:pPr>
        <w:pStyle w:val="Normal"/>
        <w:spacing w:before="0" w:after="0"/>
        <w:ind w:firstLine="851"/>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ind w:firstLine="851"/>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ind w:firstLine="851"/>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ind w:firstLine="851"/>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ind w:firstLine="851"/>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ind w:firstLine="851"/>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ind w:firstLine="851"/>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ind w:firstLine="851"/>
        <w:jc w:val="center"/>
        <w:rPr>
          <w:rFonts w:ascii="Times New Roman" w:hAnsi="Times New Roman" w:cs="Times New Roman"/>
          <w:b/>
          <w:b/>
        </w:rPr>
      </w:pPr>
      <w:r>
        <w:rPr>
          <w:rFonts w:cs="Times New Roman" w:ascii="Times New Roman" w:hAnsi="Times New Roman"/>
          <w:b/>
          <w:sz w:val="36"/>
          <w:szCs w:val="36"/>
        </w:rPr>
        <w:t>Media Sapiens-2. Дневник информационного террориста</w:t>
      </w:r>
    </w:p>
    <w:p>
      <w:pPr>
        <w:pStyle w:val="Normal"/>
        <w:spacing w:before="0" w:after="0"/>
        <w:ind w:firstLine="851"/>
        <w:rPr>
          <w:rFonts w:ascii="Times New Roman" w:hAnsi="Times New Roman" w:cs="Times New Roman"/>
          <w:b/>
          <w:b/>
        </w:rPr>
      </w:pPr>
      <w:r>
        <w:rPr>
          <w:rFonts w:cs="Times New Roman" w:ascii="Times New Roman" w:hAnsi="Times New Roman"/>
          <w:b/>
        </w:rPr>
      </w:r>
    </w:p>
    <w:p>
      <w:pPr>
        <w:pStyle w:val="Normal"/>
        <w:spacing w:before="0" w:after="0"/>
        <w:ind w:firstLine="851"/>
        <w:rPr>
          <w:rFonts w:ascii="Times New Roman" w:hAnsi="Times New Roman" w:cs="Times New Roman"/>
        </w:rPr>
      </w:pPr>
      <w:r>
        <w:rPr>
          <w:rFonts w:cs="Times New Roman" w:ascii="Times New Roman" w:hAnsi="Times New Roman"/>
        </w:rPr>
      </w:r>
      <w:r>
        <w:br w:type="page"/>
      </w:r>
    </w:p>
    <w:p>
      <w:pPr>
        <w:pStyle w:val="Normal"/>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Мы добиваемся не правды, а эффекта Йозеф Геббельс</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Метро</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Июнь 2007 года, Москва.</w:t>
      </w:r>
    </w:p>
    <w:p>
      <w:pPr>
        <w:pStyle w:val="Normal"/>
        <w:spacing w:before="0" w:after="0"/>
        <w:ind w:firstLine="851"/>
        <w:rPr>
          <w:rFonts w:ascii="Times New Roman" w:hAnsi="Times New Roman" w:cs="Times New Roman"/>
        </w:rPr>
      </w:pPr>
      <w:r>
        <w:rPr>
          <w:rFonts w:cs="Times New Roman" w:ascii="Times New Roman" w:hAnsi="Times New Roman"/>
        </w:rPr>
        <w:t>За девять месяцев до выборов Президента РФ.</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В восемь часов утра, над площадкой перед павильоном станции метро «Проспект Мира-Кольцевая» в воздухе не было ничего такого, что предвещало бы какие-то страшные события. Ничего гнетущего или настораживающего, как пишут в таких случаях газетчики, рассказывая о ситуации, предшествующей катастрофе. Наоборот, светило яркое солнце, студенты на лавочке пили пиво, девушки весело стрекотали по мобильным телефонам. Даже милиционеры были как-то особенно расслаблены, увлечённо беседуя между собой. В общем, атмосфера была абсолютно будничная.</w:t>
      </w:r>
    </w:p>
    <w:p>
      <w:pPr>
        <w:pStyle w:val="Normal"/>
        <w:spacing w:before="0" w:after="0"/>
        <w:ind w:firstLine="851"/>
        <w:rPr>
          <w:rFonts w:ascii="Times New Roman" w:hAnsi="Times New Roman" w:cs="Times New Roman"/>
        </w:rPr>
      </w:pPr>
      <w:r>
        <w:rPr>
          <w:rFonts w:cs="Times New Roman" w:ascii="Times New Roman" w:hAnsi="Times New Roman"/>
        </w:rPr>
        <w:t>Когда из стеклянных дверей метро выплеснулась на улицу первая порция людей, готовящихся начать трудовой день, где-то слева бухнул взрыв. То есть сначала никто ничего и не понял, что это был взрыв. Просто какой-то достаточно громкий хлопок и все. Затем, когда пространство затянуло едким дымом и раздались первые женские визги «человека гранатой убили» началась всеобщая паника. Толпа бросилась в разные стороны, гонимая общим страхом. Женщины голосили на бегу, мужчины молча деловито расчищали себе дорогу локтями, не обращая абсолютно никакого внимания на падавших на землю пожилых людей, пассажиров с детьми и инвалидов. В общем, всех тех, кому положено уступать места и оказывать всяческие респекты в общественном транспорте. Хотя, с другой стороны, им-то как раз уступали места на этой площадке. Места для смертников.</w:t>
      </w:r>
    </w:p>
    <w:p>
      <w:pPr>
        <w:pStyle w:val="Normal"/>
        <w:spacing w:before="0" w:after="0"/>
        <w:ind w:firstLine="851"/>
        <w:rPr>
          <w:rFonts w:ascii="Times New Roman" w:hAnsi="Times New Roman" w:cs="Times New Roman"/>
        </w:rPr>
      </w:pPr>
      <w:r>
        <w:rPr>
          <w:rFonts w:cs="Times New Roman" w:ascii="Times New Roman" w:hAnsi="Times New Roman"/>
        </w:rPr>
        <w:t>Стражи общественного порядка, несколько секунд постояв в рассеяности, принялись было оказывать помощь упавшим и делать всеобщее бегство более организованным, но тут же были увлечены вперёд набегавшими волнами народа.</w:t>
      </w:r>
    </w:p>
    <w:p>
      <w:pPr>
        <w:pStyle w:val="Normal"/>
        <w:spacing w:before="0" w:after="0"/>
        <w:ind w:firstLine="851"/>
        <w:rPr>
          <w:rFonts w:ascii="Times New Roman" w:hAnsi="Times New Roman" w:cs="Times New Roman"/>
        </w:rPr>
      </w:pPr>
      <w:r>
        <w:rPr>
          <w:rFonts w:cs="Times New Roman" w:ascii="Times New Roman" w:hAnsi="Times New Roman"/>
        </w:rPr>
        <w:t>Самое ужасное началось, когда из дверей павильона вышла вторая порция людей. Часть народа, присутствовавшая при первом взрыве, ломанулась обратно в метро и в дверях столкнулась с выходившей второй волной. Началась давка. Люди с двух сторон, в ужасе, напирали на стеклянные двери. Одни, ведомые инстинктом, заставляющим покидать открытые пространства в случае опасности, другие, наоборот, старались покинуть замкнутое помещение, чувствуя, что произошло что-то ужасное, и не понимая, где конкретно. В метро или на улице?</w:t>
      </w:r>
    </w:p>
    <w:p>
      <w:pPr>
        <w:pStyle w:val="Normal"/>
        <w:spacing w:before="0" w:after="0"/>
        <w:ind w:firstLine="851"/>
        <w:rPr>
          <w:rFonts w:ascii="Times New Roman" w:hAnsi="Times New Roman" w:cs="Times New Roman"/>
        </w:rPr>
      </w:pPr>
      <w:r>
        <w:rPr>
          <w:rFonts w:cs="Times New Roman" w:ascii="Times New Roman" w:hAnsi="Times New Roman"/>
        </w:rPr>
        <w:t>В тот момент, когда стекло одной из дверей треснуло, прогремел второй взрыв.</w:t>
      </w:r>
    </w:p>
    <w:p>
      <w:pPr>
        <w:pStyle w:val="Normal"/>
        <w:spacing w:before="0" w:after="0"/>
        <w:ind w:firstLine="851"/>
        <w:rPr>
          <w:rFonts w:ascii="Times New Roman" w:hAnsi="Times New Roman" w:cs="Times New Roman"/>
        </w:rPr>
      </w:pPr>
      <w:r>
        <w:rPr>
          <w:rFonts w:cs="Times New Roman" w:ascii="Times New Roman" w:hAnsi="Times New Roman"/>
        </w:rPr>
        <w:t>Ввиду того, что выходивших из метро было больше, они выдавились на улицу и побежали вперёд. Минут через десять наряды милиции перекрыли выход из метро, успевшие убежать — убежали, а не успевшие в количестве десять-пятнадцать человек лежали на земле, перед павильоном. Среди луж крови, мокнувших в ней газет, потерянных вещей, окурков, бутылок и банок.</w:t>
      </w:r>
    </w:p>
    <w:p>
      <w:pPr>
        <w:pStyle w:val="Normal"/>
        <w:spacing w:before="0" w:after="0"/>
        <w:ind w:firstLine="851"/>
        <w:rPr>
          <w:rFonts w:ascii="Times New Roman" w:hAnsi="Times New Roman" w:cs="Times New Roman"/>
        </w:rPr>
      </w:pPr>
      <w:r>
        <w:rPr>
          <w:rFonts w:cs="Times New Roman" w:ascii="Times New Roman" w:hAnsi="Times New Roman"/>
        </w:rPr>
        <w:t>Воздух разорвали сирены машин «Скорой помощи» и милиции. Место взрыва было немедленно взято в кольцо праздношатавшимися зеваками. Допускаю, что немалая часть из них только что выбралась из этого ада и теперь во все глаза смотрит прямую трансляцию хоррор-шоу. Ещё пять минут назад они могли бы стать жертвами, но сейчас эти люди стоят рядом и в их широко открытых глазах читается единственный вопрос: ОК, я-то выжил, но кто всё-таки погиб? Кто-то непременно должен был погибнуть, не бывает так, чтобы всех спасли? Стоит ли говорить, что помогать лежавшим на земле или пытающимся выползти с места взрыва никто и не пытался из-за боязни пропустить самое интересное. Чью-то чужую смерть. Вы знаете, почему в первые часы катастрофы башен-близнецов никто и не пытался прийти на помощь? Задымлённость, отсутствие вертолётов, шок, плохая видимость, невозможность действий в воздухе — все это отмазки для прессы. Просто весь мир был очень занят в эти часы. Он смотрел прямую трансляцию с места атаки по CNN.</w:t>
      </w:r>
    </w:p>
    <w:p>
      <w:pPr>
        <w:pStyle w:val="Normal"/>
        <w:spacing w:before="0" w:after="0"/>
        <w:ind w:firstLine="851"/>
        <w:rPr>
          <w:rFonts w:ascii="Times New Roman" w:hAnsi="Times New Roman" w:cs="Times New Roman"/>
        </w:rPr>
      </w:pPr>
      <w:r>
        <w:rPr>
          <w:rFonts w:cs="Times New Roman" w:ascii="Times New Roman" w:hAnsi="Times New Roman"/>
        </w:rPr>
        <w:t>Через сорок минут подъехало ещё с десяток «скорых» и машин спецподразделений. Откуда ни возьмись, как всегда в таких случаях, появились журналисты, как коршуны, кормящиеся катастрофами современного мира. Уж эти-то всегда начеку! Будьте уверены, если вам, не дай Бог, случится срываться с горы или тонуть в море, первым, кого вы увидите, будут не спасатели Малибу. Нет, нет. Первыми окажутся журналисты, протягивающие вместо руки помощи микрофон или видеокамеру. Они сделают этакое сострадательное лицо и наполнят глаза лживыми слезами, для того чтобы задать вам единственный вопрос: «Расскажите телезрителям, что вы чувствуете, находясь на пороге гибели? Да, и, пожалуйста, короче, мы в прямом эфире, у нас мало времени».</w:t>
      </w:r>
    </w:p>
    <w:p>
      <w:pPr>
        <w:pStyle w:val="Normal"/>
        <w:spacing w:before="0" w:after="0"/>
        <w:ind w:firstLine="851"/>
        <w:rPr>
          <w:rFonts w:ascii="Times New Roman" w:hAnsi="Times New Roman" w:cs="Times New Roman"/>
        </w:rPr>
      </w:pPr>
      <w:r>
        <w:rPr>
          <w:rFonts w:cs="Times New Roman" w:ascii="Times New Roman" w:hAnsi="Times New Roman"/>
        </w:rPr>
        <w:t>Итак, спецподразделения бросились оттеснять зевак и оцеплять место взрыва, санитары бросились спасать постарадавших, а журналисты бросились мешать и тем и другим, пытаясь отснять как можно больше крупных планов. Записать все эти стоны и крики для более ужасающей картинки, которую они покажут сегодня вечером...</w:t>
      </w:r>
    </w:p>
    <w:p>
      <w:pPr>
        <w:pStyle w:val="Normal"/>
        <w:spacing w:before="0" w:after="0"/>
        <w:ind w:firstLine="851"/>
        <w:rPr>
          <w:rFonts w:ascii="Times New Roman" w:hAnsi="Times New Roman" w:cs="Times New Roman"/>
        </w:rPr>
      </w:pPr>
      <w:r>
        <w:rPr>
          <w:rFonts w:cs="Times New Roman" w:ascii="Times New Roman" w:hAnsi="Times New Roman"/>
        </w:rPr>
        <w:t>Мы с Вадимом заняли довольно удобное место для наблюдения на втором этаже «Макдоналдс», стоящего как раз напротив выхода из метро «Проспект Мира-кольцевая». Убедившись, как место происшествия покинули наши «скорые», и посмотрев на работу официальных подразделений, мы допили кофе и спустились на улиц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у, гадость какая, — сплёвывает себе под ноги Вадим, — никогда не нужно здесь кофе брать. Такое говн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знаешь, вообще-то все испортилось. Помнишь, какой раньше «бигмак» был? В коробочку упакован. Коробочку раскрыл — в одной половине «бигмак», в другую картошку положил. Красота! А теперь? — В этот момент мне приходит СМС, я достаю телефон и читаю послание: — Вот, наши все доехали обратн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лично, — кивает Вадик. — Насчёт «бигмака» факт. Я сегодня даже огурцы вынул. Надкусил один, а он горький какой-т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же тебе говорю, все испортилос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спортилось, конечно. Но кофе-то всегда был говенный, согласис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обще-то да, — соглашаюсь я, — так и есть. Надо перекурить это дел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га. Интересно, Антон, когда первый сюжет в официальный ящик попадё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думаю, через час, не раньше. Пока смонтируют, пока то да сё. А плёнка «любительская» уже поехала на С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га. Слушай, народ-то не расходится, — Вадим показывает пальцем на ту сторону проспекта, — я так думаю, что сейчас все зеваки в «Мак» ломанутс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тебе, кстати, и ответ, почему тут качество упало. Народ сюда валом повалил, а при таких объёмах какое же качеств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Интересно, а в Штатах что, народа меньше? — разводит руками Вадим. — Чего же там качество не падае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гут себе позволить не экономить на качестве, а все потому, что инвестиции хорошие, не то что у нас. Отсюда и результат. Поэтому, Вадим, одни в качестве декораций используют башни на Манхэттене, а другие — заплёванные площадки перед метро. Представляешь, что бы было, если бы нам с тобой дали бюджет под то, чтобы угондошить тыщи три статистов? Да ещё и в реальных декорациях, типа «Шереметьево-2», а? Представляеш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едставляю, — грустно кивает Вадим, — мы бы этот бюджет скрысил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какого полёта мысли. — Я делаю затяжку и щелчком посылаю окурок в урну. Он попадает на край и отскакивает на землю, я сквозь зубы произношу «блядь». — Никакой романтики. Один сплошной циниз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омантизм нам чужд, Антон. А цинизм хотя бы ясен. Так чт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точно. Слушай, нам же ехать на встречу с твоей бабкой надо. Как выбираться-то будем? Всё же перекрыт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ет, дойдём до «Цветного бульвара» и на метро поеде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метро? Ты охренел, там же теракт был сегодн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ой ужас! — картинно закрывает лицо руками Вадим. — Тогда пошли на Олимпийский, тачку поймае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шл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вай напрямик, мимо церкв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когда лет десять было, я на «Спортивной» в такую давку попал. Там футбол какой-то был. Кажется, «Спартак» играл. И вот я, маленький мальчик, смотрю на прущую толпу. — Вадим показывает руками размер толпы.</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 фига себе. А задавили ког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помню, но, кажется, трупы были. Точно были. В газетах даже писали. Слушай, у тебя мелочь есть на тачку?</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Через час Вадим вводит в мой кабинет женщину маленького роста, с красными от бесконечного плача глазами и абсолютно серым лицом. Несмотря на то, что женщина явно находится в состоянии долгой драмы, она аккуратно одета и причёсана. На груди её кофты приколота зелёная брошь, а на плечах лежит платок с сине-зелёными узорам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нтон, знакомьтесь, это Зинаида Николаевна. Я рассказывал тебе про её гор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да, конечно. Зинаида Николаевна, хотите ча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нет, спасибо, Антон, расскажите мне, что вы знаете о Володе? Вы же знаете ег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Я его знаю. Мы вместе служили. Вы понимаете, я... я даже не знаю, с чего начать, — я вытираю ладонью мифический пот на лице, — понимаете, Зинаида Николаевна, я занимаюсь делами российских солдат, воевавших в Чечн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вы же знаете, мой Володенька воевал там. Он вернулся, и я не могу понять, почему он мне не звонит. Может быть, у него какие-то дела? Мне все говорят, и соседи, и в поликлинике, и в военкомате, что он погиб. Но я-то его видела тогда ещё. Год назад. И знаю, что он в Москве, только не звонит мне почему-то и не приезжает. Может, у него девушка появилась? Знаете, они ведь в этом возрасте влюбчивые. А что, я считаю, что это хорошо. Пусть приводит её к нам. Я буду в своей комнате жить, им оставлю большую. А дети пойдут? Всё же лучше, чем по съёмным углам жить. Зачем снимать, если у нас есть квартира? А может быть, он у неё живёт? Почему же он не звони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инаида Николаевна, послушайте. Я вам все сейчас объясню.</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то случилось с Володенькой? — Она вскочила и начала теребить платок. — Вы скажите, что-то случилос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спокойтесь, Зинаида Николаевна. Вадим, врач здес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он ждёт за дверью.</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не нужен врач, слышите?! Скажите, что с моим сыно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инаида Николаевна, он жив. Его здоровье вне опасности. Вы смотрите телевизор?</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 Она села на стул, затем снова вскочила. — Нет, не смотрю. Там его показывали? Я радио только слушаю.</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егодня в московском метро произошёл террористический акт. Взрыв. Слышали? По радио должны были сказат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 она растерянно посмотрела по сторонам, — что-то такое говорили. Там был мой сын? Он там вчера был? — У женщины затряслись плечи. Она вытерла лицо платком, собралась с силами и продолжила: — Я приму любую правду. Скажите, что с моим сыно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инаида Николаевна, — я закашлялся, — ваш сын вчера вышел из метро в момент взрыва. Его слегка контузило. Одна из карет «Скорой помощи» увезла его в больницу. Мы ищем его, но списки пострадавших засекречены. Мы знаем точно, что он там был, потому что поддерживаем связь со всеми ветеранами Чеченской войны. Он вчера позвонил нам перед тем, как выйти из метро. Он собирался ехать к ва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Володенька звонил? А почему же он не позвонил мне? Надо искать его! Слышите, давайте искать его по больница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инаида Николаевна, мы пытаемся его искать, но списки пострадавших засекречены самым главным министром. Министром МЧС. И он нам не хочет отвечать на вопросы.</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Ведь мой сын ни в чём не виноват. Он ехал ко мне. Надо идти к министру, пусть он скажет мне, где мой сын. Я же мать. Что же это такое происходит? — Она снова начала рыдать. — Я сама к нему пойду, как мне его найт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инаида Николаевна, я как раз вам хочу это предложить. Вам, как матери, он не сможет отказать. Завтра, в одиннадцать утра, будет пресс-конференция, на которой выступит министр МЧС. Вы расскажете ему, что видели вашего сына у метро в момент взрыва. Видели дым и его, лежащим на земле. Только так министр поймёт, что вы знаете о том, что вашего Володю прячут в государственной больнице. Он поймёт и скажет, где искать Володю. Мы должны сделать это вместе. Вы и я. Пойти и спросить министра, где Волод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да, мы пойдём. Дым, Володя на земле. Но... но я же не была вчера у метро? — опешила женщин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вы скажете, что не были у метро, министр вам не поверит. И мы уже не сможем найти Володю. Обязательно нужно сказать, что вы там были. — Я перегнулся через стол и вплотную приблизился к её лицу: — Понимаете, Володя очень ждёт, что вы его разыщите. Он вас ждёт, Зинаида Николаевна. Лежит в больнице и ждё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Да. Я поняла. Он ждёт. Министр не поверит, если не на земле. Володя в дыму. Ой... у меня голова начинает кружитьс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окойно, Зинаида Николаевна, — я делаю Вадиму знак, и он убегает за врачом, — сейчас мы вам укольчик сделаем, а завтра вместе поедем на встречу с министром и отыщем Володю.</w:t>
      </w:r>
    </w:p>
    <w:p>
      <w:pPr>
        <w:pStyle w:val="Normal"/>
        <w:spacing w:before="0" w:after="0"/>
        <w:ind w:firstLine="851"/>
        <w:rPr>
          <w:rFonts w:ascii="Times New Roman" w:hAnsi="Times New Roman" w:cs="Times New Roman"/>
        </w:rPr>
      </w:pPr>
      <w:r>
        <w:rPr>
          <w:rFonts w:cs="Times New Roman" w:ascii="Times New Roman" w:hAnsi="Times New Roman"/>
        </w:rPr>
        <w:t>Я встаю, обнимаю её за плечи и поправляю платок. Вбегают Вадим и женщина в белом халате. Она делает укол Зинаиде, я в это время ещё раз проговариваю историю с её присутствием у метро, затем врач и Вадим берут её аккуратно под руки и выводят из кабинета.</w:t>
      </w:r>
    </w:p>
    <w:p>
      <w:pPr>
        <w:pStyle w:val="Normal"/>
        <w:spacing w:before="0" w:after="0"/>
        <w:ind w:firstLine="851"/>
        <w:rPr>
          <w:rFonts w:ascii="Times New Roman" w:hAnsi="Times New Roman" w:cs="Times New Roman"/>
        </w:rPr>
      </w:pPr>
      <w:r>
        <w:rPr>
          <w:rFonts w:cs="Times New Roman" w:ascii="Times New Roman" w:hAnsi="Times New Roman"/>
        </w:rPr>
        <w:t>Я сажусь в кресло и вытираю салфеткой лоб. В этот раз я по-настоящему вспотел. Возвращается Вадим. Он стоит на пороге кабинета, смотрит на меня и кивает. Я киваю в ответ. Вадим снова уходит. Оставшись один, я изнутри закрываю кабинет на ключ, снимаю трубки со всех аппаратов, выключаю мобильник, сажусь за стол, кладу голову на скрещённые руки и смотрю перед собой. Трудно сказать, сколько времени я провожу в этом безмолвии. Мне по-настоящему страшно от того, что мы сделали.</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В четыре часа я вальяжно вышагиваю по Лубянке и гляжу по сторонам. Людей на улице мало, вероятно, в связи с сегодняшним происшествием все решили попрятаться по офисам и квартирам. Все вокруг выглядит как-то взъерошенно. Даже машины, стоящие в пробке, похожи на взъерошенных котов, которых кто-то дразнил или пугал. Вероятно, они смотрятся так из-за солнца, которое светит сквозь тучи как-то полосами. Проходя мимо кафе «Щит и Меч», я разглядываю висящую на манекенах в витринах форму работников органов госбезопасности разных лет. Между фигурами кто-то повесил фото Боно и его группы. Я останавливаюсь и разглядываю плакат за витринным стеклом этого кафе. Довольно странно видеть здесь изображения рокеров с мировой славой, да ещё и поддерживающих Amnesty International. Может быть, владелец кафе таким образом показывает свою диссидентскую сущность? Но, приглядевшись, я врубаюсь, что никакие это не «Ю-2» во главе с Боно. На плакате — Патрушев и офицеры ФСБ, стилизованные под группу «Ю-2», стоят с гитарами на крыше ГУМа и смотрят на колонну олигархов, идущую под конвоем по Тверской улице. Сзади них горят здоровенные неоновые буквы:</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Посёлок Мирный: Where the streets really have noname!</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Я захожу в «Шатёр» и вижу сидящих за столом Сашку и Никитоса. Они радостно машут мне руками, а Сашка показывает пальцем на стоящую на столе бутылку водк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вет, — я обнимаюсь поочерёдно с каждым, — как дел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вроде как хорошо, — улыбается Никита, — а у теб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так... местами, но в целом хорош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у меня плохо, — судя по красноватым глазкам, Епифанов уже бухенький, — я с выборами мэра в Норильске завис.</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наливаю тогда, — Никита берёт бутылку и разливает, — давайте только жрать возьмём, а то мы тебя уж заждалис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то случилось-то? — спрашиваю я Сашку, когда мы чокаемс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нас вчера двоих работников штаба в Норильске убил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егко. Думаю, что даже не затратив больше ста калорий. Из пистолета. Пах-пах — и готов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чинается, — говорит Никита, — не успели сесть к столу, как тут же вы про жмуров начинаете базарить. Другого места, что ли, нет? Дайте хоть пожрать спокойно, без стрессов.</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погоди ты со своей жратвой, тут такие новости, — перебиваю я его, — стрессы его беспокоят. Тоже мне, существо тонкой душевной организаци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тонкой душевной организации. Может, разговоры о трупах провоцируют мой гастрит. Мне, может, вообще нервничать нельз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вно ли ты, Никита, стал думать про влияние разговоров о трупах на свой гастрит? Ты мне скажи, в девяностых, когда ты в составе какой-то там ОПГ краевые предприятия отжимал, ты тоже такой благостный был? Небось, когда сам людей толпами валил, о гастрите не думал? — смеюсь я. — А тут пара трупов, и то не твоих.</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 когда было! Вспомнила бабка, як дивкой была, — притворно обижается Никита, — я, если хотите, вообще больше слова не скажу. Хоть о массовых расстрелах базарьт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звращаясь к расстрелам. Из-за чего убили-то, Саш?</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там чистый криминал. Ребята возили кэш сумками на одном и том же водителе. Ну, кто-то из них, видать, по пьяни и слил водиле. Тот и навёл. Утром обоих грохнули, когда они на работу выходили. Водила скрылс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нег много ли? — участливо спрашивает Никитос.</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зяли, по нашим прикидкам, штук триста. Глупо все как-то. И толковые ребята были, что обидно. Вот поеду завтра в Норильск с ментами разговариват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Жалко... — говорю я, делая глоток вин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г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абки. Триста штук всё-таки, деньг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ой же ты, Антоха, циник. Я думал, ты меня пожалеешь, что мне завтра болтаться внутренними линиями в Норильск. Тереть там с ментами. Три дня, а то и больше, коту под хвост, в нечеловеческих условиях Крайнего Север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и тебя, конечно. Хоть ты и не забесплатно едешь, я тебе сочувствую. Всё-таки друг. Ты, кстати, не хочешь из этого убийства политическое дело сделать? Ну, там... «городской голова, связанный с Кремлём, заказал убийство...» — А у меня другого варианта и нет в голове. К Кремлю мэра привязывать за уши — слишком много чести, а то, что это он мочканул оппозицию, тему разыграе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смотри. Тебе там, на месте, видне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вайте еду закажем, пожалуйста, — канючит Никит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вайте еду закажем», — передразнивает его Саша, — тебе худеть надо, брат, а ты все про ед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во, — включаюсь я, — а то ты костюм купил импортный, в полоску, очки в дорогой оправе и думаешь, что сразу интеллигентным человеком стал. А ряха-то тебя выдаёт, Никита. Ох, выдаё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в фитнес хожу, — угрюмо отвечает Никита, — и плавать ещё начал. Начну... с понедельник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не о теле думай, Никитос, — хлопает его по плечу Саша, — интеллигент — это состояние душ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адно, давайте действительно еду закажем, — примирительно говорю я, — а то мы так человека потеряем.</w:t>
      </w:r>
    </w:p>
    <w:p>
      <w:pPr>
        <w:pStyle w:val="Normal"/>
        <w:spacing w:before="0" w:after="0"/>
        <w:ind w:firstLine="851"/>
        <w:rPr>
          <w:rFonts w:ascii="Times New Roman" w:hAnsi="Times New Roman" w:cs="Times New Roman"/>
        </w:rPr>
      </w:pPr>
      <w:r>
        <w:rPr>
          <w:rFonts w:cs="Times New Roman" w:ascii="Times New Roman" w:hAnsi="Times New Roman"/>
        </w:rPr>
        <w:t>Пока официант принимает заказ, я успеваю ответить на три телефонных звонка (один из звонящих — Вадим, обещающий заехать) и довольно сильно лягнуть под столом Сашку, прошипев ему в ухо «хорош так быстро нажираться». Сашка обиженно отворачивается. Когда официант отходит, Никитос снова разливает водк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кстати, в Норильске был. Два года... Ваще-то тяжко там. Люди в ежедневной жизни проявляют чудеса мужества и героизма. Без звезды и без картинок.</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рошая присказка, надо запомнить, — смеётся Саш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о! С Никитосом надо больше общаться, он же кладезь народной мудрости, — говорю 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про «без звезды» понятно, — продолжает хохотать Саша, — а почему «без картинок»-т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потому что рисоваться не перед кем. А «без звезды», кстати, тоже натурально. Баб очень мало, а симпатичных — так и вообщ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ак же ты обходился-то? С твоей африканской страстью? — продолжает Саша. — Северным оленям, что ли, присовывал?</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аша, ты мне друг, но, в натуре, прошу, есть вещи за гранью. — Никитос хмуритс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Саня, ты не шаришь. У Никиты же образование техническое. Он же у нас механик или кто там. Ну, соображал, наверное, с тракторами или вездеходами. Исходя из размеров выхлопной трубы транспорта. — Начав стебаться, я чувствую, что остановиться будет уже трудн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ртина в духе соцреализма. «Ударник верхом на тракторе». — Сказав это, Саша закрывает лицо салфеткой, и его смех переходит во всхлипывания.</w:t>
      </w:r>
    </w:p>
    <w:p>
      <w:pPr>
        <w:pStyle w:val="Normal"/>
        <w:spacing w:before="0" w:after="0"/>
        <w:ind w:firstLine="851"/>
        <w:rPr>
          <w:rFonts w:ascii="Times New Roman" w:hAnsi="Times New Roman" w:cs="Times New Roman"/>
        </w:rPr>
      </w:pPr>
      <w:r>
        <w:rPr>
          <w:rFonts w:cs="Times New Roman" w:ascii="Times New Roman" w:hAnsi="Times New Roman"/>
        </w:rPr>
        <w:t>Никита кладёт салфетку на стол, отворачивается от нас и говорит тихим голосо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с вами больше никуда не пойду, гадом буд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адно, Никит, не обижайся, мы же шутим. Расскажи нам дальше, про Север.</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буду я вам больше ничего рассказывать, — Никитос шмыгает носом, — бля, ну когда жрать-то дадут?</w:t>
      </w:r>
    </w:p>
    <w:p>
      <w:pPr>
        <w:pStyle w:val="Normal"/>
        <w:spacing w:before="0" w:after="0"/>
        <w:ind w:firstLine="851"/>
        <w:rPr>
          <w:rFonts w:ascii="Times New Roman" w:hAnsi="Times New Roman" w:cs="Times New Roman"/>
        </w:rPr>
      </w:pPr>
      <w:r>
        <w:rPr>
          <w:rFonts w:cs="Times New Roman" w:ascii="Times New Roman" w:hAnsi="Times New Roman"/>
        </w:rPr>
        <w:t>Тем временем приносят салаты. Никита резко набрасывается на своё блюдо, закидывая пищу в рот быстрыми, как сказали бы хоккейные комментаторы, «кистевыми бросками». Жуёт он тщательно, изредка обнажая мелкие зубы хищника. Сашка ест вяло, а у меня так вообще аппетита нет. Есть только желание напитьс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ы там на чьей стороне работаешь? — спрашивает Никита у Сашк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там работаем против мэра. Один из серьёзных коммерсантов в городе наш клиен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основной пункт для популизма — «северный завоз», или как там это называется? — включаюсь 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га. Именно. Завоз пока не распилили. Продукты купили через свои фирмы по завышенной стоимости, а по топливу ещё решения нет. Мэр блокирует сделки, которые наш клиент хочет через свои фирмы провести, а мы в местной прессе проводим компанию под знаком того, что мэр не способен готовить город к зимнему период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жас. Пока они будут решать, кто через себя сделки поведёт, начнётся сезон, судоходство встанет — и звездец. Отапливаться нечем, продуктов нет. Город голодать начнёт, гондоны. — Никита опрокидывает стакан и наливает себе ещё. — Ты представляешь, там дети маленькие, а молоко дефицит... Я когда там был, случилась у меня одна истори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лушайте, а зачем в блюда трюфели добавляют? — спрашиваю я, стараясь сменить тем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ля запаха. Ты на горячее шашлык возьмёшь? — поворачивается ко мне Сашк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верное, а ты?</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йте рассказать дальше, у меня как раз история про детей, — не унимается Никитос.</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и чёрт с ними. Я рыбу вообще-то хотел. Тут рыба хороша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вы знаете, какая на Севере рыба? — пытается заинтересовать нас Никитос.</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ая? — спрашиваю я, смотря, как Никита набирает в лёгкие воздуха, чтобы начать своё увлекательное повествовани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роче, рыбалка там — загляденье...</w:t>
      </w:r>
    </w:p>
    <w:p>
      <w:pPr>
        <w:pStyle w:val="Normal"/>
        <w:spacing w:before="0" w:after="0"/>
        <w:ind w:firstLine="851"/>
        <w:rPr>
          <w:rFonts w:ascii="Times New Roman" w:hAnsi="Times New Roman" w:cs="Times New Roman"/>
        </w:rPr>
      </w:pPr>
      <w:r>
        <w:rPr>
          <w:rFonts w:cs="Times New Roman" w:ascii="Times New Roman" w:hAnsi="Times New Roman"/>
        </w:rPr>
        <w:t>Пока Никитос рассказывает о прелестях рыбалки «на Северах», я думаю о том, как развернутся события с терактом. Никита бодро жестикулирует, показывает руками размеры диковинных рыб, Сашка живо участвует в беседе, а я смотрю сквозь них в глубину ресторана. Посетителей нереально много. Они увлечённо болтают, пьют шампанское и вино. Вокруг «Шатра» даже ездит венецианская гондола, на которой полупьяные пятидесятилетние Ромео катают юных Джульетт с алчными глазами вампиров. Я думаю о том, что если бы позволил бюджет и фантазия — можно было бы рвануть один из дорогих ресторанов в центре города. Ничто так не радует массового зрителя и ничто так долго не обсуждается, как многочисленные смерти зажиточных членов социум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ужики, — Никитос неожиданно встаёт. Видимо, тема рыбалки себя исчерпала, — я хочу выпить за вас!</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ладно, брось ты, — псевдосмущенно говорю 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китос, хорош ты, садись, — вторит мне Сашк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в натуре, мужики, я хочу выпить за вас. Как вы всех развели — это высший класс. От всех пацанов... от моих партнёров то есть, вам уважуха. Теперь если у вас какие проблемы — мы всегда поможем. Если чего — обращайтесь.</w:t>
      </w:r>
    </w:p>
    <w:p>
      <w:pPr>
        <w:pStyle w:val="Normal"/>
        <w:spacing w:before="0" w:after="0"/>
        <w:ind w:firstLine="851"/>
        <w:rPr>
          <w:rFonts w:ascii="Times New Roman" w:hAnsi="Times New Roman" w:cs="Times New Roman"/>
        </w:rPr>
      </w:pPr>
      <w:r>
        <w:rPr>
          <w:rFonts w:cs="Times New Roman" w:ascii="Times New Roman" w:hAnsi="Times New Roman"/>
        </w:rPr>
        <w:t>Мы дружно чокаемся и опрокидываем рюмк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нас, кстати, есть проблемка. — Я пронзительно смотрю на Сашку, — Да, точно, — говорит Сашка, вытирая рот салфеткой.</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в чём трудности? — интересуется Никит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двух человек надо убить, — простодушно бросает Сашк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что же это? — Никитос оглядывается по сторонам и говорит приглушённым голосом: — Да что же это ты говоришь, прости господ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кита, нам реально мешают два человека, — говорю я, — очень мешаю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 Никитос снова опрокидывает рюмку, — дела у вас. А че за люди? Авторитеты? Пацаны? Или так просто, фраера? В бегах?</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в Москве сидят, на квартир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сбегу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должны.</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А то я помню, у меня случай был, ещё с покойным Пашей-гномом, земля ему пухом. Был у него конфликт один...</w:t>
      </w:r>
    </w:p>
    <w:p>
      <w:pPr>
        <w:pStyle w:val="Normal"/>
        <w:spacing w:before="0" w:after="0"/>
        <w:ind w:firstLine="851"/>
        <w:rPr>
          <w:rFonts w:ascii="Times New Roman" w:hAnsi="Times New Roman" w:cs="Times New Roman"/>
        </w:rPr>
      </w:pPr>
      <w:r>
        <w:rPr>
          <w:rFonts w:cs="Times New Roman" w:ascii="Times New Roman" w:hAnsi="Times New Roman"/>
        </w:rPr>
        <w:t>В течение минут тридцати Никитос рассказывает в деталях, чем занимался Паша-гном, чем занимался в то время сам Никита, как они первый раз встретились и на каких уважаемых людей кто работал. Меня всегда раздражала эта особенность криминальных элементов и приблатненных чуваков часами растирать свои былинные истории про то, кто чего «контролировал» в 90-х, кто с кем был «в хороших», кто «в плохих», а кто «в ровных», превращая все в этакий эпос типа «Старшей Эдды». Кто из криминальных богов скольких завалил, у кого с кем были конфликты и какую большую роль сыграл в решении этих конфликтов рассказчик. Как правило, сам рассказчик в то время был мелкой рыбой, но, за неимением свидетелей, спустя годы его вчерашний статус резко возрос.</w:t>
      </w:r>
    </w:p>
    <w:p>
      <w:pPr>
        <w:pStyle w:val="Normal"/>
        <w:spacing w:before="0" w:after="0"/>
        <w:ind w:firstLine="851"/>
        <w:rPr>
          <w:rFonts w:ascii="Times New Roman" w:hAnsi="Times New Roman" w:cs="Times New Roman"/>
        </w:rPr>
      </w:pPr>
      <w:r>
        <w:rPr>
          <w:rFonts w:cs="Times New Roman" w:ascii="Times New Roman" w:hAnsi="Times New Roman"/>
        </w:rPr>
        <w:t>Причём об убийствах рассказывается детально, с указанием их точного количества и описанием места «стрелки». И все это обязательно перемежается лицемерными «прости господи», «царствие ему небесное», «упокой его душу», «дай ему Бог» и т.д. Каким удивительным образом сочетается в голове Никитоса «они со стрелки ровно отъехали, оставив пятерых жмуров» с «Николай Угодник, батюшка», мне не очень понятно. Внимательно выслушав все тонкости и перипетии истории Паши-гнома, я возвращаюсь к своей проблем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кит, так как с нашей проблемой?</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как же быть-то? — икает Сашка, — Мужики, — Никита обнимает нас обоих за шеи и наклоняется к нам, — мужики, давайте завтра об этом. Сегодня такой день хороший. Встретились, выпиваем за успех делов наших. А завтра ты, Сашка, подъезжай ко мне в офис, там все и решим. Выпье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пьем, — устало соглашаюсь я.</w:t>
      </w:r>
    </w:p>
    <w:p>
      <w:pPr>
        <w:pStyle w:val="Normal"/>
        <w:spacing w:before="0" w:after="0"/>
        <w:ind w:firstLine="851"/>
        <w:rPr>
          <w:rFonts w:ascii="Times New Roman" w:hAnsi="Times New Roman" w:cs="Times New Roman"/>
        </w:rPr>
      </w:pPr>
      <w:r>
        <w:rPr>
          <w:rFonts w:cs="Times New Roman" w:ascii="Times New Roman" w:hAnsi="Times New Roman"/>
        </w:rPr>
        <w:t>Приносят горячее. Минут пять все сосредоточенно жуют, потом Никитос откладывает приборы и говори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ужики, а я вот что хотел спросить. Всё, что вы с «Зевсом» разыграли, — это же чистая подстава, так?</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 киваю 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тофакве? — Саша вторит мне с набитым рто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го? — не понимает Никитос.</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говорю «а то как же». — Саша наконец прожёвывае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 — Никита чуть пристукивает кулаком по столу, — давайте за это выпьем.</w:t>
      </w:r>
    </w:p>
    <w:p>
      <w:pPr>
        <w:pStyle w:val="Normal"/>
        <w:spacing w:before="0" w:after="0"/>
        <w:ind w:firstLine="851"/>
        <w:rPr>
          <w:rFonts w:ascii="Times New Roman" w:hAnsi="Times New Roman" w:cs="Times New Roman"/>
        </w:rPr>
      </w:pPr>
      <w:r>
        <w:rPr>
          <w:rFonts w:cs="Times New Roman" w:ascii="Times New Roman" w:hAnsi="Times New Roman"/>
        </w:rPr>
        <w:t>Мы с Сашкой непонимающе переглядываемся и поднимаем стаканы.</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и дальше что? — спрашиваю я Никитоса. — Развивай тем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дальше вот чего. Вся эта разводка наша попала в телевизор, на радио, в газеты. В общем, везде, правильно?</w:t>
      </w:r>
    </w:p>
    <w:p>
      <w:pPr>
        <w:pStyle w:val="Normal"/>
        <w:spacing w:before="0" w:after="0"/>
        <w:ind w:firstLine="851"/>
        <w:rPr>
          <w:rFonts w:ascii="Times New Roman" w:hAnsi="Times New Roman" w:cs="Times New Roman"/>
        </w:rPr>
      </w:pPr>
      <w:r>
        <w:rPr>
          <w:rFonts w:cs="Times New Roman" w:ascii="Times New Roman" w:hAnsi="Times New Roman"/>
        </w:rPr>
        <w:t>И я, и Епифанов предпочитаем не втягиваться в его монолог и просто киваем головам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ледовательно, раз вы наебали телевизор, то и телевизор, передав ваш фуфляк в эфир, наебал население. А значит, наебка-то круговая?</w:t>
      </w:r>
    </w:p>
    <w:p>
      <w:pPr>
        <w:pStyle w:val="Normal"/>
        <w:spacing w:before="0" w:after="0"/>
        <w:ind w:firstLine="851"/>
        <w:rPr>
          <w:rFonts w:ascii="Times New Roman" w:hAnsi="Times New Roman" w:cs="Times New Roman"/>
        </w:rPr>
      </w:pPr>
      <w:r>
        <w:rPr>
          <w:rFonts w:cs="Times New Roman" w:ascii="Times New Roman" w:hAnsi="Times New Roman"/>
        </w:rPr>
        <w:t>Мы жуём и киваем. Я понимаю, что Остапа понесл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пьем за эт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китос, ты чего так быстро гонишь? — спрашивает Сашк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настроение у меня хорошее. Чего, нельзя, что ли?</w:t>
      </w:r>
    </w:p>
    <w:p>
      <w:pPr>
        <w:pStyle w:val="Normal"/>
        <w:spacing w:before="0" w:after="0"/>
        <w:ind w:firstLine="851"/>
        <w:rPr>
          <w:rFonts w:ascii="Times New Roman" w:hAnsi="Times New Roman" w:cs="Times New Roman"/>
        </w:rPr>
      </w:pPr>
      <w:r>
        <w:rPr>
          <w:rFonts w:cs="Times New Roman" w:ascii="Times New Roman" w:hAnsi="Times New Roman"/>
        </w:rPr>
        <w:t>Выпили. Я закурил, Сашка заказал себе ещё сок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меня в связи с этим вопрос к вам, как к этим... му... м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едийщика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 Точно. Так вот, у меня, блядь, вопрос: а вообще в телевизоре реальные события показывают или вообще все чистая подстав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мотря что считать реальными событиями, Никита, — усмехаюсь 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взять, к примеру, теракт сегодняшний?</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фиг его знает... — Сашка покосился на мен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вряд ли, — я отрицательно качаю головой, — хотя... хотя, конечно, федералы могли сами взорват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для чего? — Никита вращает глазами. — Для чего они могли сами взорват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для того, чтобы ужесточить внутреннюю политику в стране, или для того, чтобы отменить выборы, обвинив кандидата от оппозиции в связях с террористами, — вслух размышляю я.</w:t>
      </w:r>
    </w:p>
    <w:p>
      <w:pPr>
        <w:pStyle w:val="Normal"/>
        <w:spacing w:before="0" w:after="0"/>
        <w:ind w:firstLine="851"/>
        <w:rPr>
          <w:rFonts w:ascii="Times New Roman" w:hAnsi="Times New Roman" w:cs="Times New Roman"/>
        </w:rPr>
      </w:pPr>
      <w:r>
        <w:rPr>
          <w:rFonts w:cs="Times New Roman" w:ascii="Times New Roman" w:hAnsi="Times New Roman"/>
        </w:rPr>
        <w:t>В этот момент к нашему столу подходит Вадим, здоровается и садится рядом со мной.</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мой коллега, Вадим, — представляю я его, — с Сашей вы знакомы, а Никита — это наш большой друг. — Никитос косится на Вадима насторожённо. — Наш человек, — обращаюсь я к Никитосу, — занимается политтехнологиями на телевидени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ааа, — мычит Никитос, — пьёш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спасибо, я за рулём, — отвечает Вадим и ёрзает на стуле.</w:t>
      </w:r>
    </w:p>
    <w:p>
      <w:pPr>
        <w:pStyle w:val="Normal"/>
        <w:spacing w:before="0" w:after="0"/>
        <w:ind w:firstLine="851"/>
        <w:rPr>
          <w:rFonts w:ascii="Times New Roman" w:hAnsi="Times New Roman" w:cs="Times New Roman"/>
        </w:rPr>
      </w:pPr>
      <w:r>
        <w:rPr>
          <w:rFonts w:cs="Times New Roman" w:ascii="Times New Roman" w:hAnsi="Times New Roman"/>
        </w:rPr>
        <w:t>«Подссывает Никитку-то», — отмечаю я про себ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как хочешь, — Никитос снова разливает, — я вот чего хочу отметить. Телевизор смотреть, радио слушать невозможно стало. Везде одна политика. — Никита выпил, зачерпнул супа, подул на ложку и резким движением забросил её содержимое в рот. — Я вот всё-таки не пойму, бля, чего все кипешатся с этими выборам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 есть как? — я отрезал кусок сёмги и отложил приборы, — чего тебе не понятно-т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бля, — Никита доел суп и отставил тарелку — суп нереальный. Я в том смысле, что бабло палят зазря на предвыборные компроматы. Вся же эта движуха бабла стоит. Я беру в расчёт, сколько наша с вами комбинация стоила, и так умножаю это в размере страны. Я прикинул — это же бешеные бабки. Просто так берут и палят их.</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же просто так? — не понимаю я. — Это же борьба за электорат. Чтобы ты, Никитос, посмотрел телевизор и пошёл на выборы голосовать за нужного кандидат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ому он нужен-то, этот кандидат? Тебе? — он показывает пальцем на Сашку. — Или тебе? — обращается он ко мне, — или ему? — тычит он в Вадика. — Или вот... Слышь, ты! — кричит Никитос официанту, — иди сюд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лушаю вас, — склоняется подошедший официан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ответь мне, только честно, — Никитос достаёт из бумажника стодолларовую купюру и машет ею в воздухе, — честно только, понял, бля? А насвистишь — по глазам увижу и нос сломаю! — Официант нервно кивает. — Вот скажи, ты на выборы голосовать ходишь?</w:t>
      </w:r>
    </w:p>
    <w:p>
      <w:pPr>
        <w:pStyle w:val="Normal"/>
        <w:spacing w:before="0" w:after="0"/>
        <w:ind w:firstLine="851"/>
        <w:rPr>
          <w:rFonts w:ascii="Times New Roman" w:hAnsi="Times New Roman" w:cs="Times New Roman"/>
        </w:rPr>
      </w:pPr>
      <w:r>
        <w:rPr>
          <w:rFonts w:cs="Times New Roman" w:ascii="Times New Roman" w:hAnsi="Times New Roman"/>
        </w:rPr>
        <w:t>Халдей смотрит то на сто долларов, то на Никитоса, то на нас, соображая, как ему лучше ответить, чтобы остаться и с целым носом, и с бабками. В конце концов, он вспоминает, что отвечать просили честно, закрывает глаза и выдыхае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хож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 кричит Никита так, что все соседи оборачиваются на нас, — вот, бля! На, бери, заслужил. — Никитос засовывает халдею в нагрудный карман сотку. — Понял, Антох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ничего не доказывает, — отвечаю 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не всем же всё настолько по фигу, — вторит Сашка.</w:t>
      </w:r>
    </w:p>
    <w:p>
      <w:pPr>
        <w:pStyle w:val="Normal"/>
        <w:spacing w:before="0" w:after="0"/>
        <w:ind w:firstLine="851"/>
        <w:rPr>
          <w:rFonts w:ascii="Times New Roman" w:hAnsi="Times New Roman" w:cs="Times New Roman"/>
        </w:rPr>
      </w:pPr>
      <w:r>
        <w:rPr>
          <w:rFonts w:cs="Times New Roman" w:ascii="Times New Roman" w:hAnsi="Times New Roman"/>
        </w:rPr>
        <w:t>Вадим испуганно наблюдает за нами и молчи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годи, Никитос, даже если и допустить, что все население страны на выборы не ходит, что с этим надо делать? — говорю 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все просто, — Никита забросил в рот суши, — тут главное — как в хорошем боевике — спецэффекты и декорации. Главное — это понты, то есть картинка. В целом же народу всё равно, кто президент у нас, так?</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не совсем. — Я делаю глоток и чувствую, что начинаю пьянет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ну нах! — машет рукой Никита. — Брось ты. Политтехнологи какие-то красивые схемы выстраивают, воюют друг с другом, а народу-то абсолютно до фени. Это раз. И народ очень сильно разбросан по территории страны и не связан друг с другом. Люди в Тюмени не знают, что происходит с людьми в Питере. Это два. Поэтому надо всей политической братве сесть, договориться, как в своё время славянские воры с пиковыми, к примеру. И все поделит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населению как объяснить? — Сашка икает. — Так и сказать, мол, пошли вон, не мешайте нам наживат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чем говорить-то? Населению важна картинка большой и сильной страны. Вот поэтому надо бабки тратить не на рекламные ролики, предвыборные ток-шоу, агитационные концерты и гонорары «говорилкам», а на реальные вещи. На спецэффекты и декораци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ка, ну-ка, — я придвигаюсь к Никите, — это как?</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строить заводы, фабрики, космодромы, фермерские хозяйства, школы, морские порты, аэропорты, огромные госпитали, города нового типа, выстроенные на налоги от нефтяного экспорта. Ненастоящее все, естественно, но, сука, — Никита стучит кулаком по столу, — денег, бля, не жалеть. Строить добротно и красиво, как в Голливуде. И потом, — Никита застывает с открытым ртом, теряя нить рассказа, — гонять все это по телевизору. Президент открывает новый морской порт в Новосибирске, председатель «Единой России» перерезает ленту на открытии нового аэропорта в Краснодаре. И вещать на страну с учётом регионов — тем, кто живёт в Краснодаре, показывать про Новосибирск. И наоборот. Люди же не знают, что творится за сотни километров от них. Будут думать: «Во, как же зашибись жить там-то... Не то что у нас». А глобальные вещи показывать одним потоком. Настроить декораций, как для «Девятой роты», и снять в них войнушку с грузинами какими-нибудь. — При этих словах я поймал заинтересованный взгляд Вадика, обращённый на Никитоса. — Выигранную войну на экране показали всей стране. Рейтинг патриотичности — хренакс и поднялся. Доверие президенту — хренакс и поднялось! Во как над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уда, интересно, девать свидетелей, которые по Интернету будут рассказывать, что на самом деле ни хера никакого порта в Новосибе не открыли? — ехидно подсмеивается Сашк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закрыть на хрен все интернеты. Там только террористы да порнуха. Что там народу делать? Новости узнавать? Телевизор есть и газеты, которые новости дублируют для тех, кто не успел телевизор посмотреть. Как в Китае. Живут же так, и ничег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 альтернативными источниками информации ясно. Закрыть, и весь базар, — я сижу и охуеваю — иного слова не подобрать — от космического масштаба идиотизма Никитоса, — а как быть с иностранными гражданами? Которые тут обитают? Им тоже показывать только телевизор?</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ак раньше мы кредиты брали? Снимали офис в «Метрополе», сажали туда секретарш длинноногих, директора с менеджерами. Потом привозили туда банкиров, поили коньяком. Потом везли их на свой типа склад. Там стоят фуры с «Мальборо», грузчики ходят, все дела. Вот вам типа обеспечение кредита. Потом бумаги подпишешь, дождёшься, пока бабки тебе на счёт упадут, и ноги вставляешь. Банкиры приезжают через две недели — проверить, как дела у тех, кому они кредиты выдают, а там ни офиса, ни склада — все чистые декорации. Так и с импортными щеглами. В больших городах и так все современно развивается, а в регионах... а в регионах построить пару-тройку реальных объектов и возить туд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Россия, Никитос, это тебе не гостиница «Метрополь». Тут просто так не соскочишь. Есть же международное общественное мнение, связи с Европой и США, ООН и прочее. А главное — фондовый рынок, цены на нефть. Мы как только такое устроим, нам сразу обрушат все рынки, и будем кеглю сосать. А под твои фанерные заводы кредитов никто не дас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правда, — первый раз за сегодня поучаствовал в беседе Вади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й, да ну вас, а кто мешает? — Никитос повернулся и чуть не опрокинул стол. Пьян он был уже очень сильно. — Бля... я говорю, кто мешает сразу в ООН со всеми разрамсить? Пацаны, так и сяк, мы вам гоним нефть, газ, и все это по ровным пацанским ценам, а вы взамен, тупо отъебитесь от нас наглушняк. Мы у себя в России делаем что хотим, как хотим, строим реальность в телевизоре, и вы картинку красивой действительности для нашего народа не ломайте. — Никитос закончил и икнул. — Во как. — Сашка, по-моему, уже не слушал и вставлял свои междометия просто так.</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чтобы подписались все президенты всех стран, — Никитос обводит всех пьяными глазами, — и не ебе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ак президента выбирать? — интересуется Вади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Я ж тебе говорю, вся братва политическая объединилась и расписала срок, кому, когда и сколько править. Пришло время — ебс — и типа выборы.</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тут и противоречие, — Вадим улыбается, — потому что если одного президента на другого менять — это же надо всю картинку телевизионную перестраивать. Имитировать предвыборную борьбу, представлять народу кандидатов.</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че, в натуре, не врубаешься, че я говорю? — Никитос стучит кулаком себе по лбу, — я ж тебе талдычу, что всё происходит тока в декорациях. Народу сказали, что в этом году назначаются выборы. Ну, пришло, к примеру, в день выборов к урнам пять человек. На следующее утро объявили — явка была феноменальной. 100%. Новый президент такой-то. Ну, до этого показали сто раз, как он ленточки резал на заводах и открывал аэропорты. И народ его запомнил. Врубаешься, Вас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то будет, если новый президент захочет, например, картинку телевизионную под себя менять? — Язык мой начинает заплетатьс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 блин, — Никита утыкается лицом в ладонь, — вы где ваще работаете? Я ж говорю — ВСЕ декорации. Никого не ебет, как зовут президента. Мы вчетвером реально рулим поляной. Чи-чи га-га, нефть, газ и телевизор — все под нами. И так продолжается уже бог знает сколько лет. А президент просто типа афиша. Как рекламное лицо. Ну, типа как Шарапова, которая часы рекламирует. Она же этой фирмой сама не рулит? Так и мы. Захотели показать, что у нас все как в Штатах стало, хренакс — берём негра. — Никитос указывает на чернокожего метрдотел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го, кстати, Адольфыч отечество, — словно просыпается Сашк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ще клево. Берём его, показываем народу и миру. Говорим: у нас теперь президент Игорь Адольфыч Тумбаюмба, и предъявляем всем негра. А рулим сами. Потом надоел нам негр — выбираем татарина. И все. Ниче не меняется — только декораци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Духлеssа», что ли, начитался? — смеётся Сашк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го, бля? — Никитос напрягс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нижка такая, — говорю я, — там герой обкурился анаши, и ему приснился бессменный президент Бэтыч. По телику появлялся только в маске Бэтмена и рулил страной.</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аа. Не, не читал я никакого мухлиса-тухлиса. Херня какая-то наркоманская. И идея говенная. Бред. Ты скажи, на хрена ералаш лепить с Бэтменами, когда можно реально построить страну в ящик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огда умрут владельцы поляны, что будет? — интересуюсь 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ниче. Они умерли, оставили поляну детям — те рулят по старым понятиям. Главное-то не просто в схеме. А в том, чтобы халдею сотку не забывать отдавать. Понимаете? Чтоб он мог себе пойти ботинки купить или ящик шампанского, — Никитос икает и неуклюже цепляет локтем пустой стакан, который падает на пол и расшибается, — сука-бля. Людям праздник нужно создавать. Иногда. А то они перестанут телик смотреть. И страна в ящике исчезне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но... — резюмирую я.</w:t>
      </w:r>
    </w:p>
    <w:p>
      <w:pPr>
        <w:pStyle w:val="Normal"/>
        <w:spacing w:before="0" w:after="0"/>
        <w:ind w:firstLine="851"/>
        <w:rPr>
          <w:rFonts w:ascii="Times New Roman" w:hAnsi="Times New Roman" w:cs="Times New Roman"/>
        </w:rPr>
      </w:pPr>
      <w:r>
        <w:rPr>
          <w:rFonts w:cs="Times New Roman" w:ascii="Times New Roman" w:hAnsi="Times New Roman"/>
        </w:rPr>
        <w:t>Я смотрю на воду и думаю о том, что схема Никитоса не кажется мне чем-то совсем нереальным. Более того, я подозреваю, что когда-то так оно всё и будет, причём в рамках планеты. Или, может, так оно и есть уже давно? Просто я об этом не догадывался? Если так, то кто тогда регулирует и координирует все эти сложные взаимосвязанные процессы, одновременно происходящие в разных точках земного шара?</w:t>
      </w:r>
    </w:p>
    <w:p>
      <w:pPr>
        <w:pStyle w:val="Normal"/>
        <w:spacing w:before="0" w:after="0"/>
        <w:ind w:firstLine="851"/>
        <w:rPr>
          <w:rFonts w:ascii="Times New Roman" w:hAnsi="Times New Roman" w:cs="Times New Roman"/>
        </w:rPr>
      </w:pPr>
      <w:r>
        <w:rPr>
          <w:rFonts w:cs="Times New Roman" w:ascii="Times New Roman" w:hAnsi="Times New Roman"/>
        </w:rPr>
        <w:t>Сашка и Вадим молчат. Никитос пытается раскурить сигару, принесённую ему официантом. Сигара вываливается у него изо рта, Никита матерится и снова пытается прикурить. После очередной неудачи он бросает сигару на пол, смотрит прямо перед собой и замирает. Я поворачиваю голову в том направлении, куда смотрит Никитос, и вижу в промежутке между стенами деревянный помост, идущий к воде. В конце помоста пришвартована та самая гондола. Не дай бог! Нет, только этого ещё не хватало. Я смотрю на Никитоса и понимаю, что он собирается сделать как раз то, чего я боюс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что, просим счёт? — я пытаюсь сыграть на опережение. — А то мы уже нажрались порядком. Завтра дел мног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что расход? — Сашка поднимает на меня свои абсолютно пьяные красные глаза. — Неплохо посидел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пошли на лодке скатаемся. — Никитос встаёт и, не дожидаясь ответа, двигает в сторону гондолы.</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е, пошли. Воздухом подышим. — Сашка подхватывается с места вслед за ни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ебят, хорош, а? — я встаю вслед за ними. — Давайте рассчитаемся и по домам.</w:t>
      </w:r>
    </w:p>
    <w:p>
      <w:pPr>
        <w:pStyle w:val="Normal"/>
        <w:spacing w:before="0" w:after="0"/>
        <w:ind w:firstLine="851"/>
        <w:rPr>
          <w:rFonts w:ascii="Times New Roman" w:hAnsi="Times New Roman" w:cs="Times New Roman"/>
        </w:rPr>
      </w:pPr>
      <w:r>
        <w:rPr>
          <w:rFonts w:cs="Times New Roman" w:ascii="Times New Roman" w:hAnsi="Times New Roman"/>
        </w:rPr>
        <w:t>Наперерез Никитосу двигает охранник, кричащий на ход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ужчина, стойте, вы куд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а лодке с друзьями хочу скататься, — отвечает ему Никитос, не останавливаяс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одка уже не плавает, гондольер ушёл домой. — Охранник встаёт перед Никитосом, пытаясь не пустить его на помос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я че, без этого... без гондона вашего не уплыву, что ли? — Никитос пытается отодвинуть рукой охранника: — Слышь, отойди на х...</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в нетрезвом виде не пускаем к воде, — вежливо отвечает охранник.</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лышь, я не понял, тебе че, два раза повторить, чтобы ты отошёл? — Никита оборачивается на нас с Сашкой. — Мужики, он че, глухой?</w:t>
      </w:r>
    </w:p>
    <w:p>
      <w:pPr>
        <w:pStyle w:val="Normal"/>
        <w:spacing w:before="0" w:after="0"/>
        <w:ind w:firstLine="851"/>
        <w:rPr>
          <w:rFonts w:ascii="Times New Roman" w:hAnsi="Times New Roman" w:cs="Times New Roman"/>
        </w:rPr>
      </w:pPr>
      <w:r>
        <w:rPr>
          <w:rFonts w:cs="Times New Roman" w:ascii="Times New Roman" w:hAnsi="Times New Roman"/>
        </w:rPr>
        <w:t>Ко мне подходит Вадик и говорит шёпотом: «Я закрыл счёт, поехали отсюда». Я оборачиваюсь, хочу ему ответить и вижу стоящего у входа владельца ресторана Игоря Бухарова, с которым шапочно знаком. Бухаров наблюдает картину «недопущения отрока Никитоса к плавсредству». Он поворачивает голову, и мы встречаемся взглядами. Я киваю, он кивает в ответ и грустно смотрит на меня и моих друзей. Кажется, что его взгляд спрашивает — «Таки будут громить?» Я два раза моргаю, отвечая, что «таки да, к сожалению», и развожу руками, изображая бессилие помочь. Сию же секунду в его глазах читается вся скорбь еврейского народа, и он подзывает к себе метродотеля. Никитос с криком «Да пошёл ты, казел!» внезапно наносит охраннику первый удар поддых. Охранник отступает на шаг, но не сгибается от боли — то ли удар слишком слабый, то ли охранник слишком крепкий. Никитос снова замахивается, но в этот момент к нему подбегают ещё двое охранников и заламывают руки. Завязывается небольшая драка. В конце концов охранники берут верх. Никита матерится, старается раскидать их, но охранники трезвы и натренированы, в отличие от него.</w:t>
      </w:r>
    </w:p>
    <w:p>
      <w:pPr>
        <w:pStyle w:val="Normal"/>
        <w:spacing w:before="0" w:after="0"/>
        <w:ind w:firstLine="851"/>
        <w:rPr>
          <w:rFonts w:ascii="Times New Roman" w:hAnsi="Times New Roman" w:cs="Times New Roman"/>
        </w:rPr>
      </w:pPr>
      <w:r>
        <w:rPr>
          <w:rFonts w:cs="Times New Roman" w:ascii="Times New Roman" w:hAnsi="Times New Roman"/>
        </w:rPr>
        <w:t>Никитоса уводят к выходу. За ним, шатаясь, идёт Сашка, приговаривая скороговоркой «ланамужикиеп-таотпуститемоегодруга». За Сашкой плетёмся мы с Вадиком. Поравнявшись с Бухаровым, я говорю: «Извините, мы выпили», на что он, смотря на меня искоса, говори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чить так. Вы не ходите ко мне больше. — И после паузы выдыхает: — Пожалуйста.</w:t>
      </w:r>
    </w:p>
    <w:p>
      <w:pPr>
        <w:pStyle w:val="Normal"/>
        <w:spacing w:before="0" w:after="0"/>
        <w:ind w:firstLine="851"/>
        <w:rPr>
          <w:rFonts w:ascii="Times New Roman" w:hAnsi="Times New Roman" w:cs="Times New Roman"/>
        </w:rPr>
      </w:pPr>
      <w:r>
        <w:rPr>
          <w:rFonts w:cs="Times New Roman" w:ascii="Times New Roman" w:hAnsi="Times New Roman"/>
        </w:rPr>
        <w:t>Мы с Вадиком вываливаемся из «Шатра», и я верчу головой по сторонам в поисках своих в жопу пьяных приятелей, но никого из них не виж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ехали, поехали, — тянет меня за рукав Вадик.</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погоди, — я икаю, — мне нужно прогуляться. Давай кружок вокруг пруд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Ок, пойдём. — Вадим нехотя соглашается.</w:t>
      </w:r>
    </w:p>
    <w:p>
      <w:pPr>
        <w:pStyle w:val="Normal"/>
        <w:spacing w:before="0" w:after="0"/>
        <w:ind w:firstLine="851"/>
        <w:rPr>
          <w:rFonts w:ascii="Times New Roman" w:hAnsi="Times New Roman" w:cs="Times New Roman"/>
        </w:rPr>
      </w:pPr>
      <w:r>
        <w:rPr>
          <w:rFonts w:cs="Times New Roman" w:ascii="Times New Roman" w:hAnsi="Times New Roman"/>
        </w:rPr>
        <w:t>Мы молча доходим до метро «Чистые Пруды». На площади перед памятником Грибоедову в это время было весьма многолюдно. Помимо традиционных влюблённых парочек и клиентов ночных палаток присутствовали также две группы молодёжи и студентов. Первая была явно тусовкой готов: девочки с густо подведёнными тушью глазами, ярко-красными, в пол-лица губами и фиолетовыми волосами, и мальчики, которые в общем мало чем отличались от девочек. Одеты все они были в чёрные хламиды, высокие ботинки или казаки. Все, понятное дело, с пивом в руках. Вторая группа была более политизирована и состояла в основном из студентов старших курсов. Парни — одетые в джинсы и пиджаки, девушки — опрятного вида, некоторые из них носили майки с портретом Че Гевары, некоторые с портретом Лимонова, кое у кого на одежде были прикреплены значки молодёжного движения «Яблоко». Знаете, из тех, которые никак не определятся, что им делать по жизни — кушать яблоки вместе с Явлинским, кидать помидоры в окна ФСБ с Лимоновым или просто пиво пить. Поскольку в их возрасте внешняя атрибутика бьёт по мозгам сильнее внутреннего содержания, все они являли собой этакий симбиоз леволиберального толка. Эта компания сгрудилась вокруг длинноволосого урода, тренькавшего на гитаре что-то из репертуара «Гражданской Обороны».</w:t>
      </w:r>
    </w:p>
    <w:p>
      <w:pPr>
        <w:pStyle w:val="Normal"/>
        <w:spacing w:before="0" w:after="0"/>
        <w:ind w:firstLine="851"/>
        <w:rPr>
          <w:rFonts w:ascii="Times New Roman" w:hAnsi="Times New Roman" w:cs="Times New Roman"/>
        </w:rPr>
      </w:pPr>
      <w:r>
        <w:rPr>
          <w:rFonts w:cs="Times New Roman" w:ascii="Times New Roman" w:hAnsi="Times New Roman"/>
        </w:rPr>
        <w:t>Между ними, как бы разделяя эти группы, стояли несколько мужиков весьма потрёпанного вида с баночными коктейлями и пивом в руках, горячо обсуждавшие проблему телевизионной рекламы. Это было, в общем, то немногое, что я смог разобрать из их маловнятной речи. Учитывая моё состояние в тот момент. Я подошёл к памятнику и вдруг довольно ловко взобрался на парапет. Вадим попытался было поймать меня за ногу, но я брыкнулся, что твой горный козёл, и заставил его отпустить мою ногу. Встав на ноги, я осмотрел своим мутным взором аудиторию и громко крикнул:</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дравствуйте, дорогие мои сограждане!</w:t>
      </w:r>
    </w:p>
    <w:p>
      <w:pPr>
        <w:pStyle w:val="Normal"/>
        <w:spacing w:before="0" w:after="0"/>
        <w:ind w:firstLine="851"/>
        <w:rPr>
          <w:rFonts w:ascii="Times New Roman" w:hAnsi="Times New Roman" w:cs="Times New Roman"/>
        </w:rPr>
      </w:pPr>
      <w:r>
        <w:rPr>
          <w:rFonts w:cs="Times New Roman" w:ascii="Times New Roman" w:hAnsi="Times New Roman"/>
        </w:rPr>
        <w:t>Многие прохожие остановились и повернули головы в мою сторону. Готы с интересом принялись разглядывать меня, студенты прекратили играть на гитаре. Даже мужики отвлеклись от своих коктейлей.</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дравствуйте ещё раз, граждане свободной Росси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дарова, мужик! Че нажрался? — крикнули мне готичные ребят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нажрался, вы что-то имеете против? Или мы живём не в свободной стране? Вадик, скажи как друг — имею ли я право нажраться в свободное от работы время?</w:t>
      </w:r>
    </w:p>
    <w:p>
      <w:pPr>
        <w:pStyle w:val="Normal"/>
        <w:spacing w:before="0" w:after="0"/>
        <w:ind w:firstLine="851"/>
        <w:rPr>
          <w:rFonts w:ascii="Times New Roman" w:hAnsi="Times New Roman" w:cs="Times New Roman"/>
        </w:rPr>
      </w:pPr>
      <w:r>
        <w:rPr>
          <w:rFonts w:cs="Times New Roman" w:ascii="Times New Roman" w:hAnsi="Times New Roman"/>
        </w:rPr>
        <w:t>Вадик покраснел и отошёл на два шага от памятника. Мужики заржали. Некоторые прохожие вновь заспешили по своим делам. Где-то в компании студентов раздался довольно чёткий девичий голос:</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щё один торгаш нажрался, и потянуло его на общение. Саша, играй дальш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ээ... Саша, постой, не играй, — обратился я к невидимому Саше, — я, может, хочу с вами на общественные темы о будущем страны поговорит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 такими, как вы, у страны нет будущего, — ответил мне чернявый паренёк с эспаньолкой, бывший у них тут, видимо, за лидера, — Ух как интересно. А с такими, как вы, оно, значит, ест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пременн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с такими, как вы? — обратился я к гота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ать иди, политик, — заржали он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ужики, скажите, может быть, будущее страны в вас? — повернулся я к любителям коктейлей.</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вободен, мужик. Че ты быкуешь? Есть будущее, не парься, — ответствовал мне мужик с усами, одетый в чёрный костюм и светлые летние туфл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какое ж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не ебет, — резонно заметил мужик, — какое надо, такое и буде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ж не хочешь ли ты, брат, сказать, что оно будет такое, как надо именно теб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ет, и так.</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 есть, оно зависит от теб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 ты нукаешь? Че ты нукаешь? Я тебе лошадь? Чего от тебя зависит? От тебя даже цена коктейля в банке, который ты жрёшь, не зависит.</w:t>
      </w:r>
    </w:p>
    <w:p>
      <w:pPr>
        <w:pStyle w:val="Normal"/>
        <w:spacing w:before="0" w:after="0"/>
        <w:ind w:firstLine="851"/>
        <w:rPr>
          <w:rFonts w:ascii="Times New Roman" w:hAnsi="Times New Roman" w:cs="Times New Roman"/>
        </w:rPr>
      </w:pPr>
      <w:r>
        <w:rPr>
          <w:rFonts w:cs="Times New Roman" w:ascii="Times New Roman" w:hAnsi="Times New Roman"/>
        </w:rPr>
        <w:t>Молодёжь затихла. Видимо, в предвкушении восточных единоборств. Я решаю оставить мужика напоследок и поворачиваюсь к студента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й вы, молодые надежды Родины! Да-да, это я к вам обращаюсь, свободолюбивые вы мои. Я гляжу, у вас тут кружок строителей гражданского общества. Просто вольные каменщики, ёб вашу мать, не иначе. Масонская ложа имени пива «Клинского», или чем вы тут нажираетесь? Водочкой?</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нтон, слезь. Слезай оттуда, я тебе говорю, прекрати паясничать, нас сейчас в ментовку заберут, — тихо сказал мне Вади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иди ты лесом, Вадик, — миролюбиво заметил я, — никуда я не слезу. У меня такая редкая возможность живого человеческого общения с аудиторией. Неужели ты думаешь, я её упущ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вай, мужик, отжигай! Аффтар жжот! — послышались крики с готской стороны.</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так, граждане свободной России, я имею вам сказать за гражданские свободы! Интересно ли вам это? Скажите, может быть, вы расскажете, что думаете о грядущих выборах? Может быть, у вас есть какая-то новая идея на этот счё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нам до фени, — снова вернулся в разговор мужик с усам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за «лигалайз» пойдём голосовать! — крикнул кто-то из готов.</w:t>
      </w:r>
    </w:p>
    <w:p>
      <w:pPr>
        <w:pStyle w:val="Normal"/>
        <w:spacing w:before="0" w:after="0"/>
        <w:ind w:firstLine="851"/>
        <w:rPr>
          <w:rFonts w:ascii="Times New Roman" w:hAnsi="Times New Roman" w:cs="Times New Roman"/>
        </w:rPr>
      </w:pPr>
      <w:r>
        <w:rPr>
          <w:rFonts w:cs="Times New Roman" w:ascii="Times New Roman" w:hAnsi="Times New Roman"/>
        </w:rPr>
        <w:t>Вторая группа молодёжи дружно расхохоталась в ответ. Из её рядов послышалос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добьёмся гражданских свобод революцией. Пойдём вешать буржуазию!</w:t>
      </w:r>
    </w:p>
    <w:p>
      <w:pPr>
        <w:pStyle w:val="Normal"/>
        <w:spacing w:before="0" w:after="0"/>
        <w:ind w:firstLine="851"/>
        <w:rPr>
          <w:rFonts w:ascii="Times New Roman" w:hAnsi="Times New Roman" w:cs="Times New Roman"/>
        </w:rPr>
      </w:pPr>
      <w:r>
        <w:rPr>
          <w:rFonts w:cs="Times New Roman" w:ascii="Times New Roman" w:hAnsi="Times New Roman"/>
        </w:rPr>
        <w:t>Молодёжь снова захохотала. Гитарист заиграл «Всё идёт по плану». Напряжение диспута стремительно падало. Я прислонился спиной к памятнику и, раскачиваясь на манер Маяковского, заговорил:</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сьма обидно, дорогие мои сограждане, осознавать, что все вы настолько тупые скоты. И вся ваша идея, — тут я похлопал по ноге Грибоедова, — в «дыме отечества», который для кого марихуана, а для кого, — кивнул я в сторону мужиков, — так вообще «Гжелка». Вы знаете, мне это вдвойне обидно, как человеку, некоторым образом связанному с меди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нтон, заткнись, что ты несёшь?.. — зашипел Вади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все такие разные, но оказывается, что объединяют вас не убеждения, не партийная принадлежность, не даже банальная гражданская позиция. Отнюдь! Единственное, что способно сплотить вас, — это пиво или любой другой горячительный напиток.</w:t>
      </w:r>
    </w:p>
    <w:p>
      <w:pPr>
        <w:pStyle w:val="Normal"/>
        <w:spacing w:before="0" w:after="0"/>
        <w:ind w:firstLine="851"/>
        <w:rPr>
          <w:rFonts w:ascii="Times New Roman" w:hAnsi="Times New Roman" w:cs="Times New Roman"/>
        </w:rPr>
      </w:pPr>
      <w:r>
        <w:rPr>
          <w:rFonts w:cs="Times New Roman" w:ascii="Times New Roman" w:hAnsi="Times New Roman"/>
        </w:rPr>
        <w:t>Я сел на корточки, подпёр голову рукой и продолжил более тихим голосо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лядь, до чего же обидно. И как все просто оказывается. Лучшие политтехнологи ежедневно ломают головы над выстраиванием хитроумных схем, партийных линий, поиском харизматичных лидеров. Мы рассуждаем о протестном электорате, вовлечении избирателей. Мы ищем информационные поводы, ведём друг с другом идеологические войны, боремся за медиа-влияние. А вам все настолько до лампочки. Уроды, господи, какие же вы уроды! Вы даже на секунду не замрёте в попытке осмыслить получаемую информацию. Бараны, над чем же мы все тут бьёмся-то, а? К чему вся эта сложность? Проще надо быть, проще. Вы — тупое стадо, которое понимает только плеть. Вас надо лупить как баранов, а по вокресеньям давать пряники в виде юмористических шоу.</w:t>
      </w:r>
    </w:p>
    <w:p>
      <w:pPr>
        <w:pStyle w:val="Normal"/>
        <w:spacing w:before="0" w:after="0"/>
        <w:ind w:firstLine="851"/>
        <w:rPr>
          <w:rFonts w:ascii="Times New Roman" w:hAnsi="Times New Roman" w:cs="Times New Roman"/>
        </w:rPr>
      </w:pPr>
      <w:r>
        <w:rPr>
          <w:rFonts w:cs="Times New Roman" w:ascii="Times New Roman" w:hAnsi="Times New Roman"/>
        </w:rPr>
        <w:t>Ненависть подступала к горлу, я снова встал на ноги, немедленно получил удар алкоголя в мозг, из-за быстрой смены позиции покачнулся и снова продолжил:</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способны повторять только то, что вам скажет ваш телевизор, радиоприёмник или компьютер. «Свобода слова», «борьба с тоталитаризмом», «будущее свободной страны». Вам все это не нужно, понимаете? Не нужно, читайте по губам. У вас нет никакого будущег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удущее в анархии! — крякнула одна из размалёванных телок.</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скотина, вообще заткнись. Твоё будущее находится в ближайшем подъезде. Это шприц с «черняшкой». У вас нет будущего. Потому что сначала вы приходите сюда с пивом, гитарой и в левацких маечках, потом спариваетесь со своими идиотками, которые родят вам таких же тупых ублюдков, а потом возвращаетесь сюда уже в виде вот этих неврубных мужиков, которые с коктейлями «по чуть-чуть», потому что завтра, блядь, на работу. Самые думающие из вас, какими они себе сами кажутся, не нашли ничего лучше, чем последовать советам самых тупых из политтехнологов, заключающимся в игнорировании выборов. Вместо того чтобы создать что-то своими голосами, вы, уроды, просто остались дома у телика, блядь. Чтобы потом, с утра увидеть выборы, которые прошли без вас, увидеть победителя, которого выбрали не вы. Все, на что вы способны, это проблеять «мэээээээ» в первое утро после выборов. И не удивляйтесь, что вами манипулируют, не свистите про «подтасовки» и вброс бюллетеней. По-другому не будет. Потому что все вы не хотите принимать решений. Вам это трудно. Просто включить голову. Очень трудно. И вся политика будущего будет заключаться в дистанционном управлении ленивым стадом через телевизор. Не удивляйтесь, что с вами никто не считается. Потому что вас давно уже нет. Вы пустот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нтон, быстро слезай. — Вадим начал подпрыгивать, пытаясь схватить меня за руку. Изредка он поворачивался к толпе, натужно улыбался и извиняющимся тоном говорил:</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просто пьяный, не обращайте внимания, телевизора насмотрелся, я сейчас его уведу, не обращайте внимания, он сейчас слезет.</w:t>
      </w:r>
    </w:p>
    <w:p>
      <w:pPr>
        <w:pStyle w:val="Normal"/>
        <w:spacing w:before="0" w:after="0"/>
        <w:ind w:firstLine="851"/>
        <w:rPr>
          <w:rFonts w:ascii="Times New Roman" w:hAnsi="Times New Roman" w:cs="Times New Roman"/>
        </w:rPr>
      </w:pPr>
      <w:r>
        <w:rPr>
          <w:rFonts w:cs="Times New Roman" w:ascii="Times New Roman" w:hAnsi="Times New Roman"/>
        </w:rPr>
        <w:t>Я вырвал руку и заорал на Вадим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что мне рот затыкаешь? Ты же как никто другой знаешь, что я прав, разве не так?</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ю, знаю. Я тебя прошу, пойдём. Завтра на работе договори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втра? Нет, давай уж сейчас. Давай сегодня с ними поговорим. Иди, иди, отсоси у каждого из них. Может быть, мозги им вдуешь таким образом? Что ты стоишь? Это же твоя аудитория, нет? Потрещи с ними по-товарищески, выпей водочки. Уговори пойти на выборы, проголосовать за твоего кандидата. Расскажи, как много ты сделал за последние полгода, чтобы запудрить им мозги напрочь. Только будь ласковей. Расскажи им, что твой кандидат цены на водку и пиво снизит, например. Иди, хули ты тут стоишь, лицемер херов. Это же не просто быдло — это же, ёптыть, ЭЛЕКТОРАТ. Скажите, вы электорат или овцы? Ну, раз, два, три: МЫ... Да я и так знаю, что вы овцы.</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до милицию вызвать, — сказал кто-то из прохожих.</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личная идея, — поддержал я, — только не милицию, а зондеркоманду. Для окончательного решения электорального вопроса. А знаете что? Мне пришла в голову отличная мысль. Родненькие мои! Дорогие вы мои россияне! А что, если вам всем взять и умереть сейчас? А? Ну что вам стоит? Взять и исчезнуть с лица земли, а? Вас же всё равно не существует? Вы даже «голосами» на выборах уже быть не хотите.</w:t>
      </w:r>
    </w:p>
    <w:p>
      <w:pPr>
        <w:pStyle w:val="Normal"/>
        <w:spacing w:before="0" w:after="0"/>
        <w:ind w:firstLine="851"/>
        <w:rPr>
          <w:rFonts w:ascii="Times New Roman" w:hAnsi="Times New Roman" w:cs="Times New Roman"/>
        </w:rPr>
      </w:pPr>
      <w:r>
        <w:rPr>
          <w:rFonts w:cs="Times New Roman" w:ascii="Times New Roman" w:hAnsi="Times New Roman"/>
        </w:rPr>
        <w:t>В этот момент из толпы вышла девушка, подняла на меня голову и тихо сказал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стите, что перебиваю. А вы хотите? А что вы делаете для того, чтобы всем стало чуть лучш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Что я делаю? Да я... да я ежедневно думаю над тем, как сделать так, чтобы вы окончательно превратились в биороботов. Я хочу научиться манипулировать вами с помощью этих дурацких ящиков, не затрачивая при этом ни одной калории. Вот чего я хочу. А ещё, ещё я очень хочу, чтобы все вы умерл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вам никогда не приходила в голову идея о том, что мы тоже люди? Такие же, в общем, как вы? И ещё одно. Если все мы умрём, что станется с вам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 мной? Со мной ничего не станется. Потому что я разделён с вами броней сильнее танковой. Я нахожусь по ТУ СТОРОНУ ЭКРАНА.</w:t>
      </w:r>
    </w:p>
    <w:p>
      <w:pPr>
        <w:pStyle w:val="Normal"/>
        <w:spacing w:before="0" w:after="0"/>
        <w:ind w:firstLine="851"/>
        <w:rPr>
          <w:rFonts w:ascii="Times New Roman" w:hAnsi="Times New Roman" w:cs="Times New Roman"/>
        </w:rPr>
      </w:pPr>
      <w:r>
        <w:rPr>
          <w:rFonts w:cs="Times New Roman" w:ascii="Times New Roman" w:hAnsi="Times New Roman"/>
        </w:rPr>
        <w:t>К памятнику подошёл тот самый усатый мужик, бросил на асфальт жестяную банку, отодвинул рукой девушку и сказал, прищуряс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ты, сука, телевизионщик, д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и чт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я думаю, что ж ты, падла, всех ублюдками да скотами ругаешь. А ну слазь, поговорим вдвоё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тебе, никак, гражданская позиция проснулась.</w:t>
      </w:r>
    </w:p>
    <w:p>
      <w:pPr>
        <w:pStyle w:val="Normal"/>
        <w:spacing w:before="0" w:after="0"/>
        <w:ind w:firstLine="851"/>
        <w:rPr>
          <w:rFonts w:ascii="Times New Roman" w:hAnsi="Times New Roman" w:cs="Times New Roman"/>
        </w:rPr>
      </w:pPr>
      <w:r>
        <w:rPr>
          <w:rFonts w:cs="Times New Roman" w:ascii="Times New Roman" w:hAnsi="Times New Roman"/>
        </w:rPr>
        <w:t>С этими словами я прыгнул на мужика, вцепился ему в одежду, и мы покатились по асфальту. Толпа стремительно расступилась. Мы наносили друг другу удары, тут же подбежали его дружки, которые принялись охаживать меня ногами, приговарива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сука! На, козёл, блядь, вонючий. Учить нас вздумал, за кого голосовать.</w:t>
      </w:r>
    </w:p>
    <w:p>
      <w:pPr>
        <w:pStyle w:val="Normal"/>
        <w:spacing w:before="0" w:after="0"/>
        <w:ind w:firstLine="851"/>
        <w:rPr>
          <w:rFonts w:ascii="Times New Roman" w:hAnsi="Times New Roman" w:cs="Times New Roman"/>
        </w:rPr>
      </w:pPr>
      <w:r>
        <w:rPr>
          <w:rFonts w:cs="Times New Roman" w:ascii="Times New Roman" w:hAnsi="Times New Roman"/>
        </w:rPr>
        <w:t>В общем, это было последнее, на чём я успел сконцентрироваться.</w:t>
      </w:r>
    </w:p>
    <w:p>
      <w:pPr>
        <w:pStyle w:val="Normal"/>
        <w:spacing w:before="0" w:after="0"/>
        <w:ind w:firstLine="851"/>
        <w:rPr>
          <w:rFonts w:ascii="Times New Roman" w:hAnsi="Times New Roman" w:cs="Times New Roman"/>
        </w:rPr>
      </w:pPr>
      <w:r>
        <w:rPr>
          <w:rFonts w:cs="Times New Roman" w:ascii="Times New Roman" w:hAnsi="Times New Roman"/>
        </w:rPr>
        <w:t>Очнулся я уже в машине. Рядом со мной сидел Вади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что, очнулся? Народный трибун... Гай Тиберий Гракх... Легче тебе стал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уда мы еде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мой тебя везу. Ты как? Ничего не сломал?</w:t>
      </w:r>
    </w:p>
    <w:p>
      <w:pPr>
        <w:pStyle w:val="Normal"/>
        <w:spacing w:before="0" w:after="0"/>
        <w:ind w:firstLine="851"/>
        <w:rPr>
          <w:rFonts w:ascii="Times New Roman" w:hAnsi="Times New Roman" w:cs="Times New Roman"/>
        </w:rPr>
      </w:pPr>
      <w:r>
        <w:rPr>
          <w:rFonts w:cs="Times New Roman" w:ascii="Times New Roman" w:hAnsi="Times New Roman"/>
        </w:rPr>
        <w:t>Я принялся ощупывать себя. Все тело болело, но не сильно. Видимо, я всё ещё был пьян. В машине играла «Еnjoу тhe slienсё» «Depeshе Моdе». Точнее, её роковый ремикс. Я прислонился к боковому стеклу и тихо сказал:</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устал, Вадик. Мне очень тяжело и все надоело. Я хочу тишины. Просто тишины, чтобы всё это кончилось и никогда не возвращалось, понимаеш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нимаю, Антон. Все когда-то устают. Это бывает. Со мной тоже. Ты эт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молчи пока. Доедем, ляжешь спать, и завтра всё как рукой снимет. Только выспись, у нас в два часа клиенты приеду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лиенты... Работать с клиентом, слушать клиента, предлагать клиенту позицию... Ты знаешь — мы с тобой две проститутки. Старые, но все ещё достаточно дорогие бляди. Нет, даже хуже проституток. От простых московских блядей ты можешь подцепить сифилис, а мы заражаем людей сифилисом мозга, понимаеш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нимаю, понимаю. С другой стороны, кто тебе мешает уйт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считаешь, это возможно, Вадик? Мы не оставляем друг другу ни одного шанса, родной.</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зможно. Другой вопрос — готов ли ты к этому? Ты же специалист только в одной области, правд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специалист. Ты знаешь, Вадим, я придумал для нас с тобой название. Ты знаешь, кто мы?</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кто ж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специалисты по беспорядочным половым связям с общественностью.</w:t>
      </w:r>
    </w:p>
    <w:p>
      <w:pPr>
        <w:pStyle w:val="Normal"/>
        <w:spacing w:before="0" w:after="0"/>
        <w:ind w:firstLine="851"/>
        <w:rPr>
          <w:rFonts w:ascii="Times New Roman" w:hAnsi="Times New Roman" w:cs="Times New Roman"/>
        </w:rPr>
      </w:pPr>
      <w:r>
        <w:rPr>
          <w:rFonts w:cs="Times New Roman" w:ascii="Times New Roman" w:hAnsi="Times New Roman"/>
        </w:rPr>
        <w:t>В машине повисла тишина. Водитель, видимо, увлечённый нашей беседой, даже приглушил радио. Я смотрел в окно, Вадим периодически хмыкал, собираясь с мыслями. Пока он готовился ответить мне, я водил пальцем по запотевшему от перегара стеклу, выводя на нём свою роспись. В тот момент, когда Вадим начал говорить «А знаешь...», я уже отрубился. Кажется, что он сказал напоследок что-то врод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знаешь, не так уж это и плохо...</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Я открываю глаза уже дома, лёжа в собственной кровати. У меня жутко ломит глаза и болит голова. Спотыкаясь, я плетусь на кухню, выпиваю два стакана воды и смотрю на часы — 04:32. Я иду обратно, падаю лицом в подушку и снова засыпаю. Мне снится, что я нахожусь в Останкино, в студии программы «Пусть говорят» и слушаю, как Андрей Малахов представляет участников шоу.</w:t>
      </w:r>
    </w:p>
    <w:p>
      <w:pPr>
        <w:pStyle w:val="Normal"/>
        <w:spacing w:before="0" w:after="0"/>
        <w:ind w:firstLine="851"/>
        <w:rPr>
          <w:rFonts w:ascii="Times New Roman" w:hAnsi="Times New Roman" w:cs="Times New Roman"/>
        </w:rPr>
      </w:pPr>
      <w:r>
        <w:rPr>
          <w:rFonts w:cs="Times New Roman" w:ascii="Times New Roman" w:hAnsi="Times New Roman"/>
        </w:rPr>
        <w:t>Малахов: Здравствуйте! В эфире шоу Андрея Малахова «Пусть говорят». Наши сегодняшние героини Елена Ивановна Петухова и Мария Александровна Дорохова из села Стаканкино. Перед тем, как мы узнаем их историю, я хочу показать вам документальные съёмки.</w:t>
      </w:r>
    </w:p>
    <w:p>
      <w:pPr>
        <w:pStyle w:val="Normal"/>
        <w:spacing w:before="0" w:after="0"/>
        <w:ind w:firstLine="851"/>
        <w:rPr>
          <w:rFonts w:ascii="Times New Roman" w:hAnsi="Times New Roman" w:cs="Times New Roman"/>
        </w:rPr>
      </w:pPr>
      <w:r>
        <w:rPr>
          <w:rFonts w:cs="Times New Roman" w:ascii="Times New Roman" w:hAnsi="Times New Roman"/>
        </w:rPr>
        <w:t>На экране возник утренний пейзаж простого русского села. Несколько изб, покосившийся клуб, коровники, два трактора, распахивающих поле, дети, бегущие за гусями, и героини передачи, ведущие к местному медпункту своих маленьких дочерей. Голос за кадро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аканкино почти не отличается от прочих русских сел и деревень. Те же проблемы, те же радости. Многие молодые уехали в город, потому что село ветшает. В нём нет работы, нет перспектив, и, в общем, заняться людям особо нечем. Но некоторым его жителям работы, как оказалось, хватает...</w:t>
      </w:r>
    </w:p>
    <w:p>
      <w:pPr>
        <w:pStyle w:val="Normal"/>
        <w:spacing w:before="0" w:after="0"/>
        <w:ind w:firstLine="851"/>
        <w:rPr>
          <w:rFonts w:ascii="Times New Roman" w:hAnsi="Times New Roman" w:cs="Times New Roman"/>
        </w:rPr>
      </w:pPr>
      <w:r>
        <w:rPr>
          <w:rFonts w:cs="Times New Roman" w:ascii="Times New Roman" w:hAnsi="Times New Roman"/>
        </w:rPr>
        <w:t>Картинка сельского утра сменяется ночной магистралью, проходящей рядом с селом. Героини передачи стоят у дороги с вёдрами в руках, мимо проезжают машины. Тормозит «КамАЗ». Из него вылезают дальнобойщики, Петухова и Дорохова идут к ним, качая вёдрами. Между водителями и женщинами завязывается диалог. Одна из них влезает вместе с водителем в кабину, другая удаляется с его напарником в сторону ближайших кустов. Голос за кадро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лена Петухова и Мария Дорохова приходят сюда почти каждый вечер. Как на работу. Хотя это и есть их работа. Лена и Маша оказывают водителям-дальнобойщикам услуги интимного характера. Попросту выражаясь, Лена и Маша — проститутки.</w:t>
      </w:r>
    </w:p>
    <w:p>
      <w:pPr>
        <w:pStyle w:val="Normal"/>
        <w:spacing w:before="0" w:after="0"/>
        <w:ind w:firstLine="851"/>
        <w:rPr>
          <w:rFonts w:ascii="Times New Roman" w:hAnsi="Times New Roman" w:cs="Times New Roman"/>
        </w:rPr>
      </w:pPr>
      <w:r>
        <w:rPr>
          <w:rFonts w:cs="Times New Roman" w:ascii="Times New Roman" w:hAnsi="Times New Roman"/>
        </w:rPr>
        <w:t>В зале начинается движение. С верхних рядов закричала женщин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Шлюхи!</w:t>
      </w:r>
    </w:p>
    <w:p>
      <w:pPr>
        <w:pStyle w:val="Normal"/>
        <w:spacing w:before="0" w:after="0"/>
        <w:ind w:firstLine="851"/>
        <w:rPr>
          <w:rFonts w:ascii="Times New Roman" w:hAnsi="Times New Roman" w:cs="Times New Roman"/>
        </w:rPr>
      </w:pPr>
      <w:r>
        <w:rPr>
          <w:rFonts w:cs="Times New Roman" w:ascii="Times New Roman" w:hAnsi="Times New Roman"/>
        </w:rPr>
        <w:t>Вслед за первым криком из разных рядов ей вторят други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как вам не стыдн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с виду и не подумаешь!</w:t>
      </w:r>
    </w:p>
    <w:p>
      <w:pPr>
        <w:pStyle w:val="Normal"/>
        <w:spacing w:before="0" w:after="0"/>
        <w:ind w:firstLine="851"/>
        <w:rPr>
          <w:rFonts w:ascii="Times New Roman" w:hAnsi="Times New Roman" w:cs="Times New Roman"/>
        </w:rPr>
      </w:pPr>
      <w:r>
        <w:rPr>
          <w:rFonts w:cs="Times New Roman" w:ascii="Times New Roman" w:hAnsi="Times New Roman"/>
        </w:rPr>
        <w:t>Петухова и Дорохова начинают кричать в ответ, оправдываяс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это враньё всё! Сама ты шлюха! Мы картошкой ходили торговать!</w:t>
      </w:r>
    </w:p>
    <w:p>
      <w:pPr>
        <w:pStyle w:val="Normal"/>
        <w:spacing w:before="0" w:after="0"/>
        <w:ind w:firstLine="851"/>
        <w:rPr>
          <w:rFonts w:ascii="Times New Roman" w:hAnsi="Times New Roman" w:cs="Times New Roman"/>
        </w:rPr>
      </w:pPr>
      <w:r>
        <w:rPr>
          <w:rFonts w:cs="Times New Roman" w:ascii="Times New Roman" w:hAnsi="Times New Roman"/>
        </w:rPr>
        <w:t>Начавшая перепалку худая визгливая тётка с верхнего ряда встаёт во весь рост, поправляет лежащий на плечах платок, тычит в стаканкинских баб указующим перстом и гневно верещи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ем мы, чем вы торговать ходили! Пи(пии-ип)ой вы ходили торговать!</w:t>
      </w:r>
    </w:p>
    <w:p>
      <w:pPr>
        <w:pStyle w:val="Normal"/>
        <w:spacing w:before="0" w:after="0"/>
        <w:ind w:firstLine="851"/>
        <w:rPr>
          <w:rFonts w:ascii="Times New Roman" w:hAnsi="Times New Roman" w:cs="Times New Roman"/>
        </w:rPr>
      </w:pPr>
      <w:r>
        <w:rPr>
          <w:rFonts w:cs="Times New Roman" w:ascii="Times New Roman" w:hAnsi="Times New Roman"/>
        </w:rPr>
        <w:t>Малахов:</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Женщина в верхнем ряду, прекратите орать! Прекратите, я сказал, я вас из зала удалю!</w:t>
      </w:r>
    </w:p>
    <w:p>
      <w:pPr>
        <w:pStyle w:val="Normal"/>
        <w:spacing w:before="0" w:after="0"/>
        <w:ind w:firstLine="851"/>
        <w:rPr>
          <w:rFonts w:ascii="Times New Roman" w:hAnsi="Times New Roman" w:cs="Times New Roman"/>
        </w:rPr>
      </w:pPr>
      <w:r>
        <w:rPr>
          <w:rFonts w:cs="Times New Roman" w:ascii="Times New Roman" w:hAnsi="Times New Roman"/>
        </w:rPr>
        <w:t>Зал тем не менее продолжае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дочерям-то своим в глаза будете смотреть, шлюх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муж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таких и мужей-то не бывае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 коровой надо ходить, а не мужей чужих по кустам ублажат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картошкой мы в кустах торговали, у меня там лоток с овощами стоял!</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ама ты в кустах стояла!</w:t>
      </w:r>
    </w:p>
    <w:p>
      <w:pPr>
        <w:pStyle w:val="Normal"/>
        <w:spacing w:before="0" w:after="0"/>
        <w:ind w:firstLine="851"/>
        <w:rPr>
          <w:rFonts w:ascii="Times New Roman" w:hAnsi="Times New Roman" w:cs="Times New Roman"/>
        </w:rPr>
      </w:pPr>
      <w:r>
        <w:rPr>
          <w:rFonts w:cs="Times New Roman" w:ascii="Times New Roman" w:hAnsi="Times New Roman"/>
        </w:rPr>
        <w:t>Малахов:</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 я вас сейчас удалю из зала. Последнее предупреждение!</w:t>
      </w:r>
    </w:p>
    <w:p>
      <w:pPr>
        <w:pStyle w:val="Normal"/>
        <w:spacing w:before="0" w:after="0"/>
        <w:ind w:firstLine="851"/>
        <w:rPr>
          <w:rFonts w:ascii="Times New Roman" w:hAnsi="Times New Roman" w:cs="Times New Roman"/>
        </w:rPr>
      </w:pPr>
      <w:r>
        <w:rPr>
          <w:rFonts w:cs="Times New Roman" w:ascii="Times New Roman" w:hAnsi="Times New Roman"/>
        </w:rPr>
        <w:t>Зал медленно стихает. Экраны гаснут. Малахов спускается в нижние ряды и продолжае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ещё не все. Во второй части картины мы узнаем, что делали наши героини после встречи с водителями.</w:t>
      </w:r>
    </w:p>
    <w:p>
      <w:pPr>
        <w:pStyle w:val="Normal"/>
        <w:spacing w:before="0" w:after="0"/>
        <w:ind w:firstLine="851"/>
        <w:rPr>
          <w:rFonts w:ascii="Times New Roman" w:hAnsi="Times New Roman" w:cs="Times New Roman"/>
        </w:rPr>
      </w:pPr>
      <w:r>
        <w:rPr>
          <w:rFonts w:cs="Times New Roman" w:ascii="Times New Roman" w:hAnsi="Times New Roman"/>
        </w:rPr>
        <w:t>На экранах снова утренняя деревня. Петухова и Дорохова с пластиковыми пакетами под мышкой поднимаются по ступеням медпункта, открывают дверь и исчезают внутри. Через какое-то время они, улыбаясь, выходят оттуда уже без пакетов и идут домой. Голос за кадро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качестве оплаты за свои услуги наши «ночные бабочки» получили от водителей, следующих из Таджикистана, наркотики, которые тут же продали врачу своего села. (Зал ахает.) Вот такая работа у наших героинь из простого русского села Стаканкино. А вот перед нами и её плоды.</w:t>
      </w:r>
    </w:p>
    <w:p>
      <w:pPr>
        <w:pStyle w:val="Normal"/>
        <w:spacing w:before="0" w:after="0"/>
        <w:ind w:firstLine="851"/>
        <w:rPr>
          <w:rFonts w:ascii="Times New Roman" w:hAnsi="Times New Roman" w:cs="Times New Roman"/>
        </w:rPr>
      </w:pPr>
      <w:r>
        <w:rPr>
          <w:rFonts w:cs="Times New Roman" w:ascii="Times New Roman" w:hAnsi="Times New Roman"/>
        </w:rPr>
        <w:t>Из медпункта выходит мужик, придерживая рукой карман телогрейки. Камера смотрит ему в спину и провожает его по сельской дороге. Следующий кадр. Мужик валяется в кустах уже без телогрейки. (Крики в зале: «Расстреливать таких надо! Сволочи! Куда власти смотрят!») Рубаха на нём расстёгнута почти до пояса. Крупным планом лицо мужика, выражающее полную безмятежность. Голос за кадро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гда впереди ничего нет — ни работы, ни семьи, ни будущего, остаётся только медленно убивать себя. Состояние безмятежности после укола героина нормально для тракториста Степана. Ему пока хорошо. Через какое-то время он пожалеет о том, что делает. Пожалеют ли они? (Крики в зале: «Своими руками бы разорвала суку! Да что же вы их не арестуете прямо тут?») Камера снова показывает Петухову и Дорохову, которые, улыбаясь, идут от медпункта. Экран гаснет. В студии Петухова тихо плачет, приговаривая «за что же нас так». Дорохова закрыла лицо руками.</w:t>
      </w:r>
    </w:p>
    <w:p>
      <w:pPr>
        <w:pStyle w:val="Normal"/>
        <w:spacing w:before="0" w:after="0"/>
        <w:ind w:firstLine="851"/>
        <w:rPr>
          <w:rFonts w:ascii="Times New Roman" w:hAnsi="Times New Roman" w:cs="Times New Roman"/>
        </w:rPr>
      </w:pPr>
      <w:r>
        <w:rPr>
          <w:rFonts w:cs="Times New Roman" w:ascii="Times New Roman" w:hAnsi="Times New Roman"/>
        </w:rPr>
        <w:t>Малахов:</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 одной стороны, этим женщинам нет оправдания, но с другой — обстоятельства...</w:t>
      </w:r>
    </w:p>
    <w:p>
      <w:pPr>
        <w:pStyle w:val="Normal"/>
        <w:spacing w:before="0" w:after="0"/>
        <w:ind w:firstLine="851"/>
        <w:rPr>
          <w:rFonts w:ascii="Times New Roman" w:hAnsi="Times New Roman" w:cs="Times New Roman"/>
        </w:rPr>
      </w:pPr>
      <w:r>
        <w:rPr>
          <w:rFonts w:cs="Times New Roman" w:ascii="Times New Roman" w:hAnsi="Times New Roman"/>
        </w:rPr>
        <w:t>Но договорить ему не дают. Левая половина рядов, состоящая почти из одних женщин, вскакивает со своих мест и с криками «Наркоманки! Убийцы!» бежит к героиням. Лица массовки искажены ненавистью. У некоторых на глазах слезы. Малахов отбегает к стене, между массовкой и героинями возникают милиционеры и охранники студии. Героини передачи — белые от ужаса.</w:t>
      </w:r>
    </w:p>
    <w:p>
      <w:pPr>
        <w:pStyle w:val="Normal"/>
        <w:spacing w:before="0" w:after="0"/>
        <w:ind w:firstLine="851"/>
        <w:rPr>
          <w:rFonts w:ascii="Times New Roman" w:hAnsi="Times New Roman" w:cs="Times New Roman"/>
        </w:rPr>
      </w:pPr>
      <w:r>
        <w:rPr>
          <w:rFonts w:cs="Times New Roman" w:ascii="Times New Roman" w:hAnsi="Times New Roman"/>
        </w:rPr>
        <w:t>Толпу разъярённых женщин растаскивают милиционеры. Некоторых выводят из студии, прочие рассаживаются по своим местам. Малахов возвращается в проход между рядами, поправляет очки и раскрывает папку, которую держит в руках.</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ш следующий герой — Антон Дроздиков, человек, который снял все эти ужасы на плёнку.</w:t>
      </w:r>
    </w:p>
    <w:p>
      <w:pPr>
        <w:pStyle w:val="Normal"/>
        <w:spacing w:before="0" w:after="0"/>
        <w:ind w:firstLine="851"/>
        <w:rPr>
          <w:rFonts w:ascii="Times New Roman" w:hAnsi="Times New Roman" w:cs="Times New Roman"/>
        </w:rPr>
      </w:pPr>
      <w:r>
        <w:rPr>
          <w:rFonts w:cs="Times New Roman" w:ascii="Times New Roman" w:hAnsi="Times New Roman"/>
        </w:rPr>
        <w:t>В зале раздаются аплодисменты и крики «молодец!», «хорошо, что заснял тварей этих!», «в суде пригодится!». Я сижу в кресле, киваю залу и улыбаюсь.</w:t>
      </w:r>
    </w:p>
    <w:p>
      <w:pPr>
        <w:pStyle w:val="Normal"/>
        <w:spacing w:before="0" w:after="0"/>
        <w:ind w:firstLine="851"/>
        <w:rPr>
          <w:rFonts w:ascii="Times New Roman" w:hAnsi="Times New Roman" w:cs="Times New Roman"/>
        </w:rPr>
      </w:pPr>
      <w:r>
        <w:rPr>
          <w:rFonts w:cs="Times New Roman" w:ascii="Times New Roman" w:hAnsi="Times New Roman"/>
        </w:rPr>
        <w:t>Малахов:</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ажите, Антон, как вы себя чувствует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личн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вы можете сказать о своём фильм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целом получилось очень своевременное кино о быте русского села..</w:t>
      </w:r>
    </w:p>
    <w:p>
      <w:pPr>
        <w:pStyle w:val="Normal"/>
        <w:spacing w:before="0" w:after="0"/>
        <w:ind w:firstLine="851"/>
        <w:rPr>
          <w:rFonts w:ascii="Times New Roman" w:hAnsi="Times New Roman" w:cs="Times New Roman"/>
        </w:rPr>
      </w:pPr>
      <w:r>
        <w:rPr>
          <w:rFonts w:cs="Times New Roman" w:ascii="Times New Roman" w:hAnsi="Times New Roman"/>
        </w:rPr>
        <w:t>Петухов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м не стыдно?</w:t>
      </w:r>
    </w:p>
    <w:p>
      <w:pPr>
        <w:pStyle w:val="Normal"/>
        <w:spacing w:before="0" w:after="0"/>
        <w:ind w:firstLine="851"/>
        <w:rPr>
          <w:rFonts w:ascii="Times New Roman" w:hAnsi="Times New Roman" w:cs="Times New Roman"/>
        </w:rPr>
      </w:pPr>
      <w:r>
        <w:rPr>
          <w:rFonts w:cs="Times New Roman" w:ascii="Times New Roman" w:hAnsi="Times New Roman"/>
        </w:rPr>
        <w:t>Дорохов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же ты, сволочь, наделал-то?.</w:t>
      </w:r>
    </w:p>
    <w:p>
      <w:pPr>
        <w:pStyle w:val="Normal"/>
        <w:spacing w:before="0" w:after="0"/>
        <w:ind w:firstLine="851"/>
        <w:rPr>
          <w:rFonts w:ascii="Times New Roman" w:hAnsi="Times New Roman" w:cs="Times New Roman"/>
        </w:rPr>
      </w:pPr>
      <w:r>
        <w:rPr>
          <w:rFonts w:cs="Times New Roman" w:ascii="Times New Roman" w:hAnsi="Times New Roman"/>
        </w:rPr>
        <w:t>Я криво улыбаюс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понимаете, дело в том, что современная медиа работает в разных жанрах...</w:t>
      </w:r>
    </w:p>
    <w:p>
      <w:pPr>
        <w:pStyle w:val="Normal"/>
        <w:spacing w:before="0" w:after="0"/>
        <w:ind w:firstLine="851"/>
        <w:rPr>
          <w:rFonts w:ascii="Times New Roman" w:hAnsi="Times New Roman" w:cs="Times New Roman"/>
        </w:rPr>
      </w:pPr>
      <w:r>
        <w:rPr>
          <w:rFonts w:cs="Times New Roman" w:ascii="Times New Roman" w:hAnsi="Times New Roman"/>
        </w:rPr>
        <w:t>Мaлaхов:</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йствительно, Антон, вам не стыдно? Даже мне уже стыдно. Я расскажу историю, Антон, или вы сами её расскажете?</w:t>
      </w:r>
    </w:p>
    <w:p>
      <w:pPr>
        <w:pStyle w:val="Normal"/>
        <w:spacing w:before="0" w:after="0"/>
        <w:ind w:firstLine="851"/>
        <w:rPr>
          <w:rFonts w:ascii="Times New Roman" w:hAnsi="Times New Roman" w:cs="Times New Roman"/>
        </w:rPr>
      </w:pPr>
      <w:r>
        <w:rPr>
          <w:rFonts w:cs="Times New Roman" w:ascii="Times New Roman" w:hAnsi="Times New Roman"/>
        </w:rPr>
        <w:t>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в общем, всё равно. Вы ведущий, вы и рассказывайте.</w:t>
      </w:r>
    </w:p>
    <w:p>
      <w:pPr>
        <w:pStyle w:val="Normal"/>
        <w:spacing w:before="0" w:after="0"/>
        <w:ind w:firstLine="851"/>
        <w:rPr>
          <w:rFonts w:ascii="Times New Roman" w:hAnsi="Times New Roman" w:cs="Times New Roman"/>
        </w:rPr>
      </w:pPr>
      <w:r>
        <w:rPr>
          <w:rFonts w:cs="Times New Roman" w:ascii="Times New Roman" w:hAnsi="Times New Roman"/>
        </w:rPr>
        <w:t>Мaлaхов:</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рошо. Антон Дроздиков, известный журналист, приехал в село Стаканкино и договорился с жителями о том, что снимет правдивое кино о русской глубинке. Елена Ивановна Петухова и Мария Александровна Дорохова действительно продают дальнобойщикам картошку и овощи со своего огорода. В качестве оплаты за них они берут у водителей анальгин, димедрол и ношпу в ампулах, которые невозможно достать в селе. Они относят их в медпункт. Антон Дроздиков знал об этом, снимал все на камеру, а затем сделал монтаж, включив туда кадры с пьяным трактористом. После чего Антон наложил закадровый текст, который все вы слышали. И который, как понятно, не имеет ничего общего с действительностью. Антон считает это «работой в разных жанрах». А что думаете вы, уважаемые зрители?</w:t>
      </w:r>
    </w:p>
    <w:p>
      <w:pPr>
        <w:pStyle w:val="Normal"/>
        <w:spacing w:before="0" w:after="0"/>
        <w:ind w:firstLine="851"/>
        <w:rPr>
          <w:rFonts w:ascii="Times New Roman" w:hAnsi="Times New Roman" w:cs="Times New Roman"/>
        </w:rPr>
      </w:pPr>
      <w:r>
        <w:rPr>
          <w:rFonts w:cs="Times New Roman" w:ascii="Times New Roman" w:hAnsi="Times New Roman"/>
        </w:rPr>
        <w:t>В студии висит напряжённая тишина, прерываемая поочерёдными всхлипами Дороховой и Петуховой. Наконец из первого ряда встаёт мужик в спортивном костюме и громко произноси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что тут думать? Он чистый пидор. Мочить таких над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авильн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чит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бить его, сук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оболгал честных рабочих женщин!</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чит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чить суку!</w:t>
      </w:r>
    </w:p>
    <w:p>
      <w:pPr>
        <w:pStyle w:val="Normal"/>
        <w:spacing w:before="0" w:after="0"/>
        <w:ind w:firstLine="851"/>
        <w:rPr>
          <w:rFonts w:ascii="Times New Roman" w:hAnsi="Times New Roman" w:cs="Times New Roman"/>
        </w:rPr>
      </w:pPr>
      <w:r>
        <w:rPr>
          <w:rFonts w:cs="Times New Roman" w:ascii="Times New Roman" w:hAnsi="Times New Roman"/>
        </w:rPr>
        <w:t>Почти все зрители вскакивают со своих мест и несутся ко мне. Я встаю с кресла и отступаю к стене с экраном. Толпа движется на мен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й, эй вы чего? Вы с ума сбрендили? Алле, Малахов! Вызови охрану. Вызови охрану, я тебе говорю! Ты чего, не понял?</w:t>
      </w:r>
    </w:p>
    <w:p>
      <w:pPr>
        <w:pStyle w:val="Normal"/>
        <w:spacing w:before="0" w:after="0"/>
        <w:ind w:firstLine="851"/>
        <w:rPr>
          <w:rFonts w:ascii="Times New Roman" w:hAnsi="Times New Roman" w:cs="Times New Roman"/>
        </w:rPr>
      </w:pPr>
      <w:r>
        <w:rPr>
          <w:rFonts w:cs="Times New Roman" w:ascii="Times New Roman" w:hAnsi="Times New Roman"/>
        </w:rPr>
        <w:t>Меня прижимают к стене. Толпа наваливается и начинает лупить меня. Я чувствую, как десятки рук рвут на мне одежду. Сначала я пытаюсь отбиваться, но меня быстро валят на пол и добивают уже ногами. Я теряю сознание.</w:t>
      </w:r>
    </w:p>
    <w:p>
      <w:pPr>
        <w:pStyle w:val="Normal"/>
        <w:spacing w:before="0" w:after="0"/>
        <w:ind w:firstLine="851"/>
        <w:rPr>
          <w:rFonts w:ascii="Times New Roman" w:hAnsi="Times New Roman" w:cs="Times New Roman"/>
        </w:rPr>
      </w:pPr>
      <w:r>
        <w:rPr>
          <w:rFonts w:cs="Times New Roman" w:ascii="Times New Roman" w:hAnsi="Times New Roman"/>
        </w:rPr>
        <w:t>В следующем кадре я вижу студию как бы с потолка. Моё тело за ноги волокут к выходу два охранника. За моим телом тянется слабый кровавый след. Я слышу голос Малахов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нято. До конца рекламной паузы минута. Массовка садится на свои места, удалённых из студии просим возвратиться. У нас ещё два сюжета. Работаем на регионы в прямом эфире.</w:t>
      </w:r>
    </w:p>
    <w:p>
      <w:pPr>
        <w:pStyle w:val="Normal"/>
        <w:spacing w:before="0" w:after="0"/>
        <w:ind w:firstLine="851"/>
        <w:rPr>
          <w:rFonts w:ascii="Times New Roman" w:hAnsi="Times New Roman" w:cs="Times New Roman"/>
        </w:rPr>
      </w:pPr>
      <w:r>
        <w:rPr>
          <w:rFonts w:cs="Times New Roman" w:ascii="Times New Roman" w:hAnsi="Times New Roman"/>
        </w:rPr>
        <w:t>В студии раздаётся голос, отсчитывающий секунды до начала следующей темы:</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рок. Тридцать. Двадцать. Десять. Пять. В эфир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дравствуйте! В эфире шоу Андрея Малахова «Пусть говорят». Мы прощаемся с героями темы «Справедливость торжествует!» и встречаем новых героев...</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VIVA HATE</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Следующим утром я пересекаю площадь перед метро «Краснопресненская», курю, страдаю похмельной головной болью и соображаю, где я всего десять минут назад парковал машину. Удивительно, но факт — вчерашние посиделки с Никитосом, равно как и выступление перед народом на Чистых прудах, отложилось в моей памяти пусть и не в мельчайших, но всё-таки в подробностях. И вот я иду по улице, вспоминаю все это и злюсь. Я смотрю по сторонам, разглядываю людей и понимаю, как я их всех ненавижу. Нет, дело не во вчерашнем метании бисера и не в драке, которую я затеял с тем мужиком. Злость подступает к горлу, когда я вспоминаю истоки моего вчерашнего бенефиса. Всю эту «оду протестному электорату». И мне моментально хочется всех уничтожить.</w:t>
      </w:r>
    </w:p>
    <w:p>
      <w:pPr>
        <w:pStyle w:val="Normal"/>
        <w:spacing w:before="0" w:after="0"/>
        <w:ind w:firstLine="851"/>
        <w:rPr>
          <w:rFonts w:ascii="Times New Roman" w:hAnsi="Times New Roman" w:cs="Times New Roman"/>
        </w:rPr>
      </w:pPr>
      <w:r>
        <w:rPr>
          <w:rFonts w:cs="Times New Roman" w:ascii="Times New Roman" w:hAnsi="Times New Roman"/>
        </w:rPr>
        <w:t>У палатки с надписью «Носки-чулки» разговаривают две девки. Одна в бесформенном джинсовом комбинезоне слушает свою подругу — блондинку в короткой джинсовой юбке и колготках в сетку. Блондинка вещает с характерным малороссийским акценто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дут мимо, видят меня. Заходят. Сначала на меня смотрят, потом уж на товар. Так, по ходу дела, разговорятся, лапши им на уши навешаешь, вот и купят чег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тах, да ты просто королева местна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о! А Рашид, хозяин палатки, тварь, не ценит. Только лапать пытается, скотина.</w:t>
      </w:r>
    </w:p>
    <w:p>
      <w:pPr>
        <w:pStyle w:val="Normal"/>
        <w:spacing w:before="0" w:after="0"/>
        <w:ind w:firstLine="851"/>
        <w:rPr>
          <w:rFonts w:ascii="Times New Roman" w:hAnsi="Times New Roman" w:cs="Times New Roman"/>
        </w:rPr>
      </w:pPr>
      <w:r>
        <w:rPr>
          <w:rFonts w:cs="Times New Roman" w:ascii="Times New Roman" w:hAnsi="Times New Roman"/>
        </w:rPr>
        <w:t>Почти миновав их, я услышал, как блондинка хамским тоном сказала мне в спин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ужчина, вы носки чисто хлопковые приобрести не хотит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спасибо, я уже в носках, — пробурчал я.</w:t>
      </w:r>
    </w:p>
    <w:p>
      <w:pPr>
        <w:pStyle w:val="Normal"/>
        <w:spacing w:before="0" w:after="0"/>
        <w:ind w:firstLine="851"/>
        <w:rPr>
          <w:rFonts w:ascii="Times New Roman" w:hAnsi="Times New Roman" w:cs="Times New Roman"/>
        </w:rPr>
      </w:pPr>
      <w:r>
        <w:rPr>
          <w:rFonts w:cs="Times New Roman" w:ascii="Times New Roman" w:hAnsi="Times New Roman"/>
        </w:rPr>
        <w:t>Единственное, чего я хочу, — это подойти вплотную к тебе, взять один из пакетов с колготками с витрины, открыть его, достать оттуда колготки, обмотать вокруг твоей шеи и начать тебя душить. Попутно пристрелив твою жабу-подругу в джинсовом комбезе. Я хочу посмотреть, как ты будешь ползать по земле и хрипеть «помогите», королева ты наша местная. И когда ты сдохнешь, я подумаю о том, что жизнь в общем-то не такая уж и скучная штука. Впрочем, ты об этом никогда не узнаешь.</w:t>
      </w:r>
    </w:p>
    <w:p>
      <w:pPr>
        <w:pStyle w:val="Normal"/>
        <w:spacing w:before="0" w:after="0"/>
        <w:ind w:firstLine="851"/>
        <w:rPr>
          <w:rFonts w:ascii="Times New Roman" w:hAnsi="Times New Roman" w:cs="Times New Roman"/>
        </w:rPr>
      </w:pPr>
      <w:r>
        <w:rPr>
          <w:rFonts w:cs="Times New Roman" w:ascii="Times New Roman" w:hAnsi="Times New Roman"/>
        </w:rPr>
        <w:t>Рядом с салоном сотовой связи стоит узбек, одетый в спортивные штаны и футболку с надписью «D&amp;G». На его грязных ногах надеты шлёпанцы. Пальцы, как вы понимаете, угольного цвета. Ногти будто обгрызаны. Он разглядывает пальцы ног и орёт в мобильный, периодически взвизгивая, так, что слышно всем прохожи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ло! Это... Расул, ту херню, че я тибя просил, мине уже не надо, понял, да? Ало! Ало, слышишь меня? Расул, епта, я говорю, ту херню, че я тебя просил, мине уже везти не надо! Я, билять, завтра пириеду и всех там рэзать буду, за то, че они наделали на абъекте. Ишаки, бля. Я риальна гаварю. Все, давай пока.</w:t>
      </w:r>
    </w:p>
    <w:p>
      <w:pPr>
        <w:pStyle w:val="Normal"/>
        <w:spacing w:before="0" w:after="0"/>
        <w:ind w:firstLine="851"/>
        <w:rPr>
          <w:rFonts w:ascii="Times New Roman" w:hAnsi="Times New Roman" w:cs="Times New Roman"/>
        </w:rPr>
      </w:pPr>
      <w:r>
        <w:rPr>
          <w:rFonts w:cs="Times New Roman" w:ascii="Times New Roman" w:hAnsi="Times New Roman"/>
        </w:rPr>
        <w:t>За его спиной клетка с арбузами. Я прикидываю, что если попасть ему из пистолета точно в голову, то его отбросит аккурат в клетку. Таким образом, издалека даже не будет сразу понятно — где его мозги, а где разбитые арбузы.</w:t>
      </w:r>
    </w:p>
    <w:p>
      <w:pPr>
        <w:pStyle w:val="Normal"/>
        <w:spacing w:before="0" w:after="0"/>
        <w:ind w:firstLine="851"/>
        <w:rPr>
          <w:rFonts w:ascii="Times New Roman" w:hAnsi="Times New Roman" w:cs="Times New Roman"/>
        </w:rPr>
      </w:pPr>
      <w:r>
        <w:rPr>
          <w:rFonts w:cs="Times New Roman" w:ascii="Times New Roman" w:hAnsi="Times New Roman"/>
        </w:rPr>
        <w:t>У павильона метро два мужика, с сумками через плечо, пьют пиво. На головах у обоих кепки. Один из них после каждого глотка методично сплёвывает себе под ноги. Второй — говорит, слегка покачивая бутылкой, в такт своим слова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ын баран. Опять в сессию нахватал пересдач. Говорю ему, учись, сука, вылетишь из института — в армию пойдёшь, а он только телок води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это они все теперь. Моя только с подругами по телефону трещит да MTV смотрит. Пару раз приглашала в гости какого-то козла в рваных джинсах. Пидор пидером.</w:t>
      </w:r>
    </w:p>
    <w:p>
      <w:pPr>
        <w:pStyle w:val="Normal"/>
        <w:spacing w:before="0" w:after="0"/>
        <w:ind w:firstLine="851"/>
        <w:rPr>
          <w:rFonts w:ascii="Times New Roman" w:hAnsi="Times New Roman" w:cs="Times New Roman"/>
        </w:rPr>
      </w:pPr>
      <w:r>
        <w:rPr>
          <w:rFonts w:cs="Times New Roman" w:ascii="Times New Roman" w:hAnsi="Times New Roman"/>
        </w:rPr>
        <w:t>Конечно, сын баран. Такой же, как и ты. Просто надо было пользоваться презервативами. Вам вообще размножаться нельз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потому, что они в телевизоре таких видят. Вот пример и беру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ыла б моя воля, я б телик выбросил на хер. Прям из окна.</w:t>
      </w:r>
    </w:p>
    <w:p>
      <w:pPr>
        <w:pStyle w:val="Normal"/>
        <w:spacing w:before="0" w:after="0"/>
        <w:ind w:firstLine="851"/>
        <w:rPr>
          <w:rFonts w:ascii="Times New Roman" w:hAnsi="Times New Roman" w:cs="Times New Roman"/>
        </w:rPr>
      </w:pPr>
      <w:r>
        <w:rPr>
          <w:rFonts w:cs="Times New Roman" w:ascii="Times New Roman" w:hAnsi="Times New Roman"/>
        </w:rPr>
        <w:t>Чего ж ты его не выбросишь-то? Потому что футбольчик под пивко уже не посмотришь? Потому что в выходные сдохнешь вместе с женой без уморительного юмора Петросяна? Что тебе мешает, скотина? В телевизоре «таких видят». Нет, давайте мы молодому поколению будем показывать таких, как ты. У них и так шанс небольшой вырасти иными, так давайте же лишим их и его. Пускай в папаню пойдут. Интересно, если выстрелить им обоим в живот, удержат ли они пиво в руках, упав на колени?</w:t>
      </w:r>
    </w:p>
    <w:p>
      <w:pPr>
        <w:pStyle w:val="Normal"/>
        <w:spacing w:before="0" w:after="0"/>
        <w:ind w:firstLine="851"/>
        <w:rPr>
          <w:rFonts w:ascii="Times New Roman" w:hAnsi="Times New Roman" w:cs="Times New Roman"/>
        </w:rPr>
      </w:pPr>
      <w:r>
        <w:rPr>
          <w:rFonts w:cs="Times New Roman" w:ascii="Times New Roman" w:hAnsi="Times New Roman"/>
        </w:rPr>
        <w:t>Оставив мужиков, стоящих на коленях с бутылками в руках истекать кровью, я мысленно расстрелял их жён и детей. Последних, впрочем, я даже никогда не видел.</w:t>
      </w:r>
    </w:p>
    <w:p>
      <w:pPr>
        <w:pStyle w:val="Normal"/>
        <w:spacing w:before="0" w:after="0"/>
        <w:ind w:firstLine="851"/>
        <w:rPr>
          <w:rFonts w:ascii="Times New Roman" w:hAnsi="Times New Roman" w:cs="Times New Roman"/>
        </w:rPr>
      </w:pPr>
      <w:r>
        <w:rPr>
          <w:rFonts w:cs="Times New Roman" w:ascii="Times New Roman" w:hAnsi="Times New Roman"/>
        </w:rPr>
        <w:t>Два молодых парня идут мне навстречу. Оба в тёмных костюмах и лаковых ботинках из кожи китайца с загибающимися носками. Косая сажень в плечах, прямая кишка в мозгах. Останавливаются у палатки. Один из них сует в окошко деньги и что-то спрашивает, параллельно сообщая своему дружбан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оворят, на дешёвые иномарки новый налог введут, а на русские тачки цены поднимутся. После Нового год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ладно. А ты откуда слышал?</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моего дружбана есть корешок, он в вазовском салоне работает. Так вот он точно в тем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ля... А че делать-то? Может, мне свою «девятку» слить, взять кредит и новую «десятку» купить до Нового год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знаю. Кредит ваще-то можно. Только дорого отдават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ще-то да...</w:t>
      </w:r>
    </w:p>
    <w:p>
      <w:pPr>
        <w:pStyle w:val="Normal"/>
        <w:spacing w:before="0" w:after="0"/>
        <w:ind w:firstLine="851"/>
        <w:rPr>
          <w:rFonts w:ascii="Times New Roman" w:hAnsi="Times New Roman" w:cs="Times New Roman"/>
        </w:rPr>
      </w:pPr>
      <w:r>
        <w:rPr>
          <w:rFonts w:cs="Times New Roman" w:ascii="Times New Roman" w:hAnsi="Times New Roman"/>
        </w:rPr>
        <w:t>Действительно. Заставлять отдавать кредиты таких прекрасных парней может только очень бессердечный человек. Они же деньги берут не на бухло, а НА ТАЧКУ! Я стреляю обоим в коленки, говоря: «Теперь у тебя не будет вопросов с покупкой новой тачки, брат». Одновременно я решаю проблемы с недобросовестными дебиторами, помогая только становящейся на ноги российской банковской системе.</w:t>
      </w:r>
    </w:p>
    <w:p>
      <w:pPr>
        <w:pStyle w:val="Normal"/>
        <w:spacing w:before="0" w:after="0"/>
        <w:ind w:firstLine="851"/>
        <w:rPr>
          <w:rFonts w:ascii="Times New Roman" w:hAnsi="Times New Roman" w:cs="Times New Roman"/>
        </w:rPr>
      </w:pPr>
      <w:r>
        <w:rPr>
          <w:rFonts w:cs="Times New Roman" w:ascii="Times New Roman" w:hAnsi="Times New Roman"/>
        </w:rPr>
        <w:t>Я жду, когда они получат из окошка запрашиваемое и отвалят, затем подхожу к палатке. Пока я покупаю сигареты, подъезжает маршрутное такси. Из него выходят две телки лет тридцати. На обеих джинсы с низкой талией и укороченные футболки. И это при наличии на боках сальных оковалков, как вы сами понимаете. Они встают рядом с палаткой и дружно роются в сумках. Вероятно, в поисках сигаре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Лён, я говорю ему: «Ты меня когда последний раз в ресторан приглашал?» — А он чег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он мычит: «Ну мы же ходили на той неделе с Пашкой и его женой в бар».</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ы?</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я ему говорю: «На хера мне твой бар, твой Пашка и его жена. Я хочу по-человечески посидеть в хорошем ресторане, хотя бы людей увидет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й такой же козёл был, хорошо, что я с ним развелась. Я пару месяцев с этим Володькой была. Помнишь, я тебе про него рассказывал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И чего он?</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урод, жадный оказалс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ужики все уро...</w:t>
      </w:r>
    </w:p>
    <w:p>
      <w:pPr>
        <w:pStyle w:val="Normal"/>
        <w:spacing w:before="0" w:after="0"/>
        <w:ind w:firstLine="851"/>
        <w:rPr>
          <w:rFonts w:ascii="Times New Roman" w:hAnsi="Times New Roman" w:cs="Times New Roman"/>
        </w:rPr>
      </w:pPr>
      <w:r>
        <w:rPr>
          <w:rFonts w:cs="Times New Roman" w:ascii="Times New Roman" w:hAnsi="Times New Roman"/>
        </w:rPr>
        <w:t>Впрочем, договорить она не успевает, потому что получает пулю точно в рот. Вторая стопудово начнёт истерично визжать и закрывать лицо руками. Пуля входит ей в область переносицы. Как раз между приставленными к лицу ладонями. Я достаю кошелёк и кладу на грудь каждой по стодолларовой банкноте, приговарива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жадный, поверьте, я не жадный. Вот, берите, сходите куда-нибудь вдвоём.</w:t>
      </w:r>
    </w:p>
    <w:p>
      <w:pPr>
        <w:pStyle w:val="Normal"/>
        <w:spacing w:before="0" w:after="0"/>
        <w:ind w:firstLine="851"/>
        <w:rPr>
          <w:rFonts w:ascii="Times New Roman" w:hAnsi="Times New Roman" w:cs="Times New Roman"/>
        </w:rPr>
      </w:pPr>
      <w:r>
        <w:rPr>
          <w:rFonts w:cs="Times New Roman" w:ascii="Times New Roman" w:hAnsi="Times New Roman"/>
        </w:rPr>
        <w:t>На остановке курят мужики лет за сорок. Один, худой и длинный, как шпала, доверительным тоном сообщает своему визави, маленькому «колобку» в плаще, с большой хозяйственной сумкой в рук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слышал, что на водку опять цены поднимутс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Вот суки, епть... И наскольк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читал, что раза в дв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хереть... че ж делать-т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е делать? Будем покупать. Хули тут остаётс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ет, щас закупитьс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ладно. Всё равно до конца жизни не затаришься.</w:t>
      </w:r>
    </w:p>
    <w:p>
      <w:pPr>
        <w:pStyle w:val="Normal"/>
        <w:spacing w:before="0" w:after="0"/>
        <w:ind w:firstLine="851"/>
        <w:rPr>
          <w:rFonts w:ascii="Times New Roman" w:hAnsi="Times New Roman" w:cs="Times New Roman"/>
        </w:rPr>
      </w:pPr>
      <w:r>
        <w:rPr>
          <w:rFonts w:cs="Times New Roman" w:ascii="Times New Roman" w:hAnsi="Times New Roman"/>
        </w:rPr>
        <w:t>Длинный сразу получает прикладом в область переносицы и падает навзничь. Что-то разбивается. Из-под мужика начинает растекаться большая лужа. Вряд ли это кровь, как вы думаете? Я вырываю у «колобка» сумку, достаю оттуда бутылку водки и спрашиваю ег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 тебе сказал, что до конца жизни не затаришьс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ээ... — блеет он в отве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авильно, чувак. Это смотря когда конец.</w:t>
      </w:r>
    </w:p>
    <w:p>
      <w:pPr>
        <w:pStyle w:val="Normal"/>
        <w:spacing w:before="0" w:after="0"/>
        <w:ind w:firstLine="851"/>
        <w:rPr>
          <w:rFonts w:ascii="Times New Roman" w:hAnsi="Times New Roman" w:cs="Times New Roman"/>
        </w:rPr>
      </w:pPr>
      <w:r>
        <w:rPr>
          <w:rFonts w:cs="Times New Roman" w:ascii="Times New Roman" w:hAnsi="Times New Roman"/>
        </w:rPr>
        <w:t>Я заставляю его открыть рот и заливаю ему прямо в глотку всю бутылку. Кажется, он теряет сознание. Я стреляю ему в затылок. Так, чтобы наверняка.</w:t>
      </w:r>
    </w:p>
    <w:p>
      <w:pPr>
        <w:pStyle w:val="Normal"/>
        <w:spacing w:before="0" w:after="0"/>
        <w:ind w:firstLine="851"/>
        <w:rPr>
          <w:rFonts w:ascii="Times New Roman" w:hAnsi="Times New Roman" w:cs="Times New Roman"/>
        </w:rPr>
      </w:pPr>
      <w:r>
        <w:rPr>
          <w:rFonts w:cs="Times New Roman" w:ascii="Times New Roman" w:hAnsi="Times New Roman"/>
        </w:rPr>
        <w:t>Я осматриваюсь по сторонам. Людской поток продолжает плыть мимо, сливая мне в уши кисель из обрывков разговоров, телефонных звонков, восклицаний и матерных шуток. К остановке подбегают две девчонки лет по двадцать. Остановившись, они продолжают начатый разговор:</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рихожу на работу в девять и ухожу в шесть часов. Кручусь как белка. То телефон, то факс, то электронная почта. А Свиридов...</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кт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чальник наш. Так вот он только по загранкомандировкам летает. Другим, я слышала, хоть зарплату прибавляют, а нам — ни фиг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ён, а ты просил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просила, че толку-то? Он как полено. Талдычит одно: «Согласно штатному расписанию». Как всегда: кто больше всех пашет — меньше всех получае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лушай, Лён, а ты с ним не пробовала?.. Ну... тог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ль, я тебя умоляю. Ты б его видела. Студень какой-то. Глазки ещё маленькие такие, как у свиньи... бррррр. Оль, я тут с таким мужиком познакомилас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Интернете. Я же днём торчу на этом сайте знакомств...</w:t>
      </w:r>
    </w:p>
    <w:p>
      <w:pPr>
        <w:pStyle w:val="Normal"/>
        <w:spacing w:before="0" w:after="0"/>
        <w:ind w:firstLine="851"/>
        <w:rPr>
          <w:rFonts w:ascii="Times New Roman" w:hAnsi="Times New Roman" w:cs="Times New Roman"/>
        </w:rPr>
      </w:pPr>
      <w:r>
        <w:rPr>
          <w:rFonts w:cs="Times New Roman" w:ascii="Times New Roman" w:hAnsi="Times New Roman"/>
        </w:rPr>
        <w:t>Я представляю, с каким наслаждением я забил бы их обеих прикладом винтовки, потому что на работе не надо висеть в Интернете. На работе надо работать. На работе надо работать, блядь. Работать, а не висеть, глупые суки. Неужели это так сложно понять, что надо работать? На работе надо работать. Это очень просто. Казалось бы, что может быть проще для понимания? На работе надо работать. Она потому так и называется — работа. Это очень просто уяснить для себя. Это, блядь, ВООБЩЕ НИЧЕГО НЕ СТОИТ. Просто работать, и все...</w:t>
      </w:r>
    </w:p>
    <w:p>
      <w:pPr>
        <w:pStyle w:val="Normal"/>
        <w:spacing w:before="0" w:after="0"/>
        <w:ind w:firstLine="851"/>
        <w:rPr>
          <w:rFonts w:ascii="Times New Roman" w:hAnsi="Times New Roman" w:cs="Times New Roman"/>
        </w:rPr>
      </w:pPr>
      <w:r>
        <w:rPr>
          <w:rFonts w:cs="Times New Roman" w:ascii="Times New Roman" w:hAnsi="Times New Roman"/>
        </w:rPr>
        <w:t>Когда мозги уже готовы закипеть, я наконец дохожу до своей машины. Я нажимаю на кнопку сигнализации и открываю дверь. Рядом останавливается машина. Из неё вылезает тучный чувак. С тротуара ему навстречу шагает телка, которую я как-то сразу не приметил. Лицо у неё крайне недовольное. Вероятно, ждала его долго. Мужик начинает оправдываться за своё опоздание, говоря достаточно громк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тя, я простоял на Садовом полчаса. Пробки везде. ПО МОСКВЕ ЕЗДИТЬ СТАЛО НЕВОЗМОЖНО.</w:t>
      </w:r>
    </w:p>
    <w:p>
      <w:pPr>
        <w:pStyle w:val="Normal"/>
        <w:spacing w:before="0" w:after="0"/>
        <w:ind w:firstLine="851"/>
        <w:rPr>
          <w:rFonts w:ascii="Times New Roman" w:hAnsi="Times New Roman" w:cs="Times New Roman"/>
        </w:rPr>
      </w:pPr>
      <w:r>
        <w:rPr>
          <w:rFonts w:cs="Times New Roman" w:ascii="Times New Roman" w:hAnsi="Times New Roman"/>
        </w:rPr>
        <w:t>Стоит ли говорить, как я люблю эти заезженные фразочки. Я вставляю в ружьё последний патрон и стреляю ему точно в лоб, тихо говор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тайся на метро, козёл. На телку у меня уже не хватает патронов. В другой раз, сестра, в другой раз...</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нтоха!</w:t>
      </w:r>
    </w:p>
    <w:p>
      <w:pPr>
        <w:pStyle w:val="Normal"/>
        <w:spacing w:before="0" w:after="0"/>
        <w:ind w:firstLine="851"/>
        <w:rPr>
          <w:rFonts w:ascii="Times New Roman" w:hAnsi="Times New Roman" w:cs="Times New Roman"/>
        </w:rPr>
      </w:pPr>
      <w:r>
        <w:rPr>
          <w:rFonts w:cs="Times New Roman" w:ascii="Times New Roman" w:hAnsi="Times New Roman"/>
        </w:rPr>
        <w:t>Я резко оборачиваюсь. У тротуара стоит ярко-жёлтая мусороуборочная машина, рядом с ней чувак в синем комбинезоне и красной бейсболк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нтох, здарова, сто лет не видел тебя!</w:t>
      </w:r>
    </w:p>
    <w:p>
      <w:pPr>
        <w:pStyle w:val="Normal"/>
        <w:spacing w:before="0" w:after="0"/>
        <w:ind w:firstLine="851"/>
        <w:rPr>
          <w:rFonts w:ascii="Times New Roman" w:hAnsi="Times New Roman" w:cs="Times New Roman"/>
        </w:rPr>
      </w:pPr>
      <w:r>
        <w:rPr>
          <w:rFonts w:cs="Times New Roman" w:ascii="Times New Roman" w:hAnsi="Times New Roman"/>
        </w:rPr>
        <w:t>«Блядь, это Васька. Мудило гороховый, черт тебя дёрнул здороваться со мной в центре город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вет-привет. Извини, Вася, я тороплюс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я тебя по телевизору видел на каком-то митинге! — кричит он ещё громч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Здорово, — я сажусь в машину, — давай увидимс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нтох, погод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г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меня на службе повысили! — Васька подходит к моей машине, — месяца два уже, прикин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руто. И кем ты тепер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теперь на спецучастке. Центр, спецобъекты, — Вася переходит на шёпот, — Администрация Президента даж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ну? И чего там? Больше мусоря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вроде так же. Только секретности больш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сно. Вась, увидимся как-нибудь, я опаздываю.</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давай, — Васька приветственно поднимает руку, — увидимся, поболтаем. Ты, кстати, на экране толще выглядишь. Ну, до скорого.</w:t>
      </w:r>
    </w:p>
    <w:p>
      <w:pPr>
        <w:pStyle w:val="Normal"/>
        <w:spacing w:before="0" w:after="0"/>
        <w:ind w:firstLine="851"/>
        <w:rPr>
          <w:rFonts w:ascii="Times New Roman" w:hAnsi="Times New Roman" w:cs="Times New Roman"/>
        </w:rPr>
      </w:pPr>
      <w:r>
        <w:rPr>
          <w:rFonts w:cs="Times New Roman" w:ascii="Times New Roman" w:hAnsi="Times New Roman"/>
        </w:rPr>
        <w:t>«Не дай бог!»</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га! Увидимся, обязательно!</w:t>
      </w:r>
    </w:p>
    <w:p>
      <w:pPr>
        <w:pStyle w:val="Normal"/>
        <w:spacing w:before="0" w:after="0"/>
        <w:ind w:firstLine="851"/>
        <w:rPr>
          <w:rFonts w:ascii="Times New Roman" w:hAnsi="Times New Roman" w:cs="Times New Roman"/>
        </w:rPr>
      </w:pPr>
      <w:r>
        <w:rPr>
          <w:rFonts w:cs="Times New Roman" w:ascii="Times New Roman" w:hAnsi="Times New Roman"/>
        </w:rPr>
        <w:t>Я завожу двигатель, трогаюсь и выезжаю в правый ряд.</w:t>
      </w:r>
    </w:p>
    <w:p>
      <w:pPr>
        <w:pStyle w:val="Normal"/>
        <w:spacing w:before="0" w:after="0"/>
        <w:ind w:firstLine="851"/>
        <w:rPr>
          <w:rFonts w:ascii="Times New Roman" w:hAnsi="Times New Roman" w:cs="Times New Roman"/>
        </w:rPr>
      </w:pPr>
      <w:r>
        <w:rPr>
          <w:rFonts w:cs="Times New Roman" w:ascii="Times New Roman" w:hAnsi="Times New Roman"/>
        </w:rPr>
        <w:t>Нет, вы не подумайте, что я такой злой. Напротив, я готов воспринимать окружающих с улыбкой и где-то даже с распростёртыми объятиями. Я хочу улыбаться людям и смотреть в будущее с оптимизмом. Но они не дают мне ни единого шанса это сделать. Правда, я пытаюсь, но не могу. Поверьт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лядь, куда ты лезешь, скотина? Ты светофор видишь, нет?</w:t>
      </w:r>
    </w:p>
    <w:p>
      <w:pPr>
        <w:pStyle w:val="Normal"/>
        <w:spacing w:before="0" w:after="0"/>
        <w:ind w:firstLine="851"/>
        <w:rPr>
          <w:rFonts w:ascii="Times New Roman" w:hAnsi="Times New Roman" w:cs="Times New Roman"/>
        </w:rPr>
      </w:pPr>
      <w:r>
        <w:rPr>
          <w:rFonts w:cs="Times New Roman" w:ascii="Times New Roman" w:hAnsi="Times New Roman"/>
        </w:rPr>
        <w:t>Потому что мир пропитан людской ненавистью друг к другу. Мужики ненавидят баб, бабы ненавидят мужиков, родители ненавидят своих детей, дети жаждут смерти своих родителей, начальники готовы уничтожить подчинённых, а подчинённые готовы вцепиться в глотки своим начальникам, чтобы потом занять их места. Депутаты ненавидят своих избирателей, а избиратели ненавидят тех, за кого голосуют. Народ ненавидит олигархов, а те ненавидят народ.</w:t>
      </w:r>
    </w:p>
    <w:p>
      <w:pPr>
        <w:pStyle w:val="Normal"/>
        <w:spacing w:before="0" w:after="0"/>
        <w:ind w:firstLine="851"/>
        <w:rPr>
          <w:rFonts w:ascii="Times New Roman" w:hAnsi="Times New Roman" w:cs="Times New Roman"/>
        </w:rPr>
      </w:pPr>
      <w:r>
        <w:rPr>
          <w:rFonts w:cs="Times New Roman" w:ascii="Times New Roman" w:hAnsi="Times New Roman"/>
        </w:rPr>
        <w:t>Как же надоела эта вечная пробка перед тоннелем под Новым Арбатом. Уроды, ну вы же все уже должны сидеть в своих офисах, а? Ну почему если мне нужно на «Парк культуры», то сразу всему городу нужно туда же? А? На чём я остановился? А!</w:t>
      </w:r>
    </w:p>
    <w:p>
      <w:pPr>
        <w:pStyle w:val="Normal"/>
        <w:spacing w:before="0" w:after="0"/>
        <w:ind w:firstLine="851"/>
        <w:rPr>
          <w:rFonts w:ascii="Times New Roman" w:hAnsi="Times New Roman" w:cs="Times New Roman"/>
        </w:rPr>
      </w:pPr>
      <w:r>
        <w:rPr>
          <w:rFonts w:cs="Times New Roman" w:ascii="Times New Roman" w:hAnsi="Times New Roman"/>
        </w:rPr>
        <w:t>Евреи ненавидят арабов, арабы ненавидят евреев. Все вместе они ненавидят русских, а последние, в свою очередь, ненавидят всех вокруг. Все ненавидят всех, при этом забывая, что все вокруг ничуть не лучше и не хуже их самих. Мы все чьи-то родители и одновременно чьи-то дети. Мы сами суки-бабы и козлы-мужики, мы чьи-то начальники и чьи-то подчинённые. Мы сами и электорат, и президенты. А главное — мы многонациональны и исповедуем разные религии. Так почему же, еб вашу мать, мы не можем просто ужиться друг с другом? Это же не так сложно, правда? Это не требует каких-то материальных затрат, душевных мук или растраченных калорий. Всё, что нам нужно, это немного терпимости друг к другу. Но нет. Границы, религии, национальности, государственный строй, экономические разногласия — все это ничто по сравнению с тем, что по-настоящему движет нами. Имя этой движущей силы — НЕНАВИСТЬ.</w:t>
      </w:r>
    </w:p>
    <w:p>
      <w:pPr>
        <w:pStyle w:val="Normal"/>
        <w:spacing w:before="0" w:after="0"/>
        <w:ind w:firstLine="851"/>
        <w:rPr>
          <w:rFonts w:ascii="Times New Roman" w:hAnsi="Times New Roman" w:cs="Times New Roman"/>
        </w:rPr>
      </w:pPr>
      <w:r>
        <w:rPr>
          <w:rFonts w:cs="Times New Roman" w:ascii="Times New Roman" w:hAnsi="Times New Roman"/>
        </w:rPr>
        <w:t>Ага. Точно. Посигналь мне. Да, посигналь. Чего ты дудишь, газелист тупорылый? Куда я подвинусь, если там стоит такой же баран, твой брат водитель-экспедитор? Надуделся? Баран. Да, точно. Двинь мне в бочину. Боишься? Вот именно.</w:t>
      </w:r>
    </w:p>
    <w:p>
      <w:pPr>
        <w:pStyle w:val="Normal"/>
        <w:spacing w:before="0" w:after="0"/>
        <w:ind w:firstLine="851"/>
        <w:rPr>
          <w:rFonts w:ascii="Times New Roman" w:hAnsi="Times New Roman" w:cs="Times New Roman"/>
        </w:rPr>
      </w:pPr>
      <w:r>
        <w:rPr>
          <w:rFonts w:cs="Times New Roman" w:ascii="Times New Roman" w:hAnsi="Times New Roman"/>
        </w:rPr>
        <w:t>Есть ещё одно. То, что всех тут объединяет перед тем, как повести вперёд. СТРАХ. Всеобщий, парализующий страх. Клерки боятся потерять работу, бабы — потерять мужиков, мужики — своих баб, телка, торгующая колготками, боится потных рук хозяина палатки, тот боится, что она обворует его, узбек боится скинхеда и мента, мент боится их обоих, народ боится олигархов и собственного правительства, правительство боится народа. Ещё они боятся финансового кризиса, куриного гриппа, роста цен на бензин, расширения НАТО, войны и мировых террористов. И наконец, все вместе, включая мировых террористов, боятся падения цен на нефть и исчезновения с прилавков водки. Причём неизвестно, чего больше.</w:t>
      </w:r>
    </w:p>
    <w:p>
      <w:pPr>
        <w:pStyle w:val="Normal"/>
        <w:spacing w:before="0" w:after="0"/>
        <w:ind w:firstLine="851"/>
        <w:rPr>
          <w:rFonts w:ascii="Times New Roman" w:hAnsi="Times New Roman" w:cs="Times New Roman"/>
        </w:rPr>
      </w:pPr>
      <w:r>
        <w:rPr>
          <w:rFonts w:cs="Times New Roman" w:ascii="Times New Roman" w:hAnsi="Times New Roman"/>
        </w:rPr>
        <w:t>И только медиа не боится никого и ничего. Потому что у медиа нет никого и ничего, кроме её самой и отчасти аудитории. Не делайте из неё монстра. Как раз наоборот. Она — добренький старичок, вроде Олле Лукойе, который ходит с двумя зонтиками и показывает всем сны. Иногда цветные, иногда чёрные. В зависимости от того, кто чего заказал и кто чего заслужил. А так как эти сны сотканы из ваших чувств, медиа просто отбирает из них самые сильные. СТРАХ И НЕНАВИСТЬ. Ведь это ваши самые любимые, а главное, самые искренние чувства, не правда ли?</w:t>
      </w:r>
    </w:p>
    <w:p>
      <w:pPr>
        <w:pStyle w:val="Normal"/>
        <w:spacing w:before="0" w:after="0"/>
        <w:ind w:firstLine="851"/>
        <w:rPr>
          <w:rFonts w:ascii="Times New Roman" w:hAnsi="Times New Roman" w:cs="Times New Roman"/>
        </w:rPr>
      </w:pPr>
      <w:r>
        <w:rPr>
          <w:rFonts w:cs="Times New Roman" w:ascii="Times New Roman" w:hAnsi="Times New Roman"/>
        </w:rPr>
        <w:t>Ну, переключай светофор. Сколько можно держать его? Кто-то поехать, что ли, должен? Так он, наверное, через Арбат поехал, а не по набережной. А ты все тупишь. Гаишники всё-таки тупые, падлы. Наконец-то. Слава тебе, господи, поехали! И не пеняйте медиа на то, что она вами управляет, используя «эйфорию единства от безысходности», «истерию ужаса» или как вы там это называете. Как может быть иначе? Страх и ненависть — единственные средства для управления трусливым и озлобленным стадом. Все зеркально, не правда ли? Мы играем только ту музыку, которую вы заказываете. Только ту, которую вы хотите слушать. Только ту, которой вы достойны. Вы не хотите, чтобы медиа вами управляла? Отлично!</w:t>
      </w:r>
    </w:p>
    <w:p>
      <w:pPr>
        <w:pStyle w:val="Normal"/>
        <w:spacing w:before="0" w:after="0"/>
        <w:ind w:firstLine="851"/>
        <w:rPr>
          <w:rFonts w:ascii="Times New Roman" w:hAnsi="Times New Roman" w:cs="Times New Roman"/>
        </w:rPr>
      </w:pPr>
      <w:r>
        <w:rPr>
          <w:rFonts w:cs="Times New Roman" w:ascii="Times New Roman" w:hAnsi="Times New Roman"/>
        </w:rPr>
        <w:t>VIVА НАТЕ! Так давайте же, наконец, уничтожим друг друга. Только сделаем это красиво. И не спеша. Мы, медийщики, сначала найдём одного общего врага, против которого все объединятся. Затем, когда он будет повержен, мы приступим к уничтожению более мелких врагов, и так постепенно перебьём всех, пока на планете не останется ни одного человека. Наконец-то в мире воцарится тишина и покой. Хотя нет, вру. Абсолютной тишины всё-таки не получится. Последний свидетель этой Великой войны свиней будет ещё какое-то время тупо отображать мигом опустевшую действительность. Телевизор. Некоторые из них, не погибшие во время пожаров и побоищ, будут транслировать друг другу картинку пустой планеты. Таким образом, круг наконец-то замкнётся. Медиа будет воспроизводить саму себя и потреблять сама себя. Пока не кончится электричество. Хотя, я уверен, она что-нибудь с этим придумает.</w:t>
      </w:r>
    </w:p>
    <w:p>
      <w:pPr>
        <w:pStyle w:val="Normal"/>
        <w:spacing w:before="0" w:after="0"/>
        <w:ind w:firstLine="851"/>
        <w:rPr>
          <w:rFonts w:ascii="Times New Roman" w:hAnsi="Times New Roman" w:cs="Times New Roman"/>
        </w:rPr>
      </w:pPr>
      <w:r>
        <w:rPr>
          <w:rFonts w:cs="Times New Roman" w:ascii="Times New Roman" w:hAnsi="Times New Roman"/>
        </w:rPr>
        <w:t>Вам страшно? Все это сделали вы. Своими руками. Своим страхом и своей ненавистью. Вы отлично научились бояться и ненавидеть. Может быть, попробуете научиться любить? Слишком сложно? Ну, тогда включайте телевизор, вы снова в студии.</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pPr>
      <w:r>
        <w:rPr>
          <w:rFonts w:cs="Times New Roman" w:ascii="Times New Roman" w:hAnsi="Times New Roman"/>
          <w:lang w:val="en-US"/>
        </w:rPr>
        <w:t>VIV</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НАТЕ</w:t>
      </w:r>
      <w:r>
        <w:rPr>
          <w:rFonts w:cs="Times New Roman" w:ascii="Times New Roman" w:hAnsi="Times New Roman"/>
          <w:lang w:val="en-US"/>
        </w:rPr>
        <w:t>! VIV</w:t>
      </w:r>
      <w:r>
        <w:rPr>
          <w:rFonts w:cs="Times New Roman" w:ascii="Times New Roman" w:hAnsi="Times New Roman"/>
        </w:rPr>
        <w:t>А</w:t>
      </w:r>
      <w:r>
        <w:rPr>
          <w:rFonts w:cs="Times New Roman" w:ascii="Times New Roman" w:hAnsi="Times New Roman"/>
          <w:lang w:val="en-US"/>
        </w:rPr>
        <w:t xml:space="preserve"> FEAR! VIV</w:t>
      </w:r>
      <w:r>
        <w:rPr>
          <w:rFonts w:cs="Times New Roman" w:ascii="Times New Roman" w:hAnsi="Times New Roman"/>
        </w:rPr>
        <w:t>А</w:t>
      </w:r>
      <w:r>
        <w:rPr>
          <w:rFonts w:cs="Times New Roman" w:ascii="Times New Roman" w:hAnsi="Times New Roman"/>
          <w:lang w:val="en-US"/>
        </w:rPr>
        <w:t xml:space="preserve"> MEDIA!</w:t>
      </w:r>
    </w:p>
    <w:p>
      <w:pPr>
        <w:pStyle w:val="Normal"/>
        <w:spacing w:before="0" w:after="0"/>
        <w:ind w:firstLine="851"/>
        <w:rPr>
          <w:rFonts w:ascii="Times New Roman" w:hAnsi="Times New Roman" w:cs="Times New Roman"/>
          <w:lang w:val="en-US"/>
        </w:rPr>
      </w:pPr>
      <w:r>
        <w:rPr>
          <w:rFonts w:cs="Times New Roman" w:ascii="Times New Roman" w:hAnsi="Times New Roman"/>
          <w:lang w:val="en-US"/>
        </w:rPr>
      </w:r>
    </w:p>
    <w:p>
      <w:pPr>
        <w:pStyle w:val="Normal"/>
        <w:spacing w:before="0" w:after="0"/>
        <w:ind w:firstLine="851"/>
        <w:rPr>
          <w:rFonts w:ascii="Times New Roman" w:hAnsi="Times New Roman" w:cs="Times New Roman"/>
        </w:rPr>
      </w:pPr>
      <w:r>
        <w:rPr>
          <w:rFonts w:cs="Times New Roman" w:ascii="Times New Roman" w:hAnsi="Times New Roman"/>
        </w:rPr>
        <w:t>Ага, ну вот и РИА «Новости». Гениально. Не прошло и часа, как я доехал. Найти бы ещё место. Поставлю тут, ебись они в рот, эти вечно снующие эвакуаторы.</w:t>
      </w:r>
    </w:p>
    <w:p>
      <w:pPr>
        <w:pStyle w:val="Normal"/>
        <w:spacing w:before="0" w:after="0"/>
        <w:ind w:firstLine="851"/>
        <w:rPr>
          <w:rFonts w:ascii="Times New Roman" w:hAnsi="Times New Roman" w:cs="Times New Roman"/>
        </w:rPr>
      </w:pPr>
      <w:r>
        <w:rPr>
          <w:rFonts w:cs="Times New Roman" w:ascii="Times New Roman" w:hAnsi="Times New Roman"/>
        </w:rPr>
        <w:t>Я прохожу через центральный вход, называю милиционеру своё имя, даю в окошечко паспорт и иду через турникет. В большом конференц-зале уже толпа журналистов. Я протискиваюсь через них, жму кому-то руки и вижу Генку Орлова, который занял два места в последнем ряду. Я сажусь рядом, собираюсь спросить, давно ли началось, и вижу стоящего в первом ряду с микрофоном Дениса Квашина, который спрашивает Шойг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хотите сказать, что теракта не было?</w:t>
      </w:r>
    </w:p>
    <w:p>
      <w:pPr>
        <w:pStyle w:val="Normal"/>
        <w:spacing w:before="0" w:after="0"/>
        <w:ind w:firstLine="851"/>
        <w:rPr>
          <w:rFonts w:ascii="Times New Roman" w:hAnsi="Times New Roman" w:cs="Times New Roman"/>
        </w:rPr>
      </w:pPr>
      <w:r>
        <w:rPr>
          <w:rFonts w:cs="Times New Roman" w:ascii="Times New Roman" w:hAnsi="Times New Roman"/>
        </w:rPr>
        <w:t>Как и предполагалось, на роль жертвы выбрали Шойгу. Он сидит, частенько отпивает из стакана воду и подолгу вытирает салфеткой ро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хочу сказать, что нами не зафиксировано в связи с данным случаем ни одного поступившего в больницы города Москвы человека, — Шойгу кашлянул и закончил более приглушённым голосом, — равно как и в морг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лександр Фадеев, информационный портал Lenta.ru. А как вы объясните наличие видеорепортажей, показанных СNN и некоторыми другими западными телеканалам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знаю, каким образом эти телеканалы поставили в эфир сюжеты, которые не имеют ничего общего с действительностью. Я не отвечаю за эфирную сетку на СNN.</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но вы отвечаете за чрезвычайные ситуации в стране, разве не так?</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езусловно, так.</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гда не потрудитесь ли вы ответить на два простых вопроса: являлись ли машины с красно-белой окраской машинами «скорой помощи«? Кого забирали машины «скорой помощи» у метро «Проспект Мир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овторюсь. Ни одна из так называемых машин «скорой помощи» не принадлежит медицинским учреждениям города Москвы. Я не знаю, кого эти машины забирали от здания метрополитена. Когда на место события прибыли настоящие бригады «скорой помощи», на площади не было никаких тел.</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ак называемые» наряды милиции и спецназа также не имеют ничего общего с государственными органам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трудники милиции, ФСБ и МЧС, прибывшие на место события, безусловно, представляют официальные органы. Кроме двух автомашин «Жигули», которые отбыли сразу вместе с — повторюсь — так называемыми машинами «Скорой помощ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осподин Шойгу, почему вы упорно называете машины «скорой помощи», зафиксированные видеокамерами, «так называемыми«? Тогда как вместо того чтобы назвать террористический акт террористическим актом, вы используете трусливое словечко «событие» или ещё того хуже — «случай»? Случай — это когда у вас на государственной даче пятидесятиметровый бассейн засорился, а здесь мы имеем дело с терактом, который государство в вашем лице пытается скрыть. Почему вы так бесстыдно лжёте нам, Сергей Кожугетович?</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меня нет бассейна, вы что-то напутали, это во-первых. А во вторых...</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ет быть, у вас и государственной дачи нет?</w:t>
      </w:r>
    </w:p>
    <w:p>
      <w:pPr>
        <w:pStyle w:val="Normal"/>
        <w:spacing w:before="0" w:after="0"/>
        <w:ind w:firstLine="851"/>
        <w:rPr>
          <w:rFonts w:ascii="Times New Roman" w:hAnsi="Times New Roman" w:cs="Times New Roman"/>
        </w:rPr>
      </w:pPr>
      <w:r>
        <w:rPr>
          <w:rFonts w:cs="Times New Roman" w:ascii="Times New Roman" w:hAnsi="Times New Roman"/>
        </w:rPr>
        <w:t>Напряжение на прессухе нарастало. Понятно, что Шойгу, которого выставили в окопы первым номером, сильно напрягается, пускаясь в объяснялово. Сам он точно ещё не уверен, был теракт или нет. Ему, в отличие от журналистов, приходится доказывать и оправдываться, тогда как им нужно просто наиболее болезненно наступать на мозоли его неинформированности. Ситуация развивалась по плану. Коля из ньюсрукома сбросил мне уже три эсэмэски. Он очень торопился раньше времени порвать Кожугетыча и все испортит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меня есть дача, но дело не в этом. Я хотел сказать, что прежде чем называть это террористическим актом, необходим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знаю, что у вас есть дача, и знаю, что у вас есть там бассейн. Вы даже в мелочах боитесь правды, Сергей Кожугетович.</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имел в виду, что у меня нет пятидесятиметрового бассейна. Вот что я хотел сказать, но вы меня постоянно перебиваете. Может быть, будем взаимно корректны? Это всё-таки пресс-конференция, а не базар.</w:t>
      </w:r>
    </w:p>
    <w:p>
      <w:pPr>
        <w:pStyle w:val="Normal"/>
        <w:spacing w:before="0" w:after="0"/>
        <w:ind w:firstLine="851"/>
        <w:rPr>
          <w:rFonts w:ascii="Times New Roman" w:hAnsi="Times New Roman" w:cs="Times New Roman"/>
        </w:rPr>
      </w:pPr>
      <w:r>
        <w:rPr>
          <w:rFonts w:cs="Times New Roman" w:ascii="Times New Roman" w:hAnsi="Times New Roman"/>
        </w:rPr>
        <w:t>Тактика сталкивания Шойгу в бои местного значения постепенно давала результаты. Привыкший работать «на поле», максимум — выступать с докладом постфактум по реальной ситуации, он не обладал искусством выступлений на публике, подобно Геббельсу. Особенно учитывая тот факт, что последнего никто никогда не перебивал.</w:t>
      </w:r>
    </w:p>
    <w:p>
      <w:pPr>
        <w:pStyle w:val="Normal"/>
        <w:spacing w:before="0" w:after="0"/>
        <w:ind w:firstLine="851"/>
        <w:rPr>
          <w:rFonts w:ascii="Times New Roman" w:hAnsi="Times New Roman" w:cs="Times New Roman"/>
        </w:rPr>
      </w:pPr>
      <w:r>
        <w:rPr>
          <w:rFonts w:cs="Times New Roman" w:ascii="Times New Roman" w:hAnsi="Times New Roman"/>
        </w:rPr>
        <w:t>Шойгу имел дело с профессионалами в своём деле, поэтому я предполагал, что минут через двадцать эти ландскнехты свободной прессы его банально угандошат. В любом случае, нервничать он уже начал приличн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осподин Шойгу, давайте быть корректными. У меня последний, корректный вопрос: куда машины отвозили тела мёртвых и раненых? Где вы их прячет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овторяю вам, что это были не наши машины. Никаких мёртвых и раненых мы в больницах не видели и никого не пряче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лексей Алфёров, «Эхо Москвы». А весь мир видел, господин Шойгу. Вам не кажется это странным? Министр МЧС не видел, а миллионы телезрителей в мире видели УБИТЫХ И РАНЕНЫХ В городе МОСКВА, столице РОССИИ. Вы понимаете, о чём я? Видели лужи крови и оторванные конечности. Видели детские трупы. Все это видели, а вы не видели, вот что странн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казанные западными каналами лужи крови и оторванные конечности не есть доказательства того, что теракт на самом деле имел место. Россия прошла через десятки терактов. Взорванные дома в Москве, Буйнакске, «Норд-Ост», Беслан. Тысячи жертв. Вы полагаете, что, пройдя через всё это, государственные органы почему-то решили «замылить» совершенное кем-то преступление? Особенно под прицелами видеокамер западных СМИ? В чём логик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не понимаете, в чём логика? Вы действительно не понимаете, почему государственные органы решили это, как вы выразились, «замылить»? Я вам объясню, если хотит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объясните, а заодно и своим коллегам объясните, всем очень интересн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огика в том, что вы, правительство, президент, администрация президента, — вы все настолько обнаглели от тотального контроля всех и вся, что решили, что аудитория «съест» любую ложь, которую вы ей подсунете. Вы решили, что безнаказанно можете «замылить» любое преступление. Особенно в свете рапорта министра внутренних дел о полной победе над боевиками в Чечне. Этот теракт ну никак не вяжется с «полной победой». Особенно когда на носу президентские выборы. Вчера сюжет о теракте был показан в прямом эфире по РТР через десять минут после взрыва. В вечерних новостях его уже не было нигде. Вы решили, что вам это сойдёт с рук? Вы решили, что можете так тотально нагло манипулировать людьм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отвечаю за сетки вещания, я же вам сказал, вероятно, на РТР поставили сюжет, не разобравшис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именно, что «не разобравшись»... А потом вы с ними быстренько разобрались и заблокировали новость о теракте. Но кроме РТР и ОРТ есть ещё, слава богу, мировая общественност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имел в виду, что они поставили сюжет, не проверив, действительно ли имели место подобные обстоятельства. Я повторяю — я не отвечаю за сетку вещани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ймите, господин Шойгу, нам всё равно, за что вы отвечаете. В вашем лице мы обращаемся к власти, которая чинит произвол и диктатуру в области СМИ. Да и не только в области СМИ. Мы просим ответов от власти, господин Шойгу, а вы уходите от них. Мне это напоминает допрос фашистами коммуниста Димитрова, помните? «Вы боитесь моих вопросов, господин министр?» Я тоже хочу спросить: вы боитесь моих вопросов, господин министр?</w:t>
      </w:r>
    </w:p>
    <w:p>
      <w:pPr>
        <w:pStyle w:val="Normal"/>
        <w:spacing w:before="0" w:after="0"/>
        <w:ind w:firstLine="851"/>
        <w:rPr>
          <w:rFonts w:ascii="Times New Roman" w:hAnsi="Times New Roman" w:cs="Times New Roman"/>
        </w:rPr>
      </w:pPr>
      <w:r>
        <w:rPr>
          <w:rFonts w:cs="Times New Roman" w:ascii="Times New Roman" w:hAnsi="Times New Roman"/>
        </w:rPr>
        <w:t>Да, Шойгу попал. Зная этих придурков, спичрайтеров, я вполне допускаю, что они не успели написать отмазку по поводу столь быстрой реакции РТР и последующего молчания в вечернем эфире, тем самым подставив его. Ситуация патовая. Ошибочка у вас вышла, граждане. Сейчас он, конечно, сошлётся на то, что утром все каналы высказались по ситуации, сказав, что обстоятельства выясняются. Но тут уже поздняк метаться. Шойгу попал. Я набираю Коле SMS с единственной фразой: «Давай».</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боюсь ничьих вопросов. Я говорю вам ту информацию, которую мы имеем. Я говорю вам то, что утром уже прозвучало на всех телеканалах и радиостанциях. Есть видеокадры с места события, есть показанные машины и тела. Самих пострадавших нет. Машины неясной принадлежности. В больницах и моргах ни одного тела. Вы хотите вместе со мной проехать посмотрет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колай Вострецов, Ньюсру.ком. Господин Шойгу, не хотите ли вы сказать, что теракт инсцинирован?</w:t>
      </w:r>
    </w:p>
    <w:p>
      <w:pPr>
        <w:pStyle w:val="Normal"/>
        <w:spacing w:before="0" w:after="0"/>
        <w:ind w:firstLine="851"/>
        <w:rPr>
          <w:rFonts w:ascii="Times New Roman" w:hAnsi="Times New Roman" w:cs="Times New Roman"/>
        </w:rPr>
      </w:pPr>
      <w:r>
        <w:rPr>
          <w:rFonts w:cs="Times New Roman" w:ascii="Times New Roman" w:hAnsi="Times New Roman"/>
        </w:rPr>
        <w:t>Туше. Коля обводит окружающих взглядом победителя. Но истинный триумфатор не он, ох не он.</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овторяю. У нас нет никаких свидетельств того, что теракт имел место. Никаких свидетельств и никаких обращений родственников. Ничего, кроме видеокадров.</w:t>
      </w:r>
    </w:p>
    <w:p>
      <w:pPr>
        <w:pStyle w:val="Normal"/>
        <w:spacing w:before="0" w:after="0"/>
        <w:ind w:firstLine="851"/>
        <w:rPr>
          <w:rFonts w:ascii="Times New Roman" w:hAnsi="Times New Roman" w:cs="Times New Roman"/>
        </w:rPr>
      </w:pPr>
      <w:r>
        <w:rPr>
          <w:rFonts w:cs="Times New Roman" w:ascii="Times New Roman" w:hAnsi="Times New Roman"/>
        </w:rPr>
        <w:t>Двери зала, где проходит пресс-конференция, открываются. Камеры дружно переключаются на входящих. В дверях плачущая женщина, которую ведут под руки двое мужчин. Журналист с «Эхо Москвы» берет микрофон и говорит, что у него есть заявление. Затем передаёт микрофон женщин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ергей, я к вам обращаюсь по имени, потому что вы ровесник моему сыну. Вчера мы с ним должны были встретиться у метро «Проспект Мира». Он вышел из здания, пошёл ко мне, потом я услышала взрыв и увидела дым. Он ехал с работы, мы ещё позавчера договорились встретиться, он вёз мне лекарства. Я увидела дым (плачет) и моего Володеньку, он там лежал. А потом приехали эти «скорые», его погрузили, и больше я его не видела. Вы не знаете, где мой сын, Сергей? Я вас очень прошу, скажите мне. Мне очень нужно его увидеть. Я вас ни в чём не обвиню, просто покажите мне моего сына, пожалуйста. Я мать, поймите. У вас есть мать?</w:t>
      </w:r>
    </w:p>
    <w:p>
      <w:pPr>
        <w:pStyle w:val="Normal"/>
        <w:spacing w:before="0" w:after="0"/>
        <w:ind w:firstLine="851"/>
        <w:rPr>
          <w:rFonts w:ascii="Times New Roman" w:hAnsi="Times New Roman" w:cs="Times New Roman"/>
        </w:rPr>
      </w:pPr>
      <w:r>
        <w:rPr>
          <w:rFonts w:cs="Times New Roman" w:ascii="Times New Roman" w:hAnsi="Times New Roman"/>
        </w:rPr>
        <w:t>Шойгу начинает говорить что-то свои соседям по столу. Затем включается кто-то из ФСБ. Прессуху сворачивают. Женщину уводят милиционеры. Финита ля комедиа.</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Приём</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Oh no not I, I will survive</w:t>
      </w:r>
    </w:p>
    <w:p>
      <w:pPr>
        <w:pStyle w:val="Normal"/>
        <w:spacing w:before="0" w:after="0"/>
        <w:ind w:firstLine="851"/>
        <w:rPr>
          <w:rFonts w:ascii="Times New Roman" w:hAnsi="Times New Roman" w:cs="Times New Roman"/>
        </w:rPr>
      </w:pPr>
      <w:r>
        <w:rPr>
          <w:rFonts w:cs="Times New Roman" w:ascii="Times New Roman" w:hAnsi="Times New Roman"/>
        </w:rPr>
        <w:t>Oh as long as I know how to love I</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Из колонок музыкального центра звучит Глория Гейнор, а вся наша команда — Вадим, Пашка, Генка, Женька и я — стоит на кухне Пашкиной квартиры и чокается водкой. Мы отмечаем наш сегодняшний успех уже второй час. Все уже достаточно пьяные, тогда как я почти не пью, собираясь к шести часам на встречу с Вербицки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помните, как Фадеев с «Ленты» загонял Шойгу с этой госдачей и бассейном? — спрашивает Женьк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га, «никаких мёртвых мы в больницах не видели», — захлёбывается смехом Генка. — Кожугетыч, что сам, что ли, по больницам ходил?</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ак эта старая дура выступила? — Паша завязывает полотенце на манер головного платка и гундосит, изображая ту безумную бабку: — «Сергей, вы не знаете, где мой Володенька?» Кто её придумал, Антон?</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Вадик, — улыбаюсь я, — он режиссировал все гениально.</w:t>
      </w:r>
    </w:p>
    <w:p>
      <w:pPr>
        <w:pStyle w:val="Normal"/>
        <w:spacing w:before="0" w:after="0"/>
        <w:ind w:firstLine="851"/>
        <w:rPr>
          <w:rFonts w:ascii="Times New Roman" w:hAnsi="Times New Roman" w:cs="Times New Roman"/>
        </w:rPr>
      </w:pPr>
      <w:r>
        <w:rPr>
          <w:rFonts w:cs="Times New Roman" w:ascii="Times New Roman" w:hAnsi="Times New Roman"/>
        </w:rPr>
        <w:t>Пашка берёт со стола круглую картонную подставку под пивную кружку и пришлёпывает её на пиджак Вадика со словам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 проявленное во время съёмок антиутопии «Метро-2007» мужество и героизм Вадим Даев награждается орденом Сутулов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рвой степени! — кричит в дымину пьяный Генка, воздев палец к потолку. — Первой степени! Это же додуматься нужно до такого свидетел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РААА! — кричим мы все вместе и дружно хохочем.</w:t>
      </w:r>
    </w:p>
    <w:p>
      <w:pPr>
        <w:pStyle w:val="Normal"/>
        <w:spacing w:before="0" w:after="0"/>
        <w:ind w:firstLine="851"/>
        <w:rPr>
          <w:rFonts w:ascii="Times New Roman" w:hAnsi="Times New Roman" w:cs="Times New Roman"/>
        </w:rPr>
      </w:pPr>
      <w:r>
        <w:rPr>
          <w:rFonts w:cs="Times New Roman" w:ascii="Times New Roman" w:hAnsi="Times New Roman"/>
        </w:rPr>
        <w:t>Все снова чокаются, выпивают, и кухня снова наполняется обсуждением прошедшего. Я выхожу на балкон и закуриваю сигарету. Следом за мной выходит Вадик:</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что? Думаешь про метр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сегодня их обыграли, — я пытаюсь выпустить несколько колец из дыма, но они рассыпаются, — интересно, как они ответя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уже не важно, — Вадим пристально смотрит на меня, — ты вошёл в историю.</w:t>
      </w:r>
    </w:p>
    <w:p>
      <w:pPr>
        <w:pStyle w:val="Normal"/>
        <w:spacing w:before="0" w:after="0"/>
        <w:ind w:firstLine="851"/>
        <w:rPr>
          <w:rFonts w:ascii="Times New Roman" w:hAnsi="Times New Roman" w:cs="Times New Roman"/>
        </w:rPr>
      </w:pPr>
      <w:r>
        <w:rPr>
          <w:rFonts w:cs="Times New Roman" w:ascii="Times New Roman" w:hAnsi="Times New Roman"/>
        </w:rPr>
        <w:t>Сначала я хочу традиционно ответить ему про то, что «мы все — команда» или «мы сделали это вместе», но, чуть помедлив, я просто отвечаю:</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знаю...</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ты думаешь, мы попадём на страницы учебников по информационным технологиям? — продолжает Вадик.</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а, вряд ли. Мы же отрицательные персонажи, — улыбаюсь 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и что? Между прочим, в 1938 году журнал ТIМЕ назвал Гитлера человеком года! А я всего лишь хочу остаться в памяти людей с помощью простых учебников.</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знаю как ТIМЕ, а Родина нас точно припомнит...</w:t>
      </w:r>
    </w:p>
    <w:p>
      <w:pPr>
        <w:pStyle w:val="Normal"/>
        <w:spacing w:before="0" w:after="0"/>
        <w:ind w:firstLine="851"/>
        <w:rPr>
          <w:rFonts w:ascii="Times New Roman" w:hAnsi="Times New Roman" w:cs="Times New Roman"/>
        </w:rPr>
      </w:pPr>
      <w:r>
        <w:rPr>
          <w:rFonts w:cs="Times New Roman" w:ascii="Times New Roman" w:hAnsi="Times New Roman"/>
        </w:rPr>
        <w:t>Вернувшись на кухню, я прощаюсь с ребятами, объясняю, что мне нужно ехать на встречу, и ухожу.</w:t>
      </w:r>
    </w:p>
    <w:p>
      <w:pPr>
        <w:pStyle w:val="Normal"/>
        <w:spacing w:before="0" w:after="0"/>
        <w:ind w:firstLine="851"/>
        <w:rPr>
          <w:rFonts w:ascii="Times New Roman" w:hAnsi="Times New Roman" w:cs="Times New Roman"/>
        </w:rPr>
      </w:pPr>
      <w:r>
        <w:rPr>
          <w:rFonts w:cs="Times New Roman" w:ascii="Times New Roman" w:hAnsi="Times New Roman"/>
        </w:rPr>
        <w:t>На улице, прежде чем сесть в машину, я решаю купить сигарет и бутылку воды. На другой стороне улицы стоит павильон, торгующий всякой всячиной. Туда я и направляюсь. Я собирался открыть дверь павильона, когда меня окликнул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нтон Геннадьевич! — Это прозвучало настолько убедительно, что стало ясно — человек, окликнувший меня, совершенно точно не обозналс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 Я медленно обернулся и увидел мужчину среднего роста в тёмно-синем костюме, белой рубашке и галстуке. Позади него стоял ещё один человек. Он был очень высок, носил серый костюм и опирался на открытую дверь чёрного «Мерседеса». Мужчина подошёл вплотную ко мн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дравствуйте. Прокатимся? — Он улыбнулся одними глазами, если можно так выразиться. То есть лицо его, ничем особо не примечательное, было совершенно спокойным. И только в глубине его холодных серых глаз зажёгся зеленоватый огонёк. Такой удивительной особенностью говорить глазами отличаются два типа существ на земле. Породистые ротвейлеры и работники органов государственной безопасност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уда кататься-то? Пробки кругом. — Я скользнул взглядом вниз и уставился в его галстук, украшенный чередующими друг друга красной, белой и голубой полоскам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тут рядом. И потом, у меня проездной хороший. — Он залез во внутренний карман, достал оттуда бордовую ксиву с российским гербом и молниеносно, как фокусник, раскрыл её у меня перед глазами, задержав ровно на две секунды. Прежде чем она снова исчезла, я успел разглядеть только фотографию и крупную надпись: ГОСУДАРСТВЕННЫЙ СЛУЖАЩИЙ.</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диный студенческий? — попытался пошутить я, понимая, что отказаться от вечернего променада с этим госслужащим мне не удастс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актически. Садитесь в машину, — пригласил он меня жестом, не терпящим возражений.</w:t>
      </w:r>
    </w:p>
    <w:p>
      <w:pPr>
        <w:pStyle w:val="Normal"/>
        <w:spacing w:before="0" w:after="0"/>
        <w:ind w:firstLine="851"/>
        <w:rPr>
          <w:rFonts w:ascii="Times New Roman" w:hAnsi="Times New Roman" w:cs="Times New Roman"/>
        </w:rPr>
      </w:pPr>
      <w:r>
        <w:rPr>
          <w:rFonts w:cs="Times New Roman" w:ascii="Times New Roman" w:hAnsi="Times New Roman"/>
        </w:rPr>
        <w:t>Товарищ в сером костюме открыл заднюю дверь, я залез в салон и увидел ещё одного пассажира, также в сером костюме, сидящего у окн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брый вечер, — поздоровался я.</w:t>
      </w:r>
    </w:p>
    <w:p>
      <w:pPr>
        <w:pStyle w:val="Normal"/>
        <w:spacing w:before="0" w:after="0"/>
        <w:ind w:firstLine="851"/>
        <w:rPr>
          <w:rFonts w:ascii="Times New Roman" w:hAnsi="Times New Roman" w:cs="Times New Roman"/>
        </w:rPr>
      </w:pPr>
      <w:r>
        <w:rPr>
          <w:rFonts w:cs="Times New Roman" w:ascii="Times New Roman" w:hAnsi="Times New Roman"/>
        </w:rPr>
        <w:t>Пассажир глянул на меня и, не ответив, отвернулся к окну. Я сел посередине, человек в синем костюме влез следом за мной, а стоявший на улице дылда сел на переднее сиденье. Мы тронулись. Машина резко рванула на «разделительную» и понеслась в сторону Политехнического музе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могу позвонить? — спросил я у «синего костюма», достав телефон.</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нтон Геннадьевич, ну что вы, в самом деле? Что это за звонок другу? Мы же не в «Кто хочет стать миллионером?» играем? — В этот раз он улыбнулся уголками рта и протянул мне раскрытую ладонь. Я вложил в неё телефон и усмехнулс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й, а я думал, играем. Как раз собирался отказаться отвечать на вопросы и взять деньг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так понимаю, Антон Геннадьевич... деньги вы уже взяли. Не так ли? — ответил «синий костюм» и пристально посмотрел на мен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 — затянул было 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правы, это теперь не имеет никакого значения. — Он произнёс это таким тоном, что я почувствовал, как у меня мокнет под мышкам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стите, с кем имею честь? — попытался я разрядить обстановк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ванов, — сухо ответил он, — Иван Иванович.</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мои коллеги тоже. Ивановы Иваны Ивановичи. Удобно, правда? Вы что-то ещё хотите узнат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спасибо.</w:t>
      </w:r>
    </w:p>
    <w:p>
      <w:pPr>
        <w:pStyle w:val="Normal"/>
        <w:spacing w:before="0" w:after="0"/>
        <w:ind w:firstLine="851"/>
        <w:rPr>
          <w:rFonts w:ascii="Times New Roman" w:hAnsi="Times New Roman" w:cs="Times New Roman"/>
        </w:rPr>
      </w:pPr>
      <w:r>
        <w:rPr>
          <w:rFonts w:cs="Times New Roman" w:ascii="Times New Roman" w:hAnsi="Times New Roman"/>
        </w:rPr>
        <w:t>Больше вопросов у меня не было. Мы проехали мимо Третьяковского проезда. Я пытался успокоиться, но мысли у меня были самые чёрные. «Интересно, думал я, суд будет? Или сразу ебнут? Нет, если бы захотели убить, то вальнули бы на улице, а тут в машину посадили. А может быть, хотят продлить себе удовольствие? Сначала прочитают лекцию о преступлениях, совершенных мной против государства, а потом всё-таки завалят? Нет, ну сейчас же не 37-й год? Значит, будет суд.</w:t>
      </w:r>
    </w:p>
    <w:p>
      <w:pPr>
        <w:pStyle w:val="Normal"/>
        <w:spacing w:before="0" w:after="0"/>
        <w:ind w:firstLine="851"/>
        <w:rPr>
          <w:rFonts w:ascii="Times New Roman" w:hAnsi="Times New Roman" w:cs="Times New Roman"/>
        </w:rPr>
      </w:pPr>
      <w:r>
        <w:rPr>
          <w:rFonts w:cs="Times New Roman" w:ascii="Times New Roman" w:hAnsi="Times New Roman"/>
        </w:rPr>
        <w:t>Сейчас приедем, мне зачитают права — и в какую-нибудь спецтюрьму. Потом быстрый допрос, закрытый суд. Адвокатам работать не дадут, пресса их все дело быстро замнёт, наши даже рыпнуться не успеют. Да и вряд ли полезут. Бесполезно. Интересно, сколько мне дадут? С другой стороны, чего я сделал? Это бездоказательно. Теракта же не было? Хотя... Чёрт! Точно. Они признают теракт! И объявят о быстрой поимке одного из организаторов. Так... Вербицкий, понятно, уже в курсе, валит в Лондон. Гениально. Они одним махом обезглавят наши структуры и типа раскроют теракт. Ребят, наверное, уже забирают. У Вадима семья, у Генки ребёнок маленький. Все сломалось. Все. Это уже преступная группа получается. Лет пятнадцать. А то и пожизненное...» Я смотрел вперёд, на улицы, на людей, открывающих двери ресторанов, помогающих своим спутницам покинуть авто, на прохожих, спешащих по своим делам. «Ещё вчера я вас так ненавидел, а сегодня я вам так завидую. Вы — счастливчики, хотя половина из вас этого простого счастья явно не заслуживает. Пройду ли я ещё по этим улицам?</w:t>
      </w:r>
    </w:p>
    <w:p>
      <w:pPr>
        <w:pStyle w:val="Normal"/>
        <w:spacing w:before="0" w:after="0"/>
        <w:ind w:firstLine="851"/>
        <w:rPr>
          <w:rFonts w:ascii="Times New Roman" w:hAnsi="Times New Roman" w:cs="Times New Roman"/>
        </w:rPr>
      </w:pPr>
      <w:r>
        <w:rPr>
          <w:rFonts w:cs="Times New Roman" w:ascii="Times New Roman" w:hAnsi="Times New Roman"/>
        </w:rPr>
        <w:t>Что делать? Может быть, смогу договориться? А чем чёрт не шутит? Им же нужны талантливые профессионалы, а? Я же их обыграл? Это же игра, они тоже играют. Предложу сделку. А что, покупают же друг у друга игроков футбольные клубы, которые являются непримиримыми врагами? Надо договариваться, это единственный шанс. Да уж, сегодня один из тех дней, что запоминаются на всю оставшуюся жизнь. Момент истины».</w:t>
      </w:r>
    </w:p>
    <w:p>
      <w:pPr>
        <w:pStyle w:val="Normal"/>
        <w:spacing w:before="0" w:after="0"/>
        <w:ind w:firstLine="851"/>
        <w:rPr>
          <w:rFonts w:ascii="Times New Roman" w:hAnsi="Times New Roman" w:cs="Times New Roman"/>
        </w:rPr>
      </w:pPr>
      <w:r>
        <w:rPr>
          <w:rFonts w:cs="Times New Roman" w:ascii="Times New Roman" w:hAnsi="Times New Roman"/>
        </w:rPr>
        <w:t>Я перестал смотреть на улицу и перевёл взгляд на спинку водительского сиденья. На ней был наклеен стикер со строкой из модного хита:</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You ll remember me for the rest of your life!</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временной музыкой интересуетесь, Иван Иванович? — спросил я.</w:t>
      </w:r>
    </w:p>
    <w:p>
      <w:pPr>
        <w:pStyle w:val="Normal"/>
        <w:spacing w:before="0" w:after="0"/>
        <w:ind w:firstLine="851"/>
        <w:rPr>
          <w:rFonts w:ascii="Times New Roman" w:hAnsi="Times New Roman" w:cs="Times New Roman"/>
        </w:rPr>
      </w:pPr>
      <w:r>
        <w:rPr>
          <w:rFonts w:cs="Times New Roman" w:ascii="Times New Roman" w:hAnsi="Times New Roman"/>
        </w:rPr>
        <w:t>Все, исключая водителя, обернулись на мен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вы так решили? — отозвался «синий костю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вот же, на стикере, — показал я пальце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ааа... это. Это чтобы пассажиры не скучали. Что-то вроде баннерной рекламы.</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лубоко, — только и сказал 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араемся пользоваться яркими образам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уж куда ярче. Ярче тольк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везды.</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мы в Кремль едем? — удивился 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актически. В Мавзолей, — отозвался молчавший до этого водитель. — Ща будем тебя из пионеров исключат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стати, Антон, а вас в пионеры в Мавзолее принимали? — спросил «синий костю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ое это имеет значени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ля вас никакого, а мне интересно. Вам ответить сложн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в Мавзолее. В актовом зале школы.</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сно. Значит, учились неважно, — резюмировал «синий костюм».</w:t>
      </w:r>
    </w:p>
    <w:p>
      <w:pPr>
        <w:pStyle w:val="Normal"/>
        <w:spacing w:before="0" w:after="0"/>
        <w:ind w:firstLine="851"/>
        <w:rPr>
          <w:rFonts w:ascii="Times New Roman" w:hAnsi="Times New Roman" w:cs="Times New Roman"/>
        </w:rPr>
      </w:pPr>
      <w:r>
        <w:rPr>
          <w:rFonts w:cs="Times New Roman" w:ascii="Times New Roman" w:hAnsi="Times New Roman"/>
        </w:rPr>
        <w:t>«Пионеры, блядь, комсомольцы. Ненавижу идиотские подъебки». Я начал злиться. «Взять бы сейчас и локтем в нос тебе заехать». Я представил, как я разбиваю «синему» лицо, машина тормозит и меня начинают бить все четверо. Потом надевают наручники и с заплывшим лицом, подбитыми глазами выволакивают на улицу. Перед глазами встала финальная сцена из «Утомлённых солнцем». И меня понесло. «Не буду я с вами торговаться, уроды. Хотя бы раз в жизни плюну вам в лицо открыто, выступлю на суде хотя бы перед охраной и вашими судьями и поеду как политический, вместе с ребятами. Скоты. Ни ума, ни фантазии. Работать можете только как каток, прокатывая всех и всё. А я вас обыграл. Обыграл с минимальным ресурсом. Порвал, как грелок. Я не буду с вами торговаться. Точно! Тот, к кому меня сейчас везут, ждёт, что я начну падать ему в ноги. Не дождётесь. Сейчас приедем, я скажу ему в лицо...» — Вот и приехали, — «синий костюм» пощёлкал по циферблату своих часов, показывая мне на время, — смотрите, семь минут. Я же говорю, у меня проездной хороший.</w:t>
      </w:r>
    </w:p>
    <w:p>
      <w:pPr>
        <w:pStyle w:val="Normal"/>
        <w:spacing w:before="0" w:after="0"/>
        <w:ind w:firstLine="851"/>
        <w:rPr>
          <w:rFonts w:ascii="Times New Roman" w:hAnsi="Times New Roman" w:cs="Times New Roman"/>
        </w:rPr>
      </w:pPr>
      <w:r>
        <w:rPr>
          <w:rFonts w:cs="Times New Roman" w:ascii="Times New Roman" w:hAnsi="Times New Roman"/>
        </w:rPr>
        <w:t>На его круглых часах с римскими цифрами под XII стояло клеймо breguet, а на месте номера модели — 77 RUS. Внизу циферблата, над окошком с датой был нарисован маленький пистолетик, похожий на логотип Джеймса Бонда. Над ним красовалась надпись: КОМАNDIRSKIE.</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нтересные у вас часы, Иван Иванович. Лимитед Идишн?</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и? — Он посмотрел на свои часы так, будто видел их первый раз в жизни. — Именные. Друзья подарили на профессиональный праздник. Выходим.</w:t>
      </w:r>
    </w:p>
    <w:p>
      <w:pPr>
        <w:pStyle w:val="Normal"/>
        <w:spacing w:before="0" w:after="0"/>
        <w:ind w:firstLine="851"/>
        <w:rPr>
          <w:rFonts w:ascii="Times New Roman" w:hAnsi="Times New Roman" w:cs="Times New Roman"/>
        </w:rPr>
      </w:pPr>
      <w:r>
        <w:rPr>
          <w:rFonts w:cs="Times New Roman" w:ascii="Times New Roman" w:hAnsi="Times New Roman"/>
        </w:rPr>
        <w:t>На улице стоял свежий июльский вечер. В воздухе пахло кофе и смесью различных духов. «Нет, всё-таки надо торговаться». Я расправил плечи, потёр поясницу и пошёл вслед за «синим».</w:t>
      </w:r>
    </w:p>
    <w:p>
      <w:pPr>
        <w:pStyle w:val="Normal"/>
        <w:spacing w:before="0" w:after="0"/>
        <w:ind w:firstLine="851"/>
        <w:rPr>
          <w:rFonts w:ascii="Times New Roman" w:hAnsi="Times New Roman" w:cs="Times New Roman"/>
        </w:rPr>
      </w:pPr>
      <w:r>
        <w:rPr>
          <w:rFonts w:cs="Times New Roman" w:ascii="Times New Roman" w:hAnsi="Times New Roman"/>
        </w:rPr>
        <w:t>Мы миновали будку с милиционером и пошли переулком. Я пялился по сторонам, отмечая детали окружающих зданий, сам не зная зачем. И так понятно, что обратную дорогу мне в случае чего подскажут. Довольно быстро мы подошли к зданию с широкими ступеньками перед входом. На стене рядом с массивной дверью висела бордовая табличка с гербом России и надписью:</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АДМИНИСТРАЦИЯ ПРЕЗИДЕНТА РФ КУХНЯ № 9. СПЕЦБЛОК</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Из дверей, чуть не столкнувшись с нами, вышли две тётки лет пятидесяти, нёсшие в руках перевязанные бечёвкой картонные коробки. «Пирожные, наверное, получили спецпайком. Никогда бы не подумал, что в таких стенах обитают подобные персонажи. Кухня же, может быть, обслуга?» — подумал я, а вслух заметил:</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перь я понял, откуда у журналистов этот идиотский штамп «кремлёвская кухня». Мне даже в голову не приходило, что такое учреждение в самом деле существуе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ть многое на свете, друг Антонио, чего не знает «Яндекс» и «Yahoo», — заметил «синий», — вообще-то это расхожий штамп — «телевизионная кухня» или «футбольная кухня» там. Не обязательно только «кремлёвска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ван Иваныч, а почему номер 9?</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почему бы и нет? — «Синий» дёрнул дверь на себя. — Чего, нельзя, что л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йствительно, почему бы и нет? Хороший номер, — согласился 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почему «спецблок», вам не интересно узнать?</w:t>
      </w:r>
    </w:p>
    <w:p>
      <w:pPr>
        <w:pStyle w:val="Normal"/>
        <w:spacing w:before="0" w:after="0"/>
        <w:ind w:firstLine="851"/>
        <w:rPr>
          <w:rFonts w:ascii="Times New Roman" w:hAnsi="Times New Roman" w:cs="Times New Roman"/>
        </w:rPr>
      </w:pPr>
      <w:r>
        <w:rPr>
          <w:rFonts w:cs="Times New Roman" w:ascii="Times New Roman" w:hAnsi="Times New Roman"/>
        </w:rPr>
        <w:t>Меня несколько передёрнуло. Я пожал плечами и посмотрел в сторону.</w:t>
      </w:r>
    </w:p>
    <w:p>
      <w:pPr>
        <w:pStyle w:val="Normal"/>
        <w:spacing w:before="0" w:after="0"/>
        <w:ind w:firstLine="851"/>
        <w:rPr>
          <w:rFonts w:ascii="Times New Roman" w:hAnsi="Times New Roman" w:cs="Times New Roman"/>
        </w:rPr>
      </w:pPr>
      <w:r>
        <w:rPr>
          <w:rFonts w:cs="Times New Roman" w:ascii="Times New Roman" w:hAnsi="Times New Roman"/>
        </w:rPr>
        <w:t>Зайдя внутрь, мы оказались перед высокой рамой металлодетектора, за которой стояли два милиционера и рентгеновская машина. «Синий» передал мне пластиковый лоток:</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кладывайте все сюд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смысле металлические предметы? Так у меня вроде нет ничег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смысле все. Документы, пишущие принадлежности, портмоне. Всё, что в карманах, одним словом.</w:t>
      </w:r>
    </w:p>
    <w:p>
      <w:pPr>
        <w:pStyle w:val="Normal"/>
        <w:spacing w:before="0" w:after="0"/>
        <w:ind w:firstLine="851"/>
        <w:rPr>
          <w:rFonts w:ascii="Times New Roman" w:hAnsi="Times New Roman" w:cs="Times New Roman"/>
        </w:rPr>
      </w:pPr>
      <w:r>
        <w:rPr>
          <w:rFonts w:cs="Times New Roman" w:ascii="Times New Roman" w:hAnsi="Times New Roman"/>
        </w:rPr>
        <w:t>«Вот и все», — похолодел 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емень тоже снимать? — тихо спросил я Иваныч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задерживайте вход, мужчина! — крикнул мне один из ментов. — Шутки будете в другом месте шутить. Сказано — вылаживайте все, значит, вылаживайте.</w:t>
      </w:r>
    </w:p>
    <w:p>
      <w:pPr>
        <w:pStyle w:val="Normal"/>
        <w:spacing w:before="0" w:after="0"/>
        <w:ind w:firstLine="851"/>
        <w:rPr>
          <w:rFonts w:ascii="Times New Roman" w:hAnsi="Times New Roman" w:cs="Times New Roman"/>
        </w:rPr>
      </w:pPr>
      <w:r>
        <w:rPr>
          <w:rFonts w:cs="Times New Roman" w:ascii="Times New Roman" w:hAnsi="Times New Roman"/>
        </w:rPr>
        <w:t>Я послушно выгреб из карманов документы, кошелёк, две авторучки и пропуск на работу. Мент протянул руку через рамку детектора и взял у меня лоток. Мы прошли. Двое «серых костюмов» остались за рамкой, мы с «синим» двинулись дальш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не боитесь, что сбегу? — нагло спросил я Иваныча, когда мы подошли к лифтам. — Или один управитес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ут старое здание. Такая запутанная система помещений, что сам до сих пор не могу привыкнуть. — Иваныч глянул на меня снисходительно и продолжил: — Допустим, броситесь вы в бега и будете тут, как Фарада, ходить сутками по коридорам и кричать: «Люди, люди!» Помните, как в «Чародеях»? А тут ведь не только информационное управление находится, но и другие структуры. Могут неправильно истолковать. Понимаете, о чём я?</w:t>
      </w:r>
    </w:p>
    <w:p>
      <w:pPr>
        <w:pStyle w:val="Normal"/>
        <w:spacing w:before="0" w:after="0"/>
        <w:ind w:firstLine="851"/>
        <w:rPr>
          <w:rFonts w:ascii="Times New Roman" w:hAnsi="Times New Roman" w:cs="Times New Roman"/>
        </w:rPr>
      </w:pPr>
      <w:r>
        <w:rPr>
          <w:rFonts w:cs="Times New Roman" w:ascii="Times New Roman" w:hAnsi="Times New Roman"/>
        </w:rPr>
        <w:t>Открылись двери лифта, «синий» нажал на кнопку девятого этажа, двери закрылись. Лифт поднимался довольно медленно, как это бывает в старых домах. Я ощутил, как у меня за ухом начинает стекать из-под волос капля пота. Видимо, Иваныч это тоже заметил и не преминул съязвит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ебываете в нетерпении? Я же говорю, старое здание. И лифт старый. Тише едешь — дальше будешь. От того места, куда едешь.</w:t>
      </w:r>
    </w:p>
    <w:p>
      <w:pPr>
        <w:pStyle w:val="Normal"/>
        <w:spacing w:before="0" w:after="0"/>
        <w:ind w:firstLine="851"/>
        <w:rPr>
          <w:rFonts w:ascii="Times New Roman" w:hAnsi="Times New Roman" w:cs="Times New Roman"/>
        </w:rPr>
      </w:pPr>
      <w:r>
        <w:rPr>
          <w:rFonts w:cs="Times New Roman" w:ascii="Times New Roman" w:hAnsi="Times New Roman"/>
        </w:rPr>
        <w:t>Сказано это было таким тоном, что смеяться мне уже расхотелось. У меня начала расти внутренняя дрожь, где-то в области желудка, и чуть пересохло во рту. Наконец лифт приехал. Пока мы шли прямым коридором, я разглядывал таблички, висевшие на дверях кабинетов. Надписи на них выглядели, прямо скажем, довольно нетипично для официального заведения:</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Кузнецов@mediakitchen.gov</w:t>
      </w:r>
    </w:p>
    <w:p>
      <w:pPr>
        <w:pStyle w:val="Normal"/>
        <w:spacing w:before="0" w:after="0"/>
        <w:ind w:firstLine="851"/>
        <w:rPr>
          <w:rFonts w:ascii="Times New Roman" w:hAnsi="Times New Roman" w:cs="Times New Roman"/>
        </w:rPr>
      </w:pPr>
      <w:r>
        <w:rPr>
          <w:rFonts w:cs="Times New Roman" w:ascii="Times New Roman" w:hAnsi="Times New Roman"/>
        </w:rPr>
        <w:t>Фадеев@mediakitchen.gov</w:t>
      </w:r>
    </w:p>
    <w:p>
      <w:pPr>
        <w:pStyle w:val="Normal"/>
        <w:spacing w:before="0" w:after="0"/>
        <w:ind w:firstLine="851"/>
        <w:rPr>
          <w:rFonts w:ascii="Times New Roman" w:hAnsi="Times New Roman" w:cs="Times New Roman"/>
        </w:rPr>
      </w:pPr>
      <w:r>
        <w:rPr>
          <w:rFonts w:cs="Times New Roman" w:ascii="Times New Roman" w:hAnsi="Times New Roman"/>
        </w:rPr>
        <w:t>Лапин@mediakitchen.gov</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Коридор закончился дверью, на которой висела такого же размера табличка с надписью:</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door@mediakitchen.gov</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Надпись была сделана зелёной флуоресцентной краской, которой любят пользоваться фанаты граффити или интернетчики, что служило намёком на дверь главного начальника, который разбирается в современных технологиях. Иваныч открыл дверь и пропустил меня вперёд.</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брый вечер, — хором поздоровались две секретарши, сидевшие перед мониторами. Их головы были украшены гарнитурами с динамиком, вроде тех, которые используют девушки в саll-центрах. Хотя у меня лично своими гарнитурами, неброским макияжем и короткими стрижками они вызвали ассоциацию с женщинами-инопланетянками из фильма моего детства «Москва-Кассиопе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брый. Че, у себя? — спросил Иваныч.</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вас ждёт, проходите.</w:t>
      </w:r>
    </w:p>
    <w:p>
      <w:pPr>
        <w:pStyle w:val="Normal"/>
        <w:spacing w:before="0" w:after="0"/>
        <w:ind w:firstLine="851"/>
        <w:rPr>
          <w:rFonts w:ascii="Times New Roman" w:hAnsi="Times New Roman" w:cs="Times New Roman"/>
        </w:rPr>
      </w:pPr>
      <w:r>
        <w:rPr>
          <w:rFonts w:cs="Times New Roman" w:ascii="Times New Roman" w:hAnsi="Times New Roman"/>
        </w:rPr>
        <w:t>Иваныч открыл дверь и в этот раз прошёл первым. Я успел заметить табличку на двери с надписью:</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Черкасов@mediakitchen.gov</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Надо будет интеллектуально пошутить насчёт связи с боливийским подпольем, интересно — поймёт?» — подумалось мне.</w:t>
      </w:r>
    </w:p>
    <w:p>
      <w:pPr>
        <w:pStyle w:val="Normal"/>
        <w:spacing w:before="0" w:after="0"/>
        <w:ind w:firstLine="851"/>
        <w:rPr>
          <w:rFonts w:ascii="Times New Roman" w:hAnsi="Times New Roman" w:cs="Times New Roman"/>
        </w:rPr>
      </w:pPr>
      <w:r>
        <w:rPr>
          <w:rFonts w:cs="Times New Roman" w:ascii="Times New Roman" w:hAnsi="Times New Roman"/>
        </w:rPr>
        <w:t>Мы вошли в большой кабинет, у дальней стены которого стоял длинный стол с двумя мониторами по краям. Когда мы подошли ближе, я отметил, что на столе нет никаких массивных письменных приборов, столь любимых большими государственными боссами. Не было также стопок бумаг, сшитых «пружинкой» отчётов и всего того, с чем у меня ассоциировалась госслужба. Кроме мониторов и клавиатур, на поверхности стола лежала прокладка для удобства письма из коричневой кожи. По её нижнему краю шла оранжевая полоса с логотипом мчащейся колесницы и слоганом «Старый конь борозды не портит. Неrmes». На прокладке лежала компьютерная мышь и столь любимый литераторами блокнот Моlesqine. Оба предмета были декорированы в цвета российского флаг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привёл Антона Йозефовича? — Из-за стола навстречу нам поднялся худощавый мужчина в очках в тонкой золотой оправе. Он носил синий однобортный костюм и лицо выпускника Оксфорда, что вкупе с его вопросом резко исключило возможность шуток а-ля интеллектуальное превосходство с моей стороны.</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вёл. Представляешь, ехать не хотел, — ответил Иваныч.</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как машина ему твоя не понравилась? — криво усмехнулся Черкасов. — Так извиняйте, «Хорьхов» у нас нет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я как-то... — промямлил я. «Образованные, падлы».</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 делу. Моя фамилия Черкасов, я работаю кем-то вроде мастера по ремонту телевизоров, если угодно. Пойдёмте за стол, — указал он рукой куда-то позади мен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чень приятно. — Я обернулся и увидел небольшой стол для переговоров с четырьмя креслами. Черкасов и Иваныч заняли крайние, я же оказался между ними, лицом к двери и книжному шкафу. Кресло напротив меня осталось пустым. Я сел и стал разглядывать кабинет. В простенке между окнами висело несколько документов в рамках. «Председателю жюри всероссийского конкурса «Лучший телеведущий новостей», «За обеспечение он-лайн конференции В.В. Путина в 2006 году. Благодарность», «Победителю всероссийского конкурса по быстрому поиску в Интернете», «Лучшему в профессии. Российская ассоциация работников медиа-индустрии».</w:t>
      </w:r>
    </w:p>
    <w:p>
      <w:pPr>
        <w:pStyle w:val="Normal"/>
        <w:spacing w:before="0" w:after="0"/>
        <w:ind w:firstLine="851"/>
        <w:rPr>
          <w:rFonts w:ascii="Times New Roman" w:hAnsi="Times New Roman" w:cs="Times New Roman"/>
        </w:rPr>
      </w:pPr>
      <w:r>
        <w:rPr>
          <w:rFonts w:cs="Times New Roman" w:ascii="Times New Roman" w:hAnsi="Times New Roman"/>
        </w:rPr>
        <w:t>«Странно, почему я до сих пор не слышал фамилии этого человека? Судя по кабинету и рамкам на стене, персонаж в информационном поле значимый», — подумал я, прочитав названия дипломов. «Есть многое на свете...» — тут же вспомнилась мне фраза Иваныча. Действительно, «Яндекс» и «Yahoo» о таких людях, как правило, не рассказывают.</w:t>
      </w:r>
    </w:p>
    <w:p>
      <w:pPr>
        <w:pStyle w:val="Normal"/>
        <w:spacing w:before="0" w:after="0"/>
        <w:ind w:firstLine="851"/>
        <w:rPr>
          <w:rFonts w:ascii="Times New Roman" w:hAnsi="Times New Roman" w:cs="Times New Roman"/>
        </w:rPr>
      </w:pPr>
      <w:r>
        <w:rPr>
          <w:rFonts w:cs="Times New Roman" w:ascii="Times New Roman" w:hAnsi="Times New Roman"/>
        </w:rPr>
        <w:t>В книжном шкафу, кроме самих книг, судя по корешкам, в основном посвящённым СМИ, стояло две работы в рамках. Одна из них представляла собой традиционную фотографию Че Гевары в берете со звездой. Он стоял в полный рост, одетый в футболку с изображением Путина, и держал в правой руке телевизионный пульт. Другая являлась плакатом, выполненным в стилистике первых лет Великой Отечественной войны. На плакате были изображены рабочие в спецовках, касках на голове и с закопчёнными, ответственными лицами. Они шли цепью на фоне горизонта с нефтяными вышками, сжимая в руках кирки и отбойные молотки. Поверх голов нефтяников стоял слоган:</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РАЗГРОМИМ СЫРЬЕВОГО ПРОТИВНИКА!</w:t>
      </w:r>
    </w:p>
    <w:p>
      <w:pPr>
        <w:pStyle w:val="Normal"/>
        <w:spacing w:before="0" w:after="0"/>
        <w:ind w:firstLine="851"/>
        <w:rPr>
          <w:rFonts w:ascii="Times New Roman" w:hAnsi="Times New Roman" w:cs="Times New Roman"/>
        </w:rPr>
      </w:pPr>
      <w:r>
        <w:rPr>
          <w:rFonts w:cs="Times New Roman" w:ascii="Times New Roman" w:hAnsi="Times New Roman"/>
        </w:rPr>
        <w:t>ЗА РОДИНУ! URАААААААААААААА!!</w:t>
      </w:r>
    </w:p>
    <w:p>
      <w:pPr>
        <w:pStyle w:val="Normal"/>
        <w:spacing w:before="0" w:after="0"/>
        <w:ind w:firstLine="851"/>
        <w:rPr>
          <w:rFonts w:ascii="Times New Roman" w:hAnsi="Times New Roman" w:cs="Times New Roman"/>
        </w:rPr>
      </w:pPr>
      <w:r>
        <w:rPr>
          <w:rFonts w:cs="Times New Roman" w:ascii="Times New Roman" w:hAnsi="Times New Roman"/>
        </w:rPr>
        <w:t>ТОВАРИЩИ!</w:t>
      </w:r>
    </w:p>
    <w:p>
      <w:pPr>
        <w:pStyle w:val="Normal"/>
        <w:spacing w:before="0" w:after="0"/>
        <w:ind w:firstLine="851"/>
        <w:rPr>
          <w:rFonts w:ascii="Times New Roman" w:hAnsi="Times New Roman" w:cs="Times New Roman"/>
        </w:rPr>
      </w:pPr>
      <w:r>
        <w:rPr>
          <w:rFonts w:cs="Times New Roman" w:ascii="Times New Roman" w:hAnsi="Times New Roman"/>
        </w:rPr>
        <w:t>Нефтяники России взяли на себя обязательства по увеличению добычи нефти на 2% в 2006 году</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Креативненько, — отметил я. — Ничего у ребят не пропадае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что? Расскажите мне, Антон, что вас толкнуло на путь информационного терроризма? — вытащил меня из созерцаний Черкасов.</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Каккк..ого терроризм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нформационного, Антон, информационног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почему это я террорис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гад! Сам теракт подстроил, а сам спрашивает, — включился в беседу Иваныч, неожиданно для меня, использовав этакие простонародные обороты. — Да что с ним говорить-то, а? Его в колонию надо, а не лясы с ним точит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с этой позицией трудно спорить! — развёл руками Черкасов.</w:t>
      </w:r>
    </w:p>
    <w:p>
      <w:pPr>
        <w:pStyle w:val="Normal"/>
        <w:spacing w:before="0" w:after="0"/>
        <w:ind w:firstLine="851"/>
        <w:rPr>
          <w:rFonts w:ascii="Times New Roman" w:hAnsi="Times New Roman" w:cs="Times New Roman"/>
        </w:rPr>
      </w:pPr>
      <w:r>
        <w:rPr>
          <w:rFonts w:cs="Times New Roman" w:ascii="Times New Roman" w:hAnsi="Times New Roman"/>
        </w:rPr>
        <w:t>«Ясно. Злой следователь — добрый следователь. Интересно, для чего меня сюда привезли? Вербовать хотят?» — Я никакой теракт не устраивал, граждане. Я журналист, а не подрывник. У меня своя работа, — ответил 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нтон, давайте вы сейчас кривляться прекратите, потому что от вас не требуется чистосердечное признание, тем более что мы и так в курсе событий, а времени у меня мало. Вы здесь для того, чтобы слушать. Посему я переформулирую вопрос более откровенно: «Какого чёрта было инсценировать всю эту клоунаду у метро?» У вас фантазия иссякла или просто слишком большой бюджет осваиваете?</w:t>
      </w:r>
    </w:p>
    <w:p>
      <w:pPr>
        <w:pStyle w:val="Normal"/>
        <w:spacing w:before="0" w:after="0"/>
        <w:ind w:firstLine="851"/>
        <w:rPr>
          <w:rFonts w:ascii="Times New Roman" w:hAnsi="Times New Roman" w:cs="Times New Roman"/>
        </w:rPr>
      </w:pPr>
      <w:r>
        <w:rPr>
          <w:rFonts w:cs="Times New Roman" w:ascii="Times New Roman" w:hAnsi="Times New Roman"/>
        </w:rPr>
        <w:t>Подобный тон беседы вариантов для увиливаний не предусматривал, посему я решил принять «откровенные» правила игры:</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осподин Черкасов, мы с вами коллеги, правда? Наша задача — конструировать информационное поле. В такой работе мы вынуждены использовать, скажем, любые нетрадиционные методы для воздействия на аудиторию. Так что это всего лишь механизм. Как вы знаете, мы ограничены в больших медиа-инструментах, приходится работать в окружении превосходящих сил противник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нтон, я думаю, вы не мой коллега. Вы — аферист от СМИ. Недоучившийся аферис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учиться мне ваши коллеги не дали, — парировал 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бя вместо увольнения из ФЭПа надо было журналистом отправить тогда ещё. На Крайний Север, — снова встрял Иваныч.</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идимо, у ваших коллег в то время был скудный бюджет командировок. Или боялись такого таланта, как я, заморозить. — Я повернул голову в сторону Иваныча. Отчего-то страх мой прошёл.</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реписывать речи Геббельса можно годами. Более талантливо. И без ошибок, — продолжил Черкасов, — но настоящий профессионал СМИ всегда вырабатывает собственный стиль. Медиаконструкт, Антон, насчитывает добрую сотню способов достижения преимущества в информационной конкуренции. Мы можем обратиться к практике борьбы тори и лейбористов в Великобритании или демократов и республиканцев в США. Любая комбинация в СМИ может быть разыграна с использованием компромата, подтасовки фактов и ворованной из стана соперников информации. Можно манипулировать журналистами, телекартинкой, радиоэфиром и Интернетом. Это не возбраняется. Но везде есть границы, за которые настоящий профессионал никогда не выйдет. Всегда есть правила игры, Антон. Вы их вчера нарушил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вы, значит, правила никогда не нарушаете? Не блокируете эфир для конкурентов, не анонсируете псевдонародные инициативы по продлению срока президентских полномочий? Не строите параллельную реальность, в которой все хорошо и все довольны?</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юбые СМИ, Антон, и есть параллельная реальност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Ну если ваша параллельная реальность состоит целиком из радостных будней народа, то почему вы не допускаете возможности параллельной реальности, в которой гремят взрывы, 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тому что это против правил, ещё раз повторяю. Это негласный кодекс профессионалов. Можно использовать любые технологии, кроме технологий крови. Вспомните историю двухгодичной давности с картинками разрушений ливанского города после попадания израильских ракет, подделанными в фотошопе. Если бы речь шла о фотошопе, где президент какой-то страны обнимает проституток, все промолчали бы. Но кровь фотошопить нельзя. Она слишком реальна. И потом, вся эта мерзость, устроенная на пресс-конференци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жугетыча подставил. Святого человека! Он из самолёта не вылезает, лично разруливая наводнения, землетрясения и техногенные катастрофы, а вы, суки, втянули его в ваше говно. Он же привык с реальными вещами работать, а не воду в ступе толочь, как вы. — Иваныч хлопнул себя по коленке и, отвернувшись, добавил: — Я бы с тобой, конечно, по-другому поговорил.</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можно огласить все правила? Так, чтобы знать на будущее. Типа как в футболе? — тихо спросил 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в общем, они похожи на футбол. Знаете, там тоже нарушения бывают, все хотят выиграть. Можно себе рукой подыграть, иногда случается забить из «вне игры». На это можно закрыть глаза. Но где вы видели, чтобы проигрывающая команда, отчаявшись одолеть соперника, вызвала бы на подмогу зрителей с трибун? — Черкасов запнулся, потому что в этот момент дверь открылась и на пороге показался маленький человек в твидовом костюме, похожий на Зиновия Гердт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помешаю? — спросил «Герд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ходи, заходи, — сказал Черкасов, — я тут дополнительные занятия для неуспевающих провож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вет, Женя, полюбуйся, это и есть тот самый Дроздиков, — поздоровался с вошедшим Иваныч.</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юбопытно. — «Гердт» надел очки и сел напротив меня. — Так вот кто терроризм нам устроил. И что же он?</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хочет отказываться от своих преступных намерений, — ответил Иваныч.</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знает правил игры, — добавил Черкасов и посмотрел на меня. — Так на чём я остановился? А! Вы поступили именно так с этим фальшивым терактом. Аудитория — это болельщики. Они только смотрят матч, но не участвуют в нём, понимает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говорить футбольным языком, как можно строить игру по правилам, если у вас все судьи куплены? — Я испытующе посмотрел на Черкасов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опросил бы вас впредь воздерживаться, молодой человек, — грозно сказал «Герд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удьи тут ни причём. Не надо тут, как у вас принято, всех в один винегрет мешать, — вторит ему Иваныч.</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действительно, судьи тут ни при чём. Антон, сильная команда обыграет соперника при любом судействе, раз уж на то пошло, — говорит Черкасов, слегка постукивая пальцами правой руки по ладони левой.</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езусловно. А телеканалы, «эксклюзивно» освещающие матч, покажут всем, что выиграли хозяева поля вне зависимости от результата? — сказал я, обведя присутствующих взглядом. Повисла пауза. Первым ответил Черкасов:</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нтон, это как в Лиге чемпионов. Есть матчи дома, есть «на выезде». Мы пока играем на своём поле. А у хозяев поля всегда есть право эксклюзивной трансляци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молодой человек, хотя бы отдалённо представляете, что станется с вами, если мы используем те же технологии и подключим к игре болельщиков? — спрашивает «Герд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вас народ просто разорвёт, если мы завтра признаем теракт и укажем на виновных, — резюмирует Иваныч. — Может быть, так оно и лучше было бы?</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смысле? То есть как? — наигранно туплю 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ак. Сами посудите. У нас есть два варианта. Первый — это вариант признания теракта и поиска виновных. Демонстрация потерпевших...</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то, в стране найдётся достаточно честных хороших парней, готовых помочь Родине и стать пострадавшими в теракте, — говорит Иваныч, почему-то показывая на меня пальце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мы не можем вовлекать в этот водевиль аудиторию, — продолжает Черкасов, — потому что, как я уже сказал, это против правил. А также потому, что у граждан страны есть более важные дела, нежели выведение на чистую воду аферистов от СМИ. — Черкасов поднял со стола покоившийся на нём до этой секунды лист формата А4 и перевернул, демонстрируя мне. Лист представлял собой плакат в стиле «Окон РОСТа». Двое рабочих в касках стояли рядом с нефтяным факелом. Под ногами у них находилась речевка:</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МЫ НА ГОРЕ ВСЕМ БУРЖУЯМ МИРОВОЙ ПОЖАР РАЗДУЕМ!</w:t>
      </w:r>
    </w:p>
    <w:p>
      <w:pPr>
        <w:pStyle w:val="Normal"/>
        <w:spacing w:before="0" w:after="0"/>
        <w:ind w:firstLine="851"/>
        <w:rPr>
          <w:rFonts w:ascii="Times New Roman" w:hAnsi="Times New Roman" w:cs="Times New Roman"/>
        </w:rPr>
      </w:pPr>
      <w:r>
        <w:rPr>
          <w:rFonts w:cs="Times New Roman" w:ascii="Times New Roman" w:hAnsi="Times New Roman"/>
        </w:rPr>
        <w:t>ДАЁШЬ СОТКУ ЗА БАРРЕЛЬ!</w:t>
      </w:r>
    </w:p>
    <w:p>
      <w:pPr>
        <w:pStyle w:val="Normal"/>
        <w:spacing w:before="0" w:after="0"/>
        <w:ind w:firstLine="851"/>
        <w:rPr>
          <w:rFonts w:ascii="Times New Roman" w:hAnsi="Times New Roman" w:cs="Times New Roman"/>
        </w:rPr>
      </w:pPr>
      <w:r>
        <w:rPr>
          <w:rFonts w:cs="Times New Roman" w:ascii="Times New Roman" w:hAnsi="Times New Roman"/>
        </w:rPr>
        <w:t>Нефтяники России взяли на себя обязательства по увеличению добычи нефти на 8% в 2008 году</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печатляет, — кивнул я головой.</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же если направить ситуацию в правовое поле, — Черкасов посмотрел в сторону «Гердта», последний кивнул, — то у меня нет никаких гарантий, что после вашего, Антон, ареста не появятся новые «Дроздиковы», менее вменяемые и более глупые. А что? Бюджетов у наших оппонентов хватит, недоучившихся журналистов, мнящих себя новыми Геббельсами, тем более. Остаётся второй вариант. Вариант диалога. Посему, Антон, я предпочитаю наставить на путь истинный самого перспективного из вашего латеря. Tо есть вас.</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вы уверены, что я стою не на истинном пути, господа? Вы тут мне рассказываете про какие-то правила, про болельщиков. Раз уж мы начали проводить аналогии, то вернёмся к игре, как определению. Раз это игра, то наша задача — понравиться аудитории. Устроить шоу, которое вырвет её из спячки. А аудитория сама выберет победителя. И чем сильнее персона, тем лучше шоу, а значит, больше популярности. И наоборот — хорошие шоу ведут сильные фигуры. Я просто одна из них. И как показывает практика, аудитория пока выбирает мен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лодой человек, — «Гердт» закашливается, вынимает носовой платок и сморкается, — молодой человек. Позвольте узнать, вы имеете представление, что будет, если это самое ваше шоу «вырвет аудиторию из спячки«? У вас есть гарантии, что она не захочет узнать, каким образом столь молодой и талантливый шоумен устраивает все эти красочные фейерверки? Вы готовы устроить аудитории «сеанс магии с полнейшим её разоблачение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нтон, вы на самом деле полагаете себя фигурой? Вы это сейчас со всей ответственностью заявляете? — пристально смотрит на меня Черкасов.</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даю повод считать себя не вполне нормальным? — удивляюсь 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удя по всему, так оно и есть. А что? Тогда это многое объясняет, — кивает головой «Иваныч», — а мы тут с ним время тратим. — Он стучит по своим «командирским» часам и качает головой.</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нтон, я ещё раз убедился в том, что вы не до конца понимаете механику восприятия политтехнологов аудиторией. Вы неверно полагаете, что люди считают вас какой-то там фигурой. Более того, они даже о вашем существовании не подозревают. А вы им насаждаете какие-то животные инстинкты. Разбудить пытаетесь. Я вам помогу. — Черкасов подходит к шкафу и достаёт оттуда какую-то книгу: — Вот, послушайте:</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Тут она замолчала и в страхе прислушалась: в лесу неподалёку кто-то громко пыхтел, словно огромный паровоз. «Уж не дикий ли это зверь?» — мелькнуло у неё в голов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в вашем лесу много тигров и львов? — робко спросила он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всего-навсего Чёрный Король, — сказал Траляля. — Расхрапелся немножк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йдём посмотрим на него! — закричали братья, взяли Алису за руки и подвели к спящему неподалёку Королю.</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лый, правда? — спросил Траляля.</w:t>
      </w:r>
    </w:p>
    <w:p>
      <w:pPr>
        <w:pStyle w:val="Normal"/>
        <w:spacing w:before="0" w:after="0"/>
        <w:ind w:firstLine="851"/>
        <w:rPr>
          <w:rFonts w:ascii="Times New Roman" w:hAnsi="Times New Roman" w:cs="Times New Roman"/>
        </w:rPr>
      </w:pPr>
      <w:r>
        <w:rPr>
          <w:rFonts w:cs="Times New Roman" w:ascii="Times New Roman" w:hAnsi="Times New Roman"/>
        </w:rPr>
        <w:t>Алисе трудно было с ним согласиться. На Короле был красный ночной колпак с кисточкой и старый грязный халат, а лежал он под кустом и храпел с такой силой, что все деревья сотрясалис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можно себе и голову отхрапеть! — заметил Трулял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бы он не простудился, — забеспокоилась Алиса, которая была очень заботливой девочкой. — Ведь он лежит на сырой трав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му снится сон! — сказал Траляля. — И как по-твоему, кто ему снитс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знаю, — ответило Алиса. — Этого никто сказать не може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му снишься ты! — закричал Траляля и радостно захлопал в ладоши. — Если б он не видел тебя во сне, где бы, интересно, ты был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м, где я и есть, конечно, — сказала Алис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вот и ошибаешься! — возразил с презрением Траляля. — Тебя бы тогда вообще нигде не было! Ты просто снишься ему во сн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этот вот Король вдруг проснётся, — подтвердил Труляля, — ты сразу же — фьють! — потухнешь, как свеча!»</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знаете? — Черкасов закрыл книг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это, по-моему, из «Алисы в Зазеркалье», — сказал 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сказка про пешку, которая стала королевой, ни разу за игру не разбудив спящего короля. — Он поставил книгу на полку и обернулся ко мне: — Вы любите английскую литератур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все, — ответил я, чувствуя, что окончательно тупею.</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адеюсь, Антон, что после нашей беседы вы сделаете соответствующие выводы. Либо прекратите играть против правил, либо прекратите заниматься СМИ в целом. Я ясно излагаю?</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уда уж ясне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гда давайте на этом закончим. У меня к вам личная просьба. Передайте Вербицкому, что он, в силу возраста, должен понимать, что Лондон — это не так уж далеко отсюда. В случае чего. Резюмируя. Я надеюсь, Антон, что это моё предупреждение заставит вас задуматься. Второго не буде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ет быть, передадите мне для него наглядное пособие? — усмехнулся я, показывая на плакаты. — А то я боюсь, не смогу передать со всей суровой марксистской прямотой.</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ажите, Антон, а вы не боитесь однажды на самом деле узнать, что напрасно называют Север крайним? — «Гердт» снял очки и начал протирать их тряпочкой, вытащенной из бокового кармана пиджак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смысл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в смысле увидеть своими глазами, что он бескрайний? — Он подышал на очки и снова принялся протирать их.</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осле сегодняшнего нашего диалога понимаю, что страхов у меня осталось меньше, — признаться, я устал от этой демагогии и хотел, чтобы наша встреча скорее закончилас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самом деле? Ну, тогда я вам его дарю. В смысле Север. Возьмите визиточку. Вдруг пригодится. Не дай бог, конечно. — Он протянул мне карточку, встал и пошёл к выходу. За ним встали Черкасов и Иваныч.</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 свидания, Антон. Проводи его, пожалуйста, — кивнул Черкасов Иванычу. — Я надеюсь, Антон, вы дома ещё раз проанализируете нашу встречу и сделаете работу над ошибкам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стараюсь, — отвечаю я и выхожу вслед за Иванычем. В лифте я достал из кармана визитку, которую дал мне «Гердт»:</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Скуратовский Евгений Малютович</w:t>
      </w:r>
    </w:p>
    <w:p>
      <w:pPr>
        <w:pStyle w:val="Normal"/>
        <w:spacing w:before="0" w:after="0"/>
        <w:ind w:firstLine="851"/>
        <w:rPr>
          <w:rFonts w:ascii="Times New Roman" w:hAnsi="Times New Roman" w:cs="Times New Roman"/>
        </w:rPr>
      </w:pPr>
      <w:r>
        <w:rPr>
          <w:rFonts w:cs="Times New Roman" w:ascii="Times New Roman" w:hAnsi="Times New Roman"/>
        </w:rPr>
        <w:t>Эксперт</w:t>
      </w:r>
    </w:p>
    <w:p>
      <w:pPr>
        <w:pStyle w:val="Normal"/>
        <w:spacing w:before="0" w:after="0"/>
        <w:ind w:firstLine="851"/>
        <w:rPr>
          <w:rFonts w:ascii="Times New Roman" w:hAnsi="Times New Roman" w:cs="Times New Roman"/>
        </w:rPr>
      </w:pPr>
      <w:r>
        <w:rPr>
          <w:rFonts w:cs="Times New Roman" w:ascii="Times New Roman" w:hAnsi="Times New Roman"/>
        </w:rPr>
        <w:t>Bassmann — Ooh yeah!</w:t>
      </w:r>
    </w:p>
    <w:p>
      <w:pPr>
        <w:pStyle w:val="Normal"/>
        <w:spacing w:before="0" w:after="0"/>
        <w:ind w:firstLine="851"/>
        <w:rPr>
          <w:rFonts w:ascii="Times New Roman" w:hAnsi="Times New Roman" w:cs="Times New Roman"/>
        </w:rPr>
      </w:pPr>
      <w:r>
        <w:rPr>
          <w:rFonts w:cs="Times New Roman" w:ascii="Times New Roman" w:hAnsi="Times New Roman"/>
        </w:rPr>
        <w:t>Pravo LTD</w:t>
      </w:r>
    </w:p>
    <w:p>
      <w:pPr>
        <w:pStyle w:val="Normal"/>
        <w:spacing w:before="0" w:after="0"/>
        <w:ind w:firstLine="851"/>
        <w:rPr>
          <w:rFonts w:ascii="Times New Roman" w:hAnsi="Times New Roman" w:cs="Times New Roman"/>
        </w:rPr>
      </w:pPr>
      <w:r>
        <w:rPr>
          <w:rFonts w:cs="Times New Roman" w:ascii="Times New Roman" w:hAnsi="Times New Roman"/>
        </w:rPr>
        <w:t>Cудебные тяжбы</w:t>
      </w:r>
    </w:p>
    <w:p>
      <w:pPr>
        <w:pStyle w:val="Normal"/>
        <w:spacing w:before="0" w:after="0"/>
        <w:ind w:firstLine="851"/>
        <w:rPr>
          <w:rFonts w:ascii="Times New Roman" w:hAnsi="Times New Roman" w:cs="Times New Roman"/>
        </w:rPr>
      </w:pPr>
      <w:r>
        <w:rPr>
          <w:rFonts w:cs="Times New Roman" w:ascii="Times New Roman" w:hAnsi="Times New Roman"/>
        </w:rPr>
        <w:t>Правовая поддержка вашего бизнеса Юридические консультации</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Раздумывая, зачем она мне, я автоматически перевернул её и прочёл мелкий шрифт на обороте:</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I will see you in far-off places</w:t>
      </w:r>
    </w:p>
    <w:p>
      <w:pPr>
        <w:pStyle w:val="Normal"/>
        <w:spacing w:before="0" w:after="0"/>
        <w:ind w:firstLine="851"/>
        <w:rPr>
          <w:rFonts w:ascii="Times New Roman" w:hAnsi="Times New Roman" w:cs="Times New Roman"/>
        </w:rPr>
      </w:pPr>
      <w:r>
        <w:rPr>
          <w:rFonts w:cs="Times New Roman" w:ascii="Times New Roman" w:hAnsi="Times New Roman"/>
        </w:rPr>
        <w:t>(r) Моrrisey</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Прочёл и тут же убрал в карман.</w:t>
      </w:r>
    </w:p>
    <w:p>
      <w:pPr>
        <w:pStyle w:val="Normal"/>
        <w:spacing w:before="0" w:after="0"/>
        <w:ind w:firstLine="851"/>
        <w:rPr>
          <w:rFonts w:ascii="Times New Roman" w:hAnsi="Times New Roman" w:cs="Times New Roman"/>
        </w:rPr>
      </w:pPr>
      <w:r>
        <w:rPr>
          <w:rFonts w:cs="Times New Roman" w:ascii="Times New Roman" w:hAnsi="Times New Roman"/>
        </w:rPr>
        <w:t>Внизу дежурный мент выдал мне пластиковый пакет с надписью «Общепит». Заглянув внутрь, я обнаружил свои вещи, сданные при пересечении металлической рамы. Мы с Иванычем вышли на улицу, молча дошли до второго милицейского кордона, миновали его и остановились рядом с «Мерседесом», доставившим нас сюд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бывай, журналист, — усмехнулся Иваныч.</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м тоже всего самого хорошего, — улыбнулся я. — Вы, кстати, меня до дома не подбросите? Или до того места, откуда взял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ы заработал на такое такси-то? — Иваныч посмотрел на меня с плохо скрываемой неприязнью. Видимо, он на самом деле жалел, что меня не расстрелял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нял. Не дурак. Стало быть, доеду сам как-нибудь. — Я кивнул головой и пошёл в сторону Старой площади.</w:t>
      </w:r>
    </w:p>
    <w:p>
      <w:pPr>
        <w:pStyle w:val="Normal"/>
        <w:spacing w:before="0" w:after="0"/>
        <w:ind w:firstLine="851"/>
        <w:rPr>
          <w:rFonts w:ascii="Times New Roman" w:hAnsi="Times New Roman" w:cs="Times New Roman"/>
        </w:rPr>
      </w:pPr>
      <w:r>
        <w:rPr>
          <w:rFonts w:cs="Times New Roman" w:ascii="Times New Roman" w:hAnsi="Times New Roman"/>
        </w:rPr>
        <w:t>Когда я вышел на площадь, хлынул сильнейший ливень. Благодаря тому, что у кафе «Прадо» всегда стоят таксисты, я не слишком сильно вымок. Сев в первую же машину, я объявил тысячу рублей и уже через тридцать минут принимал душ в собственной ванной.</w:t>
      </w:r>
    </w:p>
    <w:p>
      <w:pPr>
        <w:pStyle w:val="Normal"/>
        <w:spacing w:before="0" w:after="0"/>
        <w:ind w:firstLine="851"/>
        <w:rPr>
          <w:rFonts w:ascii="Times New Roman" w:hAnsi="Times New Roman" w:cs="Times New Roman"/>
        </w:rPr>
      </w:pPr>
      <w:r>
        <w:rPr>
          <w:rFonts w:cs="Times New Roman" w:ascii="Times New Roman" w:hAnsi="Times New Roman"/>
        </w:rPr>
        <w:t>После душа я лежу на диване. Одним глазом я смотрю телевизор, по которому идёт какой-то документальный фильм о Великой Отечественной. На экране о чём-то увлечённо беседуют офицеры СМЕРШа.</w:t>
      </w:r>
    </w:p>
    <w:p>
      <w:pPr>
        <w:pStyle w:val="Normal"/>
        <w:spacing w:before="0" w:after="0"/>
        <w:ind w:firstLine="851"/>
        <w:rPr>
          <w:rFonts w:ascii="Times New Roman" w:hAnsi="Times New Roman" w:cs="Times New Roman"/>
        </w:rPr>
      </w:pPr>
      <w:r>
        <w:rPr>
          <w:rFonts w:cs="Times New Roman" w:ascii="Times New Roman" w:hAnsi="Times New Roman"/>
        </w:rPr>
        <w:t>Я чертыхаюсь, прогоняя неприятную ассоциацию, и закрываю глаза.</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Властелин медиа</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Июль 2007, Москва</w:t>
      </w:r>
    </w:p>
    <w:p>
      <w:pPr>
        <w:pStyle w:val="Normal"/>
        <w:spacing w:before="0" w:after="0"/>
        <w:ind w:firstLine="851"/>
        <w:rPr>
          <w:rFonts w:ascii="Times New Roman" w:hAnsi="Times New Roman" w:cs="Times New Roman"/>
        </w:rPr>
      </w:pPr>
      <w:r>
        <w:rPr>
          <w:rFonts w:cs="Times New Roman" w:ascii="Times New Roman" w:hAnsi="Times New Roman"/>
        </w:rPr>
        <w:t>За восемь месяцев до выборов Президента РФ</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Мы всей командой сидим в комнате для переговоров, временно переоборудованной в кинозал. Позади всех сидит Вербицкий. На растянутом на стене экране — рабочая версия документального фильма «Чья-то чужая нефть». Даже не документального, а, как сказано в титрах, «героико-публицистического эпоса». Минут тридцать шёл рассказ о детстве, отрочестве и юности Ходорковского в пряничном стиле «когда был Миша маленький с кудрявой головой, он тоже лазил в валенках по вышке нефтяной». Затем рассказ пошёл о становлении компании «Юкос» и превращении её в Закрома. Реально, закадровый голос так и сказанул — «Они создали Закрома Родины». В тот момент, когда я собрался уж было зевнуть, началась жесть. Пошли кадры про арест.</w:t>
      </w:r>
    </w:p>
    <w:p>
      <w:pPr>
        <w:pStyle w:val="Normal"/>
        <w:spacing w:before="0" w:after="0"/>
        <w:ind w:firstLine="851"/>
        <w:rPr>
          <w:rFonts w:ascii="Times New Roman" w:hAnsi="Times New Roman" w:cs="Times New Roman"/>
        </w:rPr>
      </w:pPr>
      <w:r>
        <w:rPr>
          <w:rFonts w:cs="Times New Roman" w:ascii="Times New Roman" w:hAnsi="Times New Roman"/>
        </w:rPr>
        <w:t>Голос за кадром:</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Как Прометей, он нёс народу России свет свободы и либеральных ценностей. Он шёл наперекор Системе, высоко подняв голову. Он просто делал свою работу. А в это время чьи-то злые глаза уже следили за ним».</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Камера показывает чьи-то глаза в прорезях спецназовской маски. Следующий кадр — Михаил Ходорковский изображён Прометеем, прикованным к скале. Его атлетичный торс перекрещен цепями, ноги закованы в кандалы. Он мудро и вместе с тем печально смотрит из-под очков куда-то на Восток. Туда, где рождалась заря и нефть. С наступлением темноты с той же стороны прилетает двуглавый орёл, держащий в лапах скипетр и державу. Головы орла, как и полагается государственной птице, смотрят в разные стороны. Орёл камнем падает с небес и начинает двумя клювами яростно долбить печень Ходорковского, сжирая её без остатка. Лапы орла попеременно охаживают Прометея по голове скипетром и державой.</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ама родная, — я хватаюсь за виски, — Вадик, кто это снимал?</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так... паренёк один молодой, а что, не нравится? — обернулся Вадик в искреннем изумлении. — Что конкретн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ж он употребляет-то? Барбитураты? Нет... скорее всего кислота...</w:t>
      </w:r>
    </w:p>
    <w:p>
      <w:pPr>
        <w:pStyle w:val="Normal"/>
        <w:spacing w:before="0" w:after="0"/>
        <w:ind w:firstLine="851"/>
        <w:rPr>
          <w:rFonts w:ascii="Times New Roman" w:hAnsi="Times New Roman" w:cs="Times New Roman"/>
        </w:rPr>
      </w:pPr>
      <w:r>
        <w:rPr>
          <w:rFonts w:cs="Times New Roman" w:ascii="Times New Roman" w:hAnsi="Times New Roman"/>
        </w:rPr>
        <w:t>Голос за кадром:</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За ночь печень регенерировалась и даже чуть увеличивалась в размерах. Если посмотреть на неё поближе (наезд камеры), то под тонкой плёнкой можно было различить нефтяные вышки, капилляры нефтепроводов, новые перерабатывающие предприятия, сотни бензовозов и тысячи бензоколонок, заседания совета директоров и рост акций, увеличение ЕВITDА и выплаты дивидендов, хороших друзей и верных подчинённых, жарящих вместе шашлык в Нахабино, лицей для талантливых детей и региональные программы развития.»</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Что и говорить, снято гениально. Признаться, я и сам люблю здоровый стёб и цинизм, который делает окружающий мир более удобоваримым. Но всё-таки есть же пределы всякому глумилову. И потом, поймёт ли Аркадий Яковлевич? В силу возрастных различий, так сказать. Я поворачиваюсь назад и смотрю на Вербицкого. Его лицо не отражает никаких эмоций. Он сидит, погруженный в просмотр, лишь изредка поправляя очки. Хм...</w:t>
      </w:r>
    </w:p>
    <w:p>
      <w:pPr>
        <w:pStyle w:val="Normal"/>
        <w:spacing w:before="0" w:after="0"/>
        <w:ind w:firstLine="851"/>
        <w:rPr>
          <w:rFonts w:ascii="Times New Roman" w:hAnsi="Times New Roman" w:cs="Times New Roman"/>
        </w:rPr>
      </w:pPr>
      <w:r>
        <w:rPr>
          <w:rFonts w:cs="Times New Roman" w:ascii="Times New Roman" w:hAnsi="Times New Roman"/>
        </w:rPr>
        <w:t>Голос за кадром:</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Узник тишины? Нет, неправда. Народ не молчит. Те, к кому все эти годы обращался Михаил, помнят своего вождя. Своего духовного проводника».</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Теперь камера показывала долговязого парнишку, одетого в тёртые джинсы и куртку-»аляску». Он стоял на фоне не то гаражей, не то забора из ржавых металлических листов. В руках его был плакат, на котором была нарисована нефтяная вышка, которую венчало Всевидящее Око, вроде того, что нарисовано на долларе США. Над оком полукругом было написано:</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Liber Hodor!</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т материал ещё не причёсан, — шёпотом сказал Вадим, наклонившись к моему уху, — рабочая верси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то за парень-то? — поинтересовался 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в курсе. Его Генка притащил. Говорит, что это новая звезда русского Интернета. Типа того, на него вся молодая аудитория дрочи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 делаю я понимающее лицо.</w:t>
      </w:r>
    </w:p>
    <w:p>
      <w:pPr>
        <w:pStyle w:val="Normal"/>
        <w:spacing w:before="0" w:after="0"/>
        <w:ind w:firstLine="851"/>
        <w:rPr>
          <w:rFonts w:ascii="Times New Roman" w:hAnsi="Times New Roman" w:cs="Times New Roman"/>
        </w:rPr>
      </w:pPr>
      <w:r>
        <w:rPr>
          <w:rFonts w:cs="Times New Roman" w:ascii="Times New Roman" w:hAnsi="Times New Roman"/>
        </w:rPr>
        <w:t>Голос за кадром:</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дравствуйте, расскажите о себе, Сергей.</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Парень кашлянул, зачем-то поднял над головой плакат, потом опустил и начал говорить:</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Серёжа Шляхтич, основатель и руководитель движения высшей нефтяной справедливости «Либер Ходор!». Мы — прогрессивная молодёжь России — видим свою цель в продолжении дела нашего великого учителя — Михаила Ходорковского, в борьбе за идеалы свободы и демократии. Мы добиваемся скорейшего освобождения нашего учителя из темницы, в которую его бросил кровавый режим, и работаем над выдвижением Михаила кандидатом в Президенты России!</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Камера показывает крупным планом лицо Шляхтича. Я обращаю внимание на его широко раскрытые глаза с практически отсутствующими зрачкам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укурен, что ли? — шёпотом спрашиваю я Вадим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знаю. Почему ты так думаешь? Говорит несвязн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оворит-то он как раз связно. Зрачков только нет.</w:t>
      </w:r>
    </w:p>
    <w:p>
      <w:pPr>
        <w:pStyle w:val="Normal"/>
        <w:spacing w:before="0" w:after="0"/>
        <w:ind w:firstLine="851"/>
        <w:rPr>
          <w:rFonts w:ascii="Times New Roman" w:hAnsi="Times New Roman" w:cs="Times New Roman"/>
        </w:rPr>
      </w:pPr>
      <w:r>
        <w:rPr>
          <w:rFonts w:cs="Times New Roman" w:ascii="Times New Roman" w:hAnsi="Times New Roman"/>
        </w:rPr>
        <w:t>Я поворачиваюсь назад, к Генк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ен, он обкуренный?</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в курсе, — по ходу прыскает в кулак Генк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и кадры у тебя. Как он перед камерой-то стоит? Он не упадё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льше смотри, — показывает пальцем на экран Генка.</w:t>
      </w:r>
    </w:p>
    <w:p>
      <w:pPr>
        <w:pStyle w:val="Normal"/>
        <w:spacing w:before="0" w:after="0"/>
        <w:ind w:firstLine="851"/>
        <w:rPr>
          <w:rFonts w:ascii="Times New Roman" w:hAnsi="Times New Roman" w:cs="Times New Roman"/>
        </w:rPr>
      </w:pPr>
      <w:r>
        <w:rPr>
          <w:rFonts w:cs="Times New Roman" w:ascii="Times New Roman" w:hAnsi="Times New Roman"/>
        </w:rPr>
        <w:t>Голос за кадром:</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вижение «Либер Ходор!» создано Сергеем два года назад и уже насчитывает более трёх тысяч человек. Ребята устраивают семинары, организовывают митинги гражданской оппозиции, конференции в Интернете. Они работают в тесном контакте с бывшими сотрудниками «ЮКОСа» и надеются, что Михаилу Ходорковскому разрешат участвовать в выборах-2008, в которых он, безусловно, победит.</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В это время на экране сменяют друг друга кадры, изображающие парней и девчонок от семнадцати до двадцати лет, марширующих с плакатами, расклеивающих листовки, расписывающих стены граффити, сидящих за компьютерами. Камера выхватывает паренька, в руках у которого плакат с надписью «Путин — уйди сам!». Парень смотрит в камеру, потом натягивает на голову капюшон кофты и уходит из кадр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 — показываю я пальцем на экран. — Это же тот самый дятел, который хотел с митинга убежать весной. Я ещё рядом с ним стоял, когда мне вопросы задавали журналисты. Помнишь, Вади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а, — отрицательно качает головой он.</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ен, — оборачиваюсь я, — этот парень на митинг студентов ходил?</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помню. Наверное, ходил. Эта же одна и та же агитбригада. Я их часто пользую. У банкоматов они тоже были, к пример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гда ясно.</w:t>
      </w:r>
    </w:p>
    <w:p>
      <w:pPr>
        <w:pStyle w:val="Normal"/>
        <w:spacing w:before="0" w:after="0"/>
        <w:ind w:firstLine="851"/>
        <w:rPr>
          <w:rFonts w:ascii="Times New Roman" w:hAnsi="Times New Roman" w:cs="Times New Roman"/>
        </w:rPr>
      </w:pPr>
      <w:r>
        <w:rPr>
          <w:rFonts w:cs="Times New Roman" w:ascii="Times New Roman" w:hAnsi="Times New Roman"/>
        </w:rPr>
        <w:t>На экране снова крупным планом Шляхтич, который стоит на крыше строительного вагончика и громким голосом вещает:</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ибер Ходор! Лишь Михаил Ходорковский в силах обращать воду в нефть одним лишь Умным Взглядом Сквозь Очк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ибер Ходор!</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Стоящая около вагончика толпа молодёжи поднимает руки вверх и скандирует:</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ибер Ходор! Либер Ходор!</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Голос за кадром:</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ногда, вынуждаемые произволом властей, ребята переходят к акциям прямого действия.</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Камера показывает приёмную ФСБ, закиданную помидорами, затем снова Шляхтича, который говорит на бегу:</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следней каплей терпения гражданского общества стало закрытие властями сиротского приюта, где отобранные обществом «ЮКОС» со всей планеты милые и очаровательные ребятишки могли жить, учиться, дружить и познавать радости Свободы и Либерализма. В ответ на это мы перешли к прямым действиям!</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обще-то приёмную ФСБ «лимоновцы» закидывали, — говорю я Вадим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ая разница? Люди всё равно не помнят. — Он разводит руками и улыбаетс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езонно, — киваю я, — а кадр со Шляхтичем переснять надо. Видно, что он не бежит, а просто руками машет на месте.</w:t>
      </w:r>
    </w:p>
    <w:p>
      <w:pPr>
        <w:pStyle w:val="Normal"/>
        <w:spacing w:before="0" w:after="0"/>
        <w:ind w:firstLine="851"/>
        <w:rPr>
          <w:rFonts w:ascii="Times New Roman" w:hAnsi="Times New Roman" w:cs="Times New Roman"/>
        </w:rPr>
      </w:pPr>
      <w:r>
        <w:rPr>
          <w:rFonts w:cs="Times New Roman" w:ascii="Times New Roman" w:hAnsi="Times New Roman"/>
        </w:rPr>
        <w:t>На экране снова возникает стена из ржавого металла. Шляхтич стоит, повернувшись к камере боком, и говорит, методично рубя воздух ладонью:</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тмосфера клеветы, обмана и басманного правосудия, коей окутали нашу страну силы тёмной стороны, заслонив свет свободы, стала непроницаемой. И подлая цель их понятна — ввести народ в заблуждение, оболгать демократию, извратить парламентаризм и не дать гражданскому обществу осуществить Левый Поворот до 2008 года. Мы им этого сделать не позволим. Спасибо...</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Он выходит из кадра, затем снова возвращается и говорит:</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это... забыл... «Путин — уйди сам!»</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Голос за кадром:</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ля...</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Шляхтич выходит из кадра, но продолжает говорить:</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о, все? Или ещё продолжать гнать?</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Голос за кадром:</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 хорош, Серёга.</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Шляхтич:</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ет, ещё про летающую тарелку Гитлера и связь с Арктическим Рейхом дать?</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Голос за кадром:</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 все, спасибо.</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Шляхтич:</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как хотите. А вот про гламурный фашизм?</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Голос за кадром:</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ебят, а покажите Сергею, как к машине пройти.</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Шляхтич входит в кадр, поднимает два пальца и говорит:</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еасе, кросафчеги!</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Подходит какой-то мужик и выталкивает его из кадра. Камера показывает стену, слышно, как Шляхтич говорит за кадром:</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Ладно, ладно, чего вы, я пошутил».</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Фильм заканчивается.</w:t>
      </w:r>
    </w:p>
    <w:p>
      <w:pPr>
        <w:pStyle w:val="Normal"/>
        <w:spacing w:before="0" w:after="0"/>
        <w:ind w:firstLine="851"/>
        <w:rPr>
          <w:rFonts w:ascii="Times New Roman" w:hAnsi="Times New Roman" w:cs="Times New Roman"/>
        </w:rPr>
      </w:pPr>
      <w:r>
        <w:rPr>
          <w:rFonts w:cs="Times New Roman" w:ascii="Times New Roman" w:hAnsi="Times New Roman"/>
        </w:rPr>
        <w:t>Все смеются и дружно аплодируют. Включается свет.</w:t>
      </w:r>
    </w:p>
    <w:p>
      <w:pPr>
        <w:pStyle w:val="Normal"/>
        <w:spacing w:before="0" w:after="0"/>
        <w:ind w:firstLine="851"/>
        <w:rPr>
          <w:rFonts w:ascii="Times New Roman" w:hAnsi="Times New Roman" w:cs="Times New Roman"/>
        </w:rPr>
      </w:pPr>
      <w:r>
        <w:rPr>
          <w:rFonts w:cs="Times New Roman" w:ascii="Times New Roman" w:hAnsi="Times New Roman"/>
        </w:rPr>
        <w:t>После просмотра мы сидим в моём кабинете втроём — я, Вербицкий и Вадим. Мы смотрим на шефа, ожидая реакции. Вербицкий медленно допивает кофе и молви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коротко, то... понравилось. Много шероховатостей, вашего вечного цинизма, но... я так понимаю, что без него уже и нельзя. Да. В общем, проект одобряю. Развивайте. Но я хотел сказать вам пару слов не о том. Как вы знаете, в воскресенье я прилетел из Лондона. Так вот. Отдельные персонажи из Администрации Президента выходили на связь с Лондоно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го! — вырвалось у Вадим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 моей информации, власть собирается предложить нам сценарий выборов, учитывающий интересы оппозиции. — Вербицкий отворачивается к окну и замолкает на несколько секунд. — Речь идёт о кресле премьер-министра и нескольких министерских портфелях. Иными словами...</w:t>
      </w:r>
    </w:p>
    <w:p>
      <w:pPr>
        <w:pStyle w:val="Normal"/>
        <w:spacing w:before="0" w:after="0"/>
        <w:ind w:firstLine="851"/>
        <w:rPr>
          <w:rFonts w:ascii="Times New Roman" w:hAnsi="Times New Roman" w:cs="Times New Roman"/>
        </w:rPr>
      </w:pPr>
      <w:r>
        <w:rPr>
          <w:rFonts w:cs="Times New Roman" w:ascii="Times New Roman" w:hAnsi="Times New Roman"/>
        </w:rPr>
        <w:t>Не дожидаясь, пока он закончит, мы с Вадимом дружно хлопаем в ладоши. Победа. Вербицкий царственно улыбаетс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ребята, да. Мы их сдвинули. Я полагаю, что они на грани истерики. Сами подумайте — общество разобщено, напугано, дестабилизировано, эмоционально перегружено... Что им остаётся делать? Нам бы ещё один толчок, — Вербицкий комкает салфетку и щелбаном скидывает её со стола, — и в пропасть. И тогда полная победа. В общем, нужен ещё один проект... Есть мысл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знаете, я тут на досуге размышлял над тем, где их ещё зацепить можно, — Вадим посмотрел сначала на меня, потом на Вербицкого, — в каких сферах мы ещё не играли. И вот что мне пришло в голову. Социалка была — с Зайцевым и бомжами, экономика была — с банковским кризисом, хоррор был, — Вадим понизил тональность, — с метро. Сейчас фильм этот про Хайдера, как вершина пирамиды. Это же чисто идеологический ход, как правильно заметил Антон.</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га, — я кивнул головой, — идеология чистой воды.</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 Вадим замешкался, будто собираясь с мыслями, — да. Правильн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что-то ещё хотел предложить? — Вербицкий покрутил в руках чашку и поставил её на блюдце. — Есть иде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ть. Понимаете, все проекты, которые мы, начиная с февраля, реализовали, лежали в одной плоскости — внутренних событий. И реакция на них была прежде всего внутренних СМ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хочешь сказать, что мы недостаточно с западными поработали?</w:t>
      </w:r>
    </w:p>
    <w:p>
      <w:pPr>
        <w:pStyle w:val="Normal"/>
        <w:spacing w:before="0" w:after="0"/>
        <w:ind w:firstLine="851"/>
        <w:rPr>
          <w:rFonts w:ascii="Times New Roman" w:hAnsi="Times New Roman" w:cs="Times New Roman"/>
        </w:rPr>
      </w:pPr>
      <w:r>
        <w:rPr>
          <w:rFonts w:cs="Times New Roman" w:ascii="Times New Roman" w:hAnsi="Times New Roman"/>
        </w:rPr>
        <w:t>«Ты, Вадик, хочешь, может быть, бросить тень на меня, как на главного идеолога? Взыграло ретивое?» — думаю 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Антон, не в том дело. СМИ, как известно, состоят из двух частей — внутреннее информационное поле и внешнее. Внутреннее поле мы уже вспахал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вот, — продолжает Вадим, — осталось внешнее пол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мешает? — Вербицкий отворачивается. Кажется, он зевает. — Работайте с фирмачами плотнее. Они же интересуются, что тут у нас происходи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верно. Но как бы сильно фирмачи не интересовались нашими внутренними делами, они все равно останутся для них «нашими» делами, — Вадик рисует руками в воздухе шар, — и заставить западные СМИ среагировать на что-то серьёзно, можно только лишь затронув их среду обитания. Причём серьёзно. Это должна быть серьёзная угроз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думаешь, нам удастся уговорить Путина или Лаврова постучать по трибуне ботинком на манер Никиты Сергеевича? — криво ухмыляюсь я. — И кто кого будет уговариват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могу через одноклассников попытаться на Лаврова выйти, — улыбается Вербицкий, — а что он должен сказать, пристукивая башмаком? Войну США объявить?</w:t>
      </w:r>
    </w:p>
    <w:p>
      <w:pPr>
        <w:pStyle w:val="Normal"/>
        <w:spacing w:before="0" w:after="0"/>
        <w:ind w:firstLine="851"/>
        <w:rPr>
          <w:rFonts w:ascii="Times New Roman" w:hAnsi="Times New Roman" w:cs="Times New Roman"/>
        </w:rPr>
      </w:pPr>
      <w:r>
        <w:rPr>
          <w:rFonts w:cs="Times New Roman" w:ascii="Times New Roman" w:hAnsi="Times New Roman"/>
        </w:rPr>
        <w:t>Мы сдержанно смеёмся. Вадим, как ни странно, тож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нтон, ты помнишь встречу с твоим другом Никитой на Чистых прудах? — обращается ко мне Вади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 при совмещении Чистых прудов с именем Никитоса у меня начинает ломить затылок, — в общих чертах. А чт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кита там двинул очень удачную мысль про построение страны в телевизоре, помниш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общих чертах, что-то такое было, — вспоминаю я пьяные базары Никитос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рана в телевизоре? Оригинально! — восклицает Вербицкий. — Это как «Городок в табакерке», что л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актически. Так вот, объясняя технологии поднятия рейтинга, он предлагал показывать политиков, перерезающих ленточки на открытиях фабрик и заводов, фальшивых, естественн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го-то было такое... Ты, пардон, предлагаешь нам начать продвигать «добрые дела» нашего кандидата? И где будем строить первый завод или порт? — Я ловлю себя на мысли о том, что Вадик мне уже порядком надоел.</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ряду с фабриками там упоминалась маленькая военная инсценировка, — Вадим не обращает никакого внимания на мои подколки, — помнишь, Антон? Декорации типа «Девятой роты»?</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мню. И чт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екундочку. — Вербицкий весь подбирается, как кот, готовый к прыжку. — А можно подробнее? С кем ты, Вадим, собираешься воевать и каким образо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редлагаю организовать что-то вроде приграничного инцидента, Аркадий Яковлевич, — Вадим кивает в сторону телевизора, — что-то похожее на теракт в метро, только с прицелом на международный конфлик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 кем? — Я разглядываю стену напротив, понимая, о чём скорее всего пойдёт речь. — Не с Китаем, случайн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полагаю, вариантов у нас не так чтобы и много? — Вербицкий пристально смотрит на Вадика. — Вероятно, нам нужна какая-то гордая маленькая стран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сно... — Я рассматриваю своё запястье и думаю о том, что неплохо было бы часы сменить. Может, купить «Seiко» пластмассовые? Хотя, конечно, это уже понты через край, я же не Абрамович. — На натуру поедем? Или Грузию будем в павильоне на «Мосфильме» снимат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олагаю, что снимать в России слишком рисково, — Вербицкий встаёт, — после известных событий. У меня есть достаточно неплохие контакты в Грузии, помогут все организовать. Вообще, идея отлична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ениальная идея. — «Господи, как же ехать-то не хочется», — думаю я. — Вадим, а ты уже прикидывал даты реализации проект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вгуст — лучше всего, я полагаю.</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это? — хором спрашиваем мы с Вербицки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во-первых, есть время для подготовки. А во-вторых, — Вадим смотрит на потолок, — во-вторых... в августе всегда что-то происходит, так? То лодка, то самолёт, это уже традиция. Теперь вот военные действи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Антон, действительно. А почему бы и не август? — спрашивает меня Вербицкий.</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я, в общем, не против, господа.</w:t>
      </w:r>
    </w:p>
    <w:p>
      <w:pPr>
        <w:pStyle w:val="Normal"/>
        <w:spacing w:before="0" w:after="0"/>
        <w:ind w:firstLine="851"/>
        <w:rPr>
          <w:rFonts w:ascii="Times New Roman" w:hAnsi="Times New Roman" w:cs="Times New Roman"/>
        </w:rPr>
      </w:pPr>
      <w:r>
        <w:rPr>
          <w:rFonts w:cs="Times New Roman" w:ascii="Times New Roman" w:hAnsi="Times New Roman"/>
        </w:rPr>
        <w:t>«Действительно, бля. А мне вот интересно, почему иных вопросов не возникает? Ни с кем проект согласовывать не надо, не нужны предпроектные записки, даже «Мне нужно все обдумать» не произнесено вслух. Вы уже полностью нам доверяете, Аркадий Яковлевич? Или просто такое головокружение от успехов?» — Август — хороший месяц для таких событий, я согласен с Вадимом.</w:t>
      </w:r>
    </w:p>
    <w:p>
      <w:pPr>
        <w:pStyle w:val="Normal"/>
        <w:spacing w:before="0" w:after="0"/>
        <w:ind w:firstLine="851"/>
        <w:rPr>
          <w:rFonts w:ascii="Times New Roman" w:hAnsi="Times New Roman" w:cs="Times New Roman"/>
        </w:rPr>
      </w:pPr>
      <w:r>
        <w:rPr>
          <w:rFonts w:cs="Times New Roman" w:ascii="Times New Roman" w:hAnsi="Times New Roman"/>
        </w:rPr>
        <w:t>Все замолкают. Вадим улыбается с чувством полнейшего превосходства. Вероятно, он думает о том, что моё кресло теперь не так уж и недосягаемо.</w:t>
      </w:r>
    </w:p>
    <w:p>
      <w:pPr>
        <w:pStyle w:val="Normal"/>
        <w:spacing w:before="0" w:after="0"/>
        <w:ind w:firstLine="851"/>
        <w:rPr>
          <w:rFonts w:ascii="Times New Roman" w:hAnsi="Times New Roman" w:cs="Times New Roman"/>
        </w:rPr>
      </w:pPr>
      <w:r>
        <w:rPr>
          <w:rFonts w:cs="Times New Roman" w:ascii="Times New Roman" w:hAnsi="Times New Roman"/>
        </w:rPr>
        <w:t>«Надо бы тебя в Москве оставить, друг мой, а то ты зарвёшься окончательно», — думаю я. О чём думает Вербицкий, я не знаю. Может, о пенси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 будет медиа-реагированием в Москве рулить, а кто поедет в Грузию на съёмку? — нарушает тишину голос Вербицког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мог бы уговорить поехать со мной съёмочную группу СNN — предлагаю я. — Вадим уже имеет опыт координации департаментов, а «тёмник» я напиш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ы уверен, что нам так уж необходима там западная съёмочная группа? — пытается отыграться Вадим. — Может быть, просто передадим им кассету, как с метр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учше будет, чтобы такую операцию проводил на месте Антон, — Вербицкий смотрит в окно, — а мы тут отрулим. В конце концов, основная война в СМИ начнётся дня через два после самого события. Антон уже будет здес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огично. — Вадик кивает с бесстрастным лицом, но в глазах его мелькает недобрая искра.</w:t>
      </w:r>
    </w:p>
    <w:p>
      <w:pPr>
        <w:pStyle w:val="Normal"/>
        <w:spacing w:before="0" w:after="0"/>
        <w:ind w:firstLine="851"/>
        <w:rPr>
          <w:rFonts w:ascii="Times New Roman" w:hAnsi="Times New Roman" w:cs="Times New Roman"/>
        </w:rPr>
      </w:pPr>
      <w:r>
        <w:rPr>
          <w:rFonts w:cs="Times New Roman" w:ascii="Times New Roman" w:hAnsi="Times New Roman"/>
        </w:rPr>
        <w:t>«Хер тебе, а не медали». Я смотрю на него и добродушно улыбаюс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гда будем детали обсуждат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ебят, мне нужно ехать, предлагаю встретиться завтра-послезавтра. — Вербицкий смотрит на часы. — А вы днями «тёмник» набросайте.</w:t>
      </w:r>
    </w:p>
    <w:p>
      <w:pPr>
        <w:pStyle w:val="Normal"/>
        <w:spacing w:before="0" w:after="0"/>
        <w:ind w:firstLine="851"/>
        <w:rPr>
          <w:rFonts w:ascii="Times New Roman" w:hAnsi="Times New Roman" w:cs="Times New Roman"/>
        </w:rPr>
      </w:pPr>
      <w:r>
        <w:rPr>
          <w:rFonts w:cs="Times New Roman" w:ascii="Times New Roman" w:hAnsi="Times New Roman"/>
        </w:rPr>
        <w:t>Проводив Вербицкого, мы возвращаемс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ладно. Я «тёмник» начну писать вечером, завтра вместе продолжим, ОК?</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рошо, — Вадим стоит на пороге кабинета и ждёт момента, чтобы войти внутрь, — как скажеш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К. — Я разворачиваюсь и иду к себе. В конце коридора я встречаю Орлова с листами бумаг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вет, — здоровается он.</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ве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идел, какой мне прикол прислали? Чувак один сказал, что это реальный плакат «комитетовцы» готовят к печати. — Он протягивает мне лист А4, на котором изображены Ксения Собчак и Ксения Бородина на фоне гербового щита КГБ, поверх их голов написано:</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Ксения Собчак и Ксения Бородина представляют:</w:t>
      </w:r>
    </w:p>
    <w:p>
      <w:pPr>
        <w:pStyle w:val="Normal"/>
        <w:spacing w:before="0" w:after="0"/>
        <w:ind w:firstLine="851"/>
        <w:rPr>
          <w:rFonts w:ascii="Times New Roman" w:hAnsi="Times New Roman" w:cs="Times New Roman"/>
        </w:rPr>
      </w:pPr>
      <w:r>
        <w:rPr>
          <w:rFonts w:cs="Times New Roman" w:ascii="Times New Roman" w:hAnsi="Times New Roman"/>
        </w:rPr>
        <w:t>«БОЛЬШОЙ ДОМ-2» Как построить любовь?</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мешно, да, Антон?</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хохочешься, блядь, — говорю я и зачем-то сплёвываю три раза через плеч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мне кажется... — начинает Генка, но я не даю ему договорить и ухожу.</w:t>
      </w:r>
    </w:p>
    <w:p>
      <w:pPr>
        <w:pStyle w:val="Normal"/>
        <w:spacing w:before="0" w:after="0"/>
        <w:ind w:firstLine="851"/>
        <w:rPr>
          <w:rFonts w:ascii="Times New Roman" w:hAnsi="Times New Roman" w:cs="Times New Roman"/>
        </w:rPr>
      </w:pPr>
      <w:r>
        <w:rPr>
          <w:rFonts w:cs="Times New Roman" w:ascii="Times New Roman" w:hAnsi="Times New Roman"/>
        </w:rPr>
        <w:t>Сев в кресло в своём кабинете, я размышляю о том, что идея с Грузией неплоха, но всё-таки вторична. И есть риск того, что не получится у нас все замутить так же ловко, как и с метро. А главное — это неясная цель. Для чего? Чтобы западная медиа обвинила Россию в агрессии против маленькой горной страны? Типа танки против роз? И как это нам поможет?</w:t>
      </w:r>
    </w:p>
    <w:p>
      <w:pPr>
        <w:pStyle w:val="Normal"/>
        <w:spacing w:before="0" w:after="0"/>
        <w:ind w:firstLine="851"/>
        <w:rPr>
          <w:rFonts w:ascii="Times New Roman" w:hAnsi="Times New Roman" w:cs="Times New Roman"/>
        </w:rPr>
      </w:pPr>
      <w:r>
        <w:rPr>
          <w:rFonts w:cs="Times New Roman" w:ascii="Times New Roman" w:hAnsi="Times New Roman"/>
        </w:rPr>
        <w:t>Грузия, Грузия... Что меня связывает с Грузией? На ум приходила только съёмка в программе Моти Ганапольского «Спорная территория». Трёхмесячной давности. Там была грузинская тема... весьма смешная... В начале программы первый вопрос: «От кого зависят СМИ?» Ганапольский задал грузинскому журналисту Зурабу, который сидел в Тбилиси и разговаривал с нами в режиме телемост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хачу сказат, что преждэ всэго нада раздэлят СМЫ на государствэние и нэзависимие! — начал Зураб и затем довольно долго и путано объяснял, кому какие СМИ в Грузии принадлежат. Сидящие в московской студии некоторое время слушали его, потом начали свою дискуссию, совершенно выключив Зураба. Пару раз я отвечал на вопросы журналистов из зала, давал какие-то комментарии выступлениям коллег. Так прошло минут сорок, пока Матвей не попытался снова вовлечь Зураба в процесс обсуждени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ажите, Зураб, как вы считаете, в Грузии сейчас более независимые СМИ, чем в России?</w:t>
      </w:r>
    </w:p>
    <w:p>
      <w:pPr>
        <w:pStyle w:val="Normal"/>
        <w:spacing w:before="0" w:after="0"/>
        <w:ind w:firstLine="851"/>
        <w:rPr>
          <w:rFonts w:ascii="Times New Roman" w:hAnsi="Times New Roman" w:cs="Times New Roman"/>
        </w:rPr>
      </w:pPr>
      <w:r>
        <w:rPr>
          <w:rFonts w:cs="Times New Roman" w:ascii="Times New Roman" w:hAnsi="Times New Roman"/>
        </w:rPr>
        <w:t>Услышав, что к нему обращаются, Зураб оживился и начал по новой:</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хачу сказат, что преждэ всэго нада раздэлят СМЫ на государствэние и нэзависими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поняли, Зураб, мы поняли, — остановил его Матвей, — мы уже перешли к другому вопросу. Вы слышали его, батоно Зураб?</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 Зураб снова обезоруживающе улыбнулся. В этот раз его улыбка уже реально раздражала. — Нэт, павтаритэ, пажаласта.</w:t>
      </w:r>
    </w:p>
    <w:p>
      <w:pPr>
        <w:pStyle w:val="Normal"/>
        <w:spacing w:before="0" w:after="0"/>
        <w:ind w:firstLine="851"/>
        <w:rPr>
          <w:rFonts w:ascii="Times New Roman" w:hAnsi="Times New Roman" w:cs="Times New Roman"/>
        </w:rPr>
      </w:pPr>
      <w:r>
        <w:rPr>
          <w:rFonts w:cs="Times New Roman" w:ascii="Times New Roman" w:hAnsi="Times New Roman"/>
        </w:rPr>
        <w:t>Все засмеялись, Ганапольский поворачивается спиной к монитору и обращается к на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ллеги, Зурабу очень не просто. Мы все вместе обсуждаем тему в студии, практически выключая его из дискуссии. А когда Зураб отвечает, то слышит себя в наушнике с трехсекундной задержкой. Поверьте, это очень не просто. Давайте будем уважать друг друга. Итак, Зураб, я повторяю вопрос: «Как вы считаете, в Грузии сейчас более независимые СМИ, чем в России?» И в этот момент у грузина выпадает из уха микрофон, и он снова не слышит Ганапольского. Когда Ганапольский заканчивает говорить и поворачивается к экрану, Зураб снова расплывается в улыбке и говори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атоно Матвей, извэнитэ, у мэня микрофон из уха выпаль. Тот жэ вапрос? Так я считаю, что прэждэ всег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мудило тупое, — выдыхаю я, забыв, что ко мне прикреплён микрофон. Зураб продолжает говорить, и тут моё высказывание доходит до него по телемосту. Услышав собственную речь с задержкой в три секунды, как и полагается, он встрепенулс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эээ, ты чо сказал, а? — Зураб вскакивает, вынимает из уха микрофон, который ему мешает говорить, отбрасывает его в сторону и начинает орать: — Ты каво мудилой назвал, ищак? Я твой рот ибаль, понял, д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ам ты ишак. Тоже мне, орёл... — Я встаю, снимаю микрофон и двигаю к выход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ебята, ребята, — пытается примирить нас Ганапольский, — Антон, Зураб — перестаньт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э, Матвей, а че это за дэло, э? Чо он меня так назвал? Я его так называл? — Зураб стоит в своей студии и по-бабьи разводит рукам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нтон, ты не прав, — Ганапольский идёт следом за мной, — последнее, что мы сейчас должны делать, — это ругаться между собой. Тогда как нам нужно сплачиватьс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и сплачивайтесь. — Я хлопнул дверью и вышел вон.</w:t>
      </w:r>
    </w:p>
    <w:p>
      <w:pPr>
        <w:pStyle w:val="Normal"/>
        <w:spacing w:before="0" w:after="0"/>
        <w:ind w:firstLine="851"/>
        <w:rPr>
          <w:rFonts w:ascii="Times New Roman" w:hAnsi="Times New Roman" w:cs="Times New Roman"/>
        </w:rPr>
      </w:pPr>
      <w:r>
        <w:rPr>
          <w:rFonts w:cs="Times New Roman" w:ascii="Times New Roman" w:hAnsi="Times New Roman"/>
        </w:rPr>
        <w:t>Я улыбаюсь. Действительно, смешно получилось, хотя весьма вероятно, что и не правильно. Я, полулёжа в кресле, курю и пью прямо из горла довольно дрянной французский коньяк неизвестной марки, подаренный мне кем-то из коллег. Включаю телевизор. По РТР показывают «Аншлаг, аншлаг». Клоун, одетый метростроевцем, или метростроевец, одетый клоуном, не поймёшь, поёт комические куплеты:</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Выпить я хотел сто грамм.</w:t>
      </w:r>
    </w:p>
    <w:p>
      <w:pPr>
        <w:pStyle w:val="Normal"/>
        <w:spacing w:before="0" w:after="0"/>
        <w:ind w:firstLine="851"/>
        <w:rPr>
          <w:rFonts w:ascii="Times New Roman" w:hAnsi="Times New Roman" w:cs="Times New Roman"/>
        </w:rPr>
      </w:pPr>
      <w:r>
        <w:rPr>
          <w:rFonts w:cs="Times New Roman" w:ascii="Times New Roman" w:hAnsi="Times New Roman"/>
        </w:rPr>
        <w:t>На экране либерал</w:t>
      </w:r>
    </w:p>
    <w:p>
      <w:pPr>
        <w:pStyle w:val="Normal"/>
        <w:spacing w:before="0" w:after="0"/>
        <w:ind w:firstLine="851"/>
        <w:rPr>
          <w:rFonts w:ascii="Times New Roman" w:hAnsi="Times New Roman" w:cs="Times New Roman"/>
        </w:rPr>
      </w:pPr>
      <w:r>
        <w:rPr>
          <w:rFonts w:cs="Times New Roman" w:ascii="Times New Roman" w:hAnsi="Times New Roman"/>
        </w:rPr>
        <w:t>Говорит, что президент</w:t>
      </w:r>
    </w:p>
    <w:p>
      <w:pPr>
        <w:pStyle w:val="Normal"/>
        <w:spacing w:before="0" w:after="0"/>
        <w:ind w:firstLine="851"/>
        <w:rPr>
          <w:rFonts w:ascii="Times New Roman" w:hAnsi="Times New Roman" w:cs="Times New Roman"/>
        </w:rPr>
      </w:pPr>
      <w:r>
        <w:rPr>
          <w:rFonts w:cs="Times New Roman" w:ascii="Times New Roman" w:hAnsi="Times New Roman"/>
        </w:rPr>
        <w:t>С нас три шкуры ободрал,</w:t>
      </w:r>
    </w:p>
    <w:p>
      <w:pPr>
        <w:pStyle w:val="Normal"/>
        <w:spacing w:before="0" w:after="0"/>
        <w:ind w:firstLine="851"/>
        <w:rPr>
          <w:rFonts w:ascii="Times New Roman" w:hAnsi="Times New Roman" w:cs="Times New Roman"/>
        </w:rPr>
      </w:pPr>
      <w:r>
        <w:rPr>
          <w:rFonts w:cs="Times New Roman" w:ascii="Times New Roman" w:hAnsi="Times New Roman"/>
        </w:rPr>
        <w:t>Мол, ни водки, ни селёдки</w:t>
      </w:r>
    </w:p>
    <w:p>
      <w:pPr>
        <w:pStyle w:val="Normal"/>
        <w:spacing w:before="0" w:after="0"/>
        <w:ind w:firstLine="851"/>
        <w:rPr>
          <w:rFonts w:ascii="Times New Roman" w:hAnsi="Times New Roman" w:cs="Times New Roman"/>
        </w:rPr>
      </w:pPr>
      <w:r>
        <w:rPr>
          <w:rFonts w:cs="Times New Roman" w:ascii="Times New Roman" w:hAnsi="Times New Roman"/>
        </w:rPr>
        <w:t>Не оставил вам, друзья!</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Только вот не понял я</w:t>
      </w:r>
    </w:p>
    <w:p>
      <w:pPr>
        <w:pStyle w:val="Normal"/>
        <w:spacing w:before="0" w:after="0"/>
        <w:ind w:firstLine="851"/>
        <w:rPr>
          <w:rFonts w:ascii="Times New Roman" w:hAnsi="Times New Roman" w:cs="Times New Roman"/>
        </w:rPr>
      </w:pPr>
      <w:r>
        <w:rPr>
          <w:rFonts w:cs="Times New Roman" w:ascii="Times New Roman" w:hAnsi="Times New Roman"/>
        </w:rPr>
        <w:t>Диспут философский.</w:t>
      </w:r>
    </w:p>
    <w:p>
      <w:pPr>
        <w:pStyle w:val="Normal"/>
        <w:spacing w:before="0" w:after="0"/>
        <w:ind w:firstLine="851"/>
        <w:rPr>
          <w:rFonts w:ascii="Times New Roman" w:hAnsi="Times New Roman" w:cs="Times New Roman"/>
        </w:rPr>
      </w:pPr>
      <w:r>
        <w:rPr>
          <w:rFonts w:cs="Times New Roman" w:ascii="Times New Roman" w:hAnsi="Times New Roman"/>
        </w:rPr>
        <w:t>Раньше пил я спирт «Рояль»,</w:t>
      </w:r>
    </w:p>
    <w:p>
      <w:pPr>
        <w:pStyle w:val="Normal"/>
        <w:spacing w:before="0" w:after="0"/>
        <w:ind w:firstLine="851"/>
        <w:rPr>
          <w:rFonts w:ascii="Times New Roman" w:hAnsi="Times New Roman" w:cs="Times New Roman"/>
        </w:rPr>
      </w:pPr>
      <w:r>
        <w:rPr>
          <w:rFonts w:cs="Times New Roman" w:ascii="Times New Roman" w:hAnsi="Times New Roman"/>
        </w:rPr>
        <w:t>Теперь коньяк «Московский».</w:t>
      </w:r>
    </w:p>
    <w:p>
      <w:pPr>
        <w:pStyle w:val="Normal"/>
        <w:spacing w:before="0" w:after="0"/>
        <w:ind w:firstLine="851"/>
        <w:rPr>
          <w:rFonts w:ascii="Times New Roman" w:hAnsi="Times New Roman" w:cs="Times New Roman"/>
        </w:rPr>
      </w:pPr>
      <w:r>
        <w:rPr>
          <w:rFonts w:cs="Times New Roman" w:ascii="Times New Roman" w:hAnsi="Times New Roman"/>
        </w:rPr>
        <w:t>Медия, медия,</w:t>
      </w:r>
    </w:p>
    <w:p>
      <w:pPr>
        <w:pStyle w:val="Normal"/>
        <w:spacing w:before="0" w:after="0"/>
        <w:ind w:firstLine="851"/>
        <w:rPr>
          <w:rFonts w:ascii="Times New Roman" w:hAnsi="Times New Roman" w:cs="Times New Roman"/>
        </w:rPr>
      </w:pPr>
      <w:r>
        <w:rPr>
          <w:rFonts w:cs="Times New Roman" w:ascii="Times New Roman" w:hAnsi="Times New Roman"/>
        </w:rPr>
        <w:t>Не понятно не xуя.</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Халтурщики, — я отпиваю коньяк, — неужели тоньше нельзя? Хотя, наверное... наверное, и не нужно тоньше-то».</w:t>
      </w:r>
    </w:p>
    <w:p>
      <w:pPr>
        <w:pStyle w:val="Normal"/>
        <w:spacing w:before="0" w:after="0"/>
        <w:ind w:firstLine="851"/>
        <w:rPr>
          <w:rFonts w:ascii="Times New Roman" w:hAnsi="Times New Roman" w:cs="Times New Roman"/>
        </w:rPr>
      </w:pPr>
      <w:r>
        <w:rPr>
          <w:rFonts w:cs="Times New Roman" w:ascii="Times New Roman" w:hAnsi="Times New Roman"/>
        </w:rPr>
        <w:t>Клоуна-метростроевца сменили две «новые русские бабки». Одна из них играла на маленькой гармошке, другая — на гавайской гитаре. Рядом с ними топтался на месте дурацкого вида чувак в деловом костюме. Бабки запели хором:</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Телевизор я включила:</w:t>
      </w:r>
    </w:p>
    <w:p>
      <w:pPr>
        <w:pStyle w:val="Normal"/>
        <w:spacing w:before="0" w:after="0"/>
        <w:ind w:firstLine="851"/>
        <w:rPr>
          <w:rFonts w:ascii="Times New Roman" w:hAnsi="Times New Roman" w:cs="Times New Roman"/>
        </w:rPr>
      </w:pPr>
      <w:r>
        <w:rPr>
          <w:rFonts w:cs="Times New Roman" w:ascii="Times New Roman" w:hAnsi="Times New Roman"/>
        </w:rPr>
        <w:t>В нём программа «НОВОСТИ»,</w:t>
      </w:r>
    </w:p>
    <w:p>
      <w:pPr>
        <w:pStyle w:val="Normal"/>
        <w:spacing w:before="0" w:after="0"/>
        <w:ind w:firstLine="851"/>
        <w:rPr>
          <w:rFonts w:ascii="Times New Roman" w:hAnsi="Times New Roman" w:cs="Times New Roman"/>
        </w:rPr>
      </w:pPr>
      <w:r>
        <w:rPr>
          <w:rFonts w:cs="Times New Roman" w:ascii="Times New Roman" w:hAnsi="Times New Roman"/>
        </w:rPr>
        <w:t>Про инфляцию трещит</w:t>
      </w:r>
    </w:p>
    <w:p>
      <w:pPr>
        <w:pStyle w:val="Normal"/>
        <w:spacing w:before="0" w:after="0"/>
        <w:ind w:firstLine="851"/>
        <w:rPr>
          <w:rFonts w:ascii="Times New Roman" w:hAnsi="Times New Roman" w:cs="Times New Roman"/>
        </w:rPr>
      </w:pPr>
      <w:r>
        <w:rPr>
          <w:rFonts w:cs="Times New Roman" w:ascii="Times New Roman" w:hAnsi="Times New Roman"/>
        </w:rPr>
        <w:t>Там Антоха Дроздиков.</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Он пугал, что скоро будем</w:t>
      </w:r>
    </w:p>
    <w:p>
      <w:pPr>
        <w:pStyle w:val="Normal"/>
        <w:spacing w:before="0" w:after="0"/>
        <w:ind w:firstLine="851"/>
        <w:rPr>
          <w:rFonts w:ascii="Times New Roman" w:hAnsi="Times New Roman" w:cs="Times New Roman"/>
        </w:rPr>
      </w:pPr>
      <w:r>
        <w:rPr>
          <w:rFonts w:cs="Times New Roman" w:ascii="Times New Roman" w:hAnsi="Times New Roman"/>
        </w:rPr>
        <w:t>Снова все мы нищими,</w:t>
      </w:r>
    </w:p>
    <w:p>
      <w:pPr>
        <w:pStyle w:val="Normal"/>
        <w:spacing w:before="0" w:after="0"/>
        <w:ind w:firstLine="851"/>
        <w:rPr>
          <w:rFonts w:ascii="Times New Roman" w:hAnsi="Times New Roman" w:cs="Times New Roman"/>
        </w:rPr>
      </w:pPr>
      <w:r>
        <w:rPr>
          <w:rFonts w:cs="Times New Roman" w:ascii="Times New Roman" w:hAnsi="Times New Roman"/>
        </w:rPr>
        <w:t>А мне пенсию подняли</w:t>
      </w:r>
    </w:p>
    <w:p>
      <w:pPr>
        <w:pStyle w:val="Normal"/>
        <w:spacing w:before="0" w:after="0"/>
        <w:ind w:firstLine="851"/>
        <w:rPr>
          <w:rFonts w:ascii="Times New Roman" w:hAnsi="Times New Roman" w:cs="Times New Roman"/>
        </w:rPr>
      </w:pPr>
      <w:r>
        <w:rPr>
          <w:rFonts w:cs="Times New Roman" w:ascii="Times New Roman" w:hAnsi="Times New Roman"/>
        </w:rPr>
        <w:t>Двумя с полстами тыщями.</w:t>
      </w:r>
    </w:p>
    <w:p>
      <w:pPr>
        <w:pStyle w:val="Normal"/>
        <w:spacing w:before="0" w:after="0"/>
        <w:ind w:firstLine="851"/>
        <w:rPr>
          <w:rFonts w:ascii="Times New Roman" w:hAnsi="Times New Roman" w:cs="Times New Roman"/>
        </w:rPr>
      </w:pPr>
      <w:r>
        <w:rPr>
          <w:rFonts w:cs="Times New Roman" w:ascii="Times New Roman" w:hAnsi="Times New Roman"/>
        </w:rPr>
        <w:t>Эх, хвост, чешуя,</w:t>
      </w:r>
    </w:p>
    <w:p>
      <w:pPr>
        <w:pStyle w:val="Normal"/>
        <w:spacing w:before="0" w:after="0"/>
        <w:ind w:firstLine="851"/>
        <w:rPr>
          <w:rFonts w:ascii="Times New Roman" w:hAnsi="Times New Roman" w:cs="Times New Roman"/>
        </w:rPr>
      </w:pPr>
      <w:r>
        <w:rPr>
          <w:rFonts w:cs="Times New Roman" w:ascii="Times New Roman" w:hAnsi="Times New Roman"/>
        </w:rPr>
        <w:t>Все наврала медия.</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Мне по радио сказали:</w:t>
      </w:r>
    </w:p>
    <w:p>
      <w:pPr>
        <w:pStyle w:val="Normal"/>
        <w:spacing w:before="0" w:after="0"/>
        <w:ind w:firstLine="851"/>
        <w:rPr>
          <w:rFonts w:ascii="Times New Roman" w:hAnsi="Times New Roman" w:cs="Times New Roman"/>
        </w:rPr>
      </w:pPr>
      <w:r>
        <w:rPr>
          <w:rFonts w:cs="Times New Roman" w:ascii="Times New Roman" w:hAnsi="Times New Roman"/>
        </w:rPr>
        <w:t>«Нет свободы слова».</w:t>
      </w:r>
    </w:p>
    <w:p>
      <w:pPr>
        <w:pStyle w:val="Normal"/>
        <w:spacing w:before="0" w:after="0"/>
        <w:ind w:firstLine="851"/>
        <w:rPr>
          <w:rFonts w:ascii="Times New Roman" w:hAnsi="Times New Roman" w:cs="Times New Roman"/>
        </w:rPr>
      </w:pPr>
      <w:r>
        <w:rPr>
          <w:rFonts w:cs="Times New Roman" w:ascii="Times New Roman" w:hAnsi="Times New Roman"/>
        </w:rPr>
        <w:t>Я-то знаю, все придумал</w:t>
      </w:r>
    </w:p>
    <w:p>
      <w:pPr>
        <w:pStyle w:val="Normal"/>
        <w:spacing w:before="0" w:after="0"/>
        <w:ind w:firstLine="851"/>
        <w:rPr>
          <w:rFonts w:ascii="Times New Roman" w:hAnsi="Times New Roman" w:cs="Times New Roman"/>
        </w:rPr>
      </w:pPr>
      <w:r>
        <w:rPr>
          <w:rFonts w:cs="Times New Roman" w:ascii="Times New Roman" w:hAnsi="Times New Roman"/>
        </w:rPr>
        <w:t>Дроздиков Антоха.</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Я разбила радиолу, завела магнитофон.</w:t>
      </w:r>
    </w:p>
    <w:p>
      <w:pPr>
        <w:pStyle w:val="Normal"/>
        <w:spacing w:before="0" w:after="0"/>
        <w:ind w:firstLine="851"/>
        <w:rPr>
          <w:rFonts w:ascii="Times New Roman" w:hAnsi="Times New Roman" w:cs="Times New Roman"/>
        </w:rPr>
      </w:pPr>
      <w:r>
        <w:rPr>
          <w:rFonts w:cs="Times New Roman" w:ascii="Times New Roman" w:hAnsi="Times New Roman"/>
        </w:rPr>
        <w:t>Только гадости забыла, снова слышу его гон:</w:t>
      </w:r>
    </w:p>
    <w:p>
      <w:pPr>
        <w:pStyle w:val="Normal"/>
        <w:spacing w:before="0" w:after="0"/>
        <w:ind w:firstLine="851"/>
        <w:rPr>
          <w:rFonts w:ascii="Times New Roman" w:hAnsi="Times New Roman" w:cs="Times New Roman"/>
        </w:rPr>
      </w:pPr>
      <w:r>
        <w:rPr>
          <w:rFonts w:cs="Times New Roman" w:ascii="Times New Roman" w:hAnsi="Times New Roman"/>
        </w:rPr>
        <w:t>«Нам в России жизни нет С этим президентом».</w:t>
      </w:r>
    </w:p>
    <w:p>
      <w:pPr>
        <w:pStyle w:val="Normal"/>
        <w:spacing w:before="0" w:after="0"/>
        <w:ind w:firstLine="851"/>
        <w:rPr>
          <w:rFonts w:ascii="Times New Roman" w:hAnsi="Times New Roman" w:cs="Times New Roman"/>
        </w:rPr>
      </w:pPr>
      <w:r>
        <w:rPr>
          <w:rFonts w:cs="Times New Roman" w:ascii="Times New Roman" w:hAnsi="Times New Roman"/>
        </w:rPr>
        <w:t>Дёрнула из сети шнур я одним моментом.</w:t>
      </w:r>
    </w:p>
    <w:p>
      <w:pPr>
        <w:pStyle w:val="Normal"/>
        <w:spacing w:before="0" w:after="0"/>
        <w:ind w:firstLine="851"/>
        <w:rPr>
          <w:rFonts w:ascii="Times New Roman" w:hAnsi="Times New Roman" w:cs="Times New Roman"/>
        </w:rPr>
      </w:pPr>
      <w:r>
        <w:rPr>
          <w:rFonts w:cs="Times New Roman" w:ascii="Times New Roman" w:hAnsi="Times New Roman"/>
        </w:rPr>
        <w:t>Эх, хвост, чешуя.</w:t>
      </w:r>
    </w:p>
    <w:p>
      <w:pPr>
        <w:pStyle w:val="Normal"/>
        <w:spacing w:before="0" w:after="0"/>
        <w:ind w:firstLine="851"/>
        <w:rPr>
          <w:rFonts w:ascii="Times New Roman" w:hAnsi="Times New Roman" w:cs="Times New Roman"/>
        </w:rPr>
      </w:pPr>
      <w:r>
        <w:rPr>
          <w:rFonts w:cs="Times New Roman" w:ascii="Times New Roman" w:hAnsi="Times New Roman"/>
        </w:rPr>
        <w:t>Все наврала медия.</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Я включила пылесос,</w:t>
      </w:r>
    </w:p>
    <w:p>
      <w:pPr>
        <w:pStyle w:val="Normal"/>
        <w:spacing w:before="0" w:after="0"/>
        <w:ind w:firstLine="851"/>
        <w:rPr>
          <w:rFonts w:ascii="Times New Roman" w:hAnsi="Times New Roman" w:cs="Times New Roman"/>
        </w:rPr>
      </w:pPr>
      <w:r>
        <w:rPr>
          <w:rFonts w:cs="Times New Roman" w:ascii="Times New Roman" w:hAnsi="Times New Roman"/>
        </w:rPr>
        <w:t>И в пылесосе этот пёс</w:t>
      </w:r>
    </w:p>
    <w:p>
      <w:pPr>
        <w:pStyle w:val="Normal"/>
        <w:spacing w:before="0" w:after="0"/>
        <w:ind w:firstLine="851"/>
        <w:rPr>
          <w:rFonts w:ascii="Times New Roman" w:hAnsi="Times New Roman" w:cs="Times New Roman"/>
        </w:rPr>
      </w:pPr>
      <w:r>
        <w:rPr>
          <w:rFonts w:cs="Times New Roman" w:ascii="Times New Roman" w:hAnsi="Times New Roman"/>
        </w:rPr>
        <w:t>Говорит, что олигархов</w:t>
      </w:r>
    </w:p>
    <w:p>
      <w:pPr>
        <w:pStyle w:val="Normal"/>
        <w:spacing w:before="0" w:after="0"/>
        <w:ind w:firstLine="851"/>
        <w:rPr>
          <w:rFonts w:ascii="Times New Roman" w:hAnsi="Times New Roman" w:cs="Times New Roman"/>
        </w:rPr>
      </w:pPr>
      <w:r>
        <w:rPr>
          <w:rFonts w:cs="Times New Roman" w:ascii="Times New Roman" w:hAnsi="Times New Roman"/>
        </w:rPr>
        <w:t>обижает президент.</w:t>
      </w:r>
    </w:p>
    <w:p>
      <w:pPr>
        <w:pStyle w:val="Normal"/>
        <w:spacing w:before="0" w:after="0"/>
        <w:ind w:firstLine="851"/>
        <w:rPr>
          <w:rFonts w:ascii="Times New Roman" w:hAnsi="Times New Roman" w:cs="Times New Roman"/>
        </w:rPr>
      </w:pPr>
      <w:r>
        <w:rPr>
          <w:rFonts w:cs="Times New Roman" w:ascii="Times New Roman" w:hAnsi="Times New Roman"/>
        </w:rPr>
        <w:t>А мне до олигархов —</w:t>
      </w:r>
    </w:p>
    <w:p>
      <w:pPr>
        <w:pStyle w:val="Normal"/>
        <w:spacing w:before="0" w:after="0"/>
        <w:ind w:firstLine="851"/>
        <w:rPr>
          <w:rFonts w:ascii="Times New Roman" w:hAnsi="Times New Roman" w:cs="Times New Roman"/>
        </w:rPr>
      </w:pPr>
      <w:r>
        <w:rPr>
          <w:rFonts w:cs="Times New Roman" w:ascii="Times New Roman" w:hAnsi="Times New Roman"/>
        </w:rPr>
        <w:t>что до этой лампы.</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Внук включает Интырнет:</w:t>
      </w:r>
    </w:p>
    <w:p>
      <w:pPr>
        <w:pStyle w:val="Normal"/>
        <w:spacing w:before="0" w:after="0"/>
        <w:ind w:firstLine="851"/>
        <w:rPr>
          <w:rFonts w:ascii="Times New Roman" w:hAnsi="Times New Roman" w:cs="Times New Roman"/>
        </w:rPr>
      </w:pPr>
      <w:r>
        <w:rPr>
          <w:rFonts w:cs="Times New Roman" w:ascii="Times New Roman" w:hAnsi="Times New Roman"/>
        </w:rPr>
        <w:t>Тама баннер про балет.</w:t>
      </w:r>
    </w:p>
    <w:p>
      <w:pPr>
        <w:pStyle w:val="Normal"/>
        <w:spacing w:before="0" w:after="0"/>
        <w:ind w:firstLine="851"/>
        <w:rPr>
          <w:rFonts w:ascii="Times New Roman" w:hAnsi="Times New Roman" w:cs="Times New Roman"/>
        </w:rPr>
      </w:pPr>
      <w:r>
        <w:rPr>
          <w:rFonts w:cs="Times New Roman" w:ascii="Times New Roman" w:hAnsi="Times New Roman"/>
        </w:rPr>
        <w:t>Тыкнула на баннер я —</w:t>
      </w:r>
    </w:p>
    <w:p>
      <w:pPr>
        <w:pStyle w:val="Normal"/>
        <w:spacing w:before="0" w:after="0"/>
        <w:ind w:firstLine="851"/>
        <w:rPr>
          <w:rFonts w:ascii="Times New Roman" w:hAnsi="Times New Roman" w:cs="Times New Roman"/>
        </w:rPr>
      </w:pPr>
      <w:r>
        <w:rPr>
          <w:rFonts w:cs="Times New Roman" w:ascii="Times New Roman" w:hAnsi="Times New Roman"/>
        </w:rPr>
        <w:t>Там сволочь либеральная.</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Судя по всему, чувак в деловом костюме — я. Вот так. Когда-то мне говорили, что настоящей звездой можно стать только после того, как тебя простебают на ОРТ или РТР. Поздно они спохватились. Пропустили тренд. Я простебал их раньше. Я стал медиа-звездой. Ха-ха-ха. Властелином Медиа.</w:t>
      </w:r>
    </w:p>
    <w:p>
      <w:pPr>
        <w:pStyle w:val="Normal"/>
        <w:spacing w:before="0" w:after="0"/>
        <w:ind w:firstLine="851"/>
        <w:rPr>
          <w:rFonts w:ascii="Times New Roman" w:hAnsi="Times New Roman" w:cs="Times New Roman"/>
        </w:rPr>
      </w:pPr>
      <w:r>
        <w:rPr>
          <w:rFonts w:cs="Times New Roman" w:ascii="Times New Roman" w:hAnsi="Times New Roman"/>
        </w:rPr>
        <w:t>Бабки тем временем продолжили:</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Я от Дроздиков устала:</w:t>
      </w:r>
    </w:p>
    <w:p>
      <w:pPr>
        <w:pStyle w:val="Normal"/>
        <w:spacing w:before="0" w:after="0"/>
        <w:ind w:firstLine="851"/>
        <w:rPr>
          <w:rFonts w:ascii="Times New Roman" w:hAnsi="Times New Roman" w:cs="Times New Roman"/>
        </w:rPr>
      </w:pPr>
      <w:r>
        <w:rPr>
          <w:rFonts w:cs="Times New Roman" w:ascii="Times New Roman" w:hAnsi="Times New Roman"/>
        </w:rPr>
        <w:t>Все мозги мне выпили.</w:t>
      </w:r>
    </w:p>
    <w:p>
      <w:pPr>
        <w:pStyle w:val="Normal"/>
        <w:spacing w:before="0" w:after="0"/>
        <w:ind w:firstLine="851"/>
        <w:rPr>
          <w:rFonts w:ascii="Times New Roman" w:hAnsi="Times New Roman" w:cs="Times New Roman"/>
        </w:rPr>
      </w:pPr>
      <w:r>
        <w:rPr>
          <w:rFonts w:cs="Times New Roman" w:ascii="Times New Roman" w:hAnsi="Times New Roman"/>
        </w:rPr>
        <w:t>В ФСБ я позвонила.</w:t>
      </w:r>
    </w:p>
    <w:p>
      <w:pPr>
        <w:pStyle w:val="Normal"/>
        <w:spacing w:before="0" w:after="0"/>
        <w:ind w:firstLine="851"/>
        <w:rPr>
          <w:rFonts w:ascii="Times New Roman" w:hAnsi="Times New Roman" w:cs="Times New Roman"/>
        </w:rPr>
      </w:pPr>
      <w:r>
        <w:rPr>
          <w:rFonts w:cs="Times New Roman" w:ascii="Times New Roman" w:hAnsi="Times New Roman"/>
        </w:rPr>
        <w:t>Чтобы меры приняли.</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Приходят люди в серых костюмах и уводят Дроздикова под песню «Антошка, Антошка, пойдём копать картошку».</w:t>
      </w:r>
    </w:p>
    <w:p>
      <w:pPr>
        <w:pStyle w:val="Normal"/>
        <w:spacing w:before="0" w:after="0"/>
        <w:ind w:firstLine="851"/>
        <w:rPr>
          <w:rFonts w:ascii="Times New Roman" w:hAnsi="Times New Roman" w:cs="Times New Roman"/>
        </w:rPr>
      </w:pPr>
      <w:r>
        <w:rPr>
          <w:rFonts w:cs="Times New Roman" w:ascii="Times New Roman" w:hAnsi="Times New Roman"/>
        </w:rPr>
        <w:t>Неужели намёк на то, что снова на «Кухню» ехать? Пойдём копать картошку... юмористы, бля... нету, нету у вас героев, — я делаю большой глоток, — не читаете классику. Папу не знаете».</w:t>
      </w:r>
    </w:p>
    <w:p>
      <w:pPr>
        <w:pStyle w:val="Normal"/>
        <w:spacing w:before="0" w:after="0"/>
        <w:ind w:firstLine="851"/>
        <w:rPr>
          <w:rFonts w:ascii="Times New Roman" w:hAnsi="Times New Roman" w:cs="Times New Roman"/>
        </w:rPr>
      </w:pPr>
      <w:r>
        <w:rPr>
          <w:rFonts w:cs="Times New Roman" w:ascii="Times New Roman" w:hAnsi="Times New Roman"/>
        </w:rPr>
        <w:t>Я улыбаюсь и смотрю на плакат в рамке, стоящий в книжном шкафу. Плакат представляет собой стебалово над известной обложкой брауновского «Кода да Винчи». Отличие состоит лишь в том, что леонардовская Мона Лиза носит голову Геббельса с гладко зачёсанными назад волосами. Геббельс, так же, как и она, криво улыбается. На месте названия книги характерным шрифтом написано:</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СОDЕ 14/88. DISARM YOU WITH A SMILЕ!</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А под фигурой Йозефа-Джоконды то же, но в русском переводе:</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КОД ЗА 14р. 88 коп. МИЛЫЙ МОЙ, ТВОЯ УЛЫБКА!</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Я снова улыбаюсь и закрываю глаза. После коньяка очень хочется спать. Я запрокинул голову и, весьма вероятно, захрапел. Мне опять снились «нокиевские» гонки на спорткарах. Я также сидел в прозрачном кубе-комнате перед монитором и с помощью мыши управлял машинками доброго десятка игроков, которые жали на клавиатуры своих телефонов. Даже во сне я помнил, что всё это уже было со мной: и как я менял игрокам «порши» на «Жигули», и как я увеличивал или уменьшал им высоту трамплина, и как я потешался над тем, что игроки думали, что это они сами управляют своей игрой.</w:t>
      </w:r>
    </w:p>
    <w:p>
      <w:pPr>
        <w:pStyle w:val="Normal"/>
        <w:spacing w:before="0" w:after="0"/>
        <w:ind w:firstLine="851"/>
        <w:rPr>
          <w:rFonts w:ascii="Times New Roman" w:hAnsi="Times New Roman" w:cs="Times New Roman"/>
        </w:rPr>
      </w:pPr>
      <w:r>
        <w:rPr>
          <w:rFonts w:cs="Times New Roman" w:ascii="Times New Roman" w:hAnsi="Times New Roman"/>
        </w:rPr>
        <w:t>Я зевал. Мне было ужасно скучно. Отчасти из-за того, что я знал финал игры каждого из участников, отчасти из-за того, что я понимал — ни один из них так и не обернётся назад. Слишком уж каждый из них был увлечён собой. И тогда я решил обернуться сам.</w:t>
      </w:r>
    </w:p>
    <w:p>
      <w:pPr>
        <w:pStyle w:val="Normal"/>
        <w:spacing w:before="0" w:after="0"/>
        <w:ind w:firstLine="851"/>
        <w:rPr>
          <w:rFonts w:ascii="Times New Roman" w:hAnsi="Times New Roman" w:cs="Times New Roman"/>
        </w:rPr>
      </w:pPr>
      <w:r>
        <w:rPr>
          <w:rFonts w:cs="Times New Roman" w:ascii="Times New Roman" w:hAnsi="Times New Roman"/>
        </w:rPr>
        <w:t>За прозрачной стенкой куба позади меня не было ВООБЩЕ НИЧЕГО. Казалось, что кто-то приложил к стенке белый лист бумаги. Вероятно, именно так должна была выглядеть по замыслу создателя АБСОЛЮТНАЯ ПУСТОТА. Лишь изредка по этому листу бегали какие-то блики. Я встал, подошёл к стенке и упёрся в неё лбом. Так, чтобы хоть чуточку посмотреть вниз. Вначале мои глаза, привыкшие к мерцанию мониторов, не уловили границы между пустотой и чем-то ещё. Я всматривался вниз и через несколько минут понял, почему бликовала пустота. Мерцание исходило снизу, от светящихся квадратиков. Они то загорались, то гасли — так, как это происходит с клавишами телефона, на которые нажимают пальцем. Подумав об этом, я в ужасе отстранился от стены и вернулся обратно за стол, ведь ЭТО И БЫЛ ЧЕЙ-ТО ТЕЛЕФОН. Во всяком случае, все на это указывало.</w:t>
      </w:r>
    </w:p>
    <w:p>
      <w:pPr>
        <w:pStyle w:val="Normal"/>
        <w:spacing w:before="0" w:after="0"/>
        <w:ind w:firstLine="851"/>
        <w:rPr>
          <w:rFonts w:ascii="Times New Roman" w:hAnsi="Times New Roman" w:cs="Times New Roman"/>
        </w:rPr>
      </w:pPr>
      <w:r>
        <w:rPr>
          <w:rFonts w:cs="Times New Roman" w:ascii="Times New Roman" w:hAnsi="Times New Roman"/>
        </w:rPr>
        <w:t>«НЕТ, — подумал я, — ЭТОГО НЕ МОЖЕТ БЫТЬ, ВЕДЬ ЭТО Я — ТОТ, КТО УПРАВЛЯЕТ ЧУЖИМИ ТЕЛЕФОНАМИ И МАШИНКАМИ?» Я снова подошёл к стене, прислонился всем лицом и даже встал на цыпочки, чтобы увеличить угол обзора. Клавиши не горели. Какие-то секунды внизу было темно. Затем из ниоткуда выдвинулся белый столб, тыкнул в один из квадратиков — и тот загорелся.</w:t>
      </w:r>
    </w:p>
    <w:p>
      <w:pPr>
        <w:pStyle w:val="Normal"/>
        <w:spacing w:before="0" w:after="0"/>
        <w:ind w:firstLine="851"/>
        <w:rPr>
          <w:rFonts w:ascii="Times New Roman" w:hAnsi="Times New Roman" w:cs="Times New Roman"/>
        </w:rPr>
      </w:pPr>
      <w:r>
        <w:rPr>
          <w:rFonts w:cs="Times New Roman" w:ascii="Times New Roman" w:hAnsi="Times New Roman"/>
        </w:rPr>
        <w:t>Я проснулся в холодном поту от собственного крика. Я долго сидел на кровати, не включая свет, и тупо смотрел перед собой, пока мне не показалось, что сбоку от меня что-то мерцает. Я повернул голову и увидел лежащий на тумбочке телефон со светящимся экраном. На экране было написано: «Неотвеченный вызов: 1».</w:t>
      </w:r>
    </w:p>
    <w:p>
      <w:pPr>
        <w:pStyle w:val="Normal"/>
        <w:spacing w:before="0" w:after="0"/>
        <w:ind w:firstLine="851"/>
        <w:rPr>
          <w:rFonts w:ascii="Times New Roman" w:hAnsi="Times New Roman" w:cs="Times New Roman"/>
        </w:rPr>
      </w:pPr>
      <w:r>
        <w:rPr>
          <w:rFonts w:cs="Times New Roman" w:ascii="Times New Roman" w:hAnsi="Times New Roman"/>
        </w:rPr>
        <w:t>Просматривать, кто мне звонил, я отчего-то не стал.</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Киностудия Грузия-фильм»</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Август 2007 года, где-то на грузинской границе.</w:t>
      </w:r>
    </w:p>
    <w:p>
      <w:pPr>
        <w:pStyle w:val="Normal"/>
        <w:spacing w:before="0" w:after="0"/>
        <w:ind w:firstLine="851"/>
        <w:rPr>
          <w:rFonts w:ascii="Times New Roman" w:hAnsi="Times New Roman" w:cs="Times New Roman"/>
        </w:rPr>
      </w:pPr>
      <w:r>
        <w:rPr>
          <w:rFonts w:cs="Times New Roman" w:ascii="Times New Roman" w:hAnsi="Times New Roman"/>
        </w:rPr>
        <w:t>За семь месяцев до выборов Президента РФ</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К месту съёмок приехали в семь часов утра. Пока из автобусов выгружались американцы и аппаратура, я с оператором из своей команды пошёл на встречу с грузинами. Из подъехавшего открытого «уазика» почти на ходу выскочил здоровый бородатый мужик, одетый в камуфляж. Он подошёл ко мне, снял тёмные очки, улыбнулся и протянул рук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х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ятно познакомиться, я Антон.</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мнэ очэн приятн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значит, тут за старшег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родэ тог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тебя общая информация о сегодняшнем событии имеетс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меется, а как жэ. Канешна имеетса, дарагой.</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и отлично. Значит так, Ваха. Мы тут у тебя поснимаем чуть-чуть и уедем. Мне главное понять диспозицию, так сказать. Чтобы мы все, разом, понимаешь, все вместе слаженно сработали, понимаеш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нэшно панимаю, дарагой. Я по-русски харашо панимаю. Русскую школу заканчивал, в армии служил, мнэ три раза гаварить нэ нада. Харашо, дэрагой? А на акцэнт внимания не обращай, дети гор, что с нас возьмёшь. — Закончив фразу на чистом русском языке, Ваха улыбнулся, как человек, готовящийся привести приговор смертной казни в исполнени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сти, Ваха, прости, дорогой. Это издержки профессии. Приходится часто с иностранцами работать, вот и говорю медленно, с повторами. Условный рефлекс. Извини, если обидел.</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э проблэма, дарагой.</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тебя опыт съёмок боевых действий или вообще опыт подобных съёмок имеетс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так... — Ваха отвернулся и сплюнул.</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ольшой?</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меня в девяносто первом — девяносто третьем нэбольшая киностудия была. Там. В лесах, — ответил Ваха и махнул рукой куда-то в сторону Чечни. — Я был что-то вроде продюсера, так у вас говорят? Малэнкая савсем. Мэнше, чем дажэ «Грузиа-филм».</w:t>
      </w:r>
    </w:p>
    <w:p>
      <w:pPr>
        <w:pStyle w:val="Normal"/>
        <w:spacing w:before="0" w:after="0"/>
        <w:ind w:firstLine="851"/>
        <w:rPr>
          <w:rFonts w:ascii="Times New Roman" w:hAnsi="Times New Roman" w:cs="Times New Roman"/>
        </w:rPr>
      </w:pPr>
      <w:r>
        <w:rPr>
          <w:rFonts w:cs="Times New Roman" w:ascii="Times New Roman" w:hAnsi="Times New Roman"/>
        </w:rPr>
        <w:t>Я посмотрел в глаза Вахе, и мне показалось, что в этот момент в них отразились инструкции по взрывному делу, организации боевых отрядов, внезапным рейдам в тыл противника и всему тому, что должен знать и уметь каждый уважающий себя кинопродюсер, становление карьеры которого пришлось на первую Чеченскую войн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так и думал. Значит, всем всё ясно. Это хорошо. Это очень хорошо, Ваха. Рассказываю. Работать во время съёмок будем без связи. Вертолёты прилетят со стороны России в семь сорок пять. Отстреляются и в восемь нуль-нуль развернутся обратно. Мы все снимаем и ретируемся отсюда в восемь десять, максимум восемь пятнадцать. Нам дан коридор до восьми двадцати. Дальше, автобусы с аппаратурой уезжают своим ходом, а твои ребята увозят нас на своих машинах и переправляют завтра в Россию. Нам сейчас надо договориться, кто и куда садится после съёмки, где будут стоять твои машины и кто повезёт, потому что через пять минут мы отрубаем рации и мобильники и будем без связи, понимаеш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ез связи так без связи. — Всё время, пока я говорил, Ваха счищал прутиком грязь, прилипшую к подошвам его высоких армейских ботинок. — Нэ проблема. Пойдём, покажу позици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ожди, я переводчиков и старших иностранцев позов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м все покажут, нэ волнуйся, дарагой. Все места подготовлены.</w:t>
      </w:r>
    </w:p>
    <w:p>
      <w:pPr>
        <w:pStyle w:val="Normal"/>
        <w:spacing w:before="0" w:after="0"/>
        <w:ind w:firstLine="851"/>
        <w:rPr>
          <w:rFonts w:ascii="Times New Roman" w:hAnsi="Times New Roman" w:cs="Times New Roman"/>
        </w:rPr>
      </w:pPr>
      <w:r>
        <w:rPr>
          <w:rFonts w:cs="Times New Roman" w:ascii="Times New Roman" w:hAnsi="Times New Roman"/>
        </w:rPr>
        <w:t>Мы миновали кусты, растущие у дороги, и вышли на плоскую местность. Муляж пограничной заставы представлял собой квадрат, образованный четырьмя огневыми точками. Из двух точек торчали орудия, две другие были пустые. Недалеко от нас находилось некое подобие сарая, наполовину врытого в землю (»Блиндаж, где командный пункт располагается», — пояснил Ваха), далее стояли два барака, имитировавшие казармы, между ними стоял ветхий грузовик «ЗИЛ», а по периметру квадрата стояли телеграфные столбы, врытые наспех и не несущие никаких проводов.</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алтура, — резюмировал я, обозрев местность, — чего, провода лень было повесить или по смете не прошл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ремени не хватило. Ну... и денег тоже, — щёлкнул пальцами Вах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йдём, огневые точки посмотрим, а то, может, это не пушки, а ёлки торча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бижаешь, а? Какие ёлки, там даже солдаты настоящие сидят.</w:t>
      </w:r>
    </w:p>
    <w:p>
      <w:pPr>
        <w:pStyle w:val="Normal"/>
        <w:spacing w:before="0" w:after="0"/>
        <w:ind w:firstLine="851"/>
        <w:rPr>
          <w:rFonts w:ascii="Times New Roman" w:hAnsi="Times New Roman" w:cs="Times New Roman"/>
        </w:rPr>
      </w:pPr>
      <w:r>
        <w:rPr>
          <w:rFonts w:cs="Times New Roman" w:ascii="Times New Roman" w:hAnsi="Times New Roman"/>
        </w:rPr>
        <w:t>В двух огневых точках действительно находились орудия и солдаты. По трое у каждого. При нашем появлении они нехотя вставали, поправляли ремни, но сигарет изо рта не вынимали. Ваха что-то сказал им по-грузински, довольно резко, после чего бойцы стали расчехлять орудия и некоторые даже надели каски. В двух других гнёздах обнаружились пустые бутылки (»Долго сидэли, холодно», — сухо заметил Ваха) и отхожая ям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ж тебе говорю: халтура, а ты — «времени не хватило». Твои бойцы зассали и засрали тут одну яму почти целиком, а в другой бутылок полмашины. Совести не хватило вам, а не времен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лушай, Антон, ты тут собрался противовоздушной обороной заниматься или кино снимать, а? — развёл руками Ваха. — Меня просили макет — я построил макет. Что ещё надо? Может, тэбэ ещё аэродром за неделю здесь построить надо было и федералов два полка нагнат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ха, ты не кипятись. Уж кого-кого, а федералов мне тут точно не надо. Просто я перфекционист и сторонник съёмок, максимально приближённых к реальност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скажеш, дарагой. Вот ещё что. Тут у меня два мешка с грузинской формой, найдём пакажу.</w:t>
      </w:r>
    </w:p>
    <w:p>
      <w:pPr>
        <w:pStyle w:val="Normal"/>
        <w:spacing w:before="0" w:after="0"/>
        <w:ind w:firstLine="851"/>
        <w:rPr>
          <w:rFonts w:ascii="Times New Roman" w:hAnsi="Times New Roman" w:cs="Times New Roman"/>
        </w:rPr>
      </w:pPr>
      <w:r>
        <w:rPr>
          <w:rFonts w:cs="Times New Roman" w:ascii="Times New Roman" w:hAnsi="Times New Roman"/>
        </w:rPr>
        <w:t>Мы подходим к блиндажу, у которого стоят два похожих на Ваху грузина, одетые в спортивные костюмы. Ваха делает им знак рукой, и они молча вываливают содержимое мешков на землю. Я сажусь на корточки, беру в руки камуфляж и верчу его так и сяк. Камуфляж весь в огромных дырках на груди и спине, бурых пятнах, местами обожжён.</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ха, а почему дырки такие большие, а? Такое впечатление, что в человека не пулемёт, а пушка снарядами лупила. Вы тут не перестаралис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нтон, ты когда-нибудь видел, как вертолётный пулемёт работае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честно говоря, не видел.</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нэ дай тэбэ Бог увидеть. Не придирайся. Нормальные дырки. В самый раз.</w:t>
      </w:r>
    </w:p>
    <w:p>
      <w:pPr>
        <w:pStyle w:val="Normal"/>
        <w:spacing w:before="0" w:after="0"/>
        <w:ind w:firstLine="851"/>
        <w:rPr>
          <w:rFonts w:ascii="Times New Roman" w:hAnsi="Times New Roman" w:cs="Times New Roman"/>
        </w:rPr>
      </w:pPr>
      <w:r>
        <w:rPr>
          <w:rFonts w:cs="Times New Roman" w:ascii="Times New Roman" w:hAnsi="Times New Roman"/>
        </w:rPr>
        <w:t>Отчего-то мне не захотелось больше расспрашивать и придираться к дыркам, понимая, что это последняя вещь, в которой мне хотелось бы разбираться профессионально. Я прошу своего оператора позвать начальника статистов, а также проверить, разместились ли камеры.</w:t>
      </w:r>
    </w:p>
    <w:p>
      <w:pPr>
        <w:pStyle w:val="Normal"/>
        <w:spacing w:before="0" w:after="0"/>
        <w:ind w:firstLine="851"/>
        <w:rPr>
          <w:rFonts w:ascii="Times New Roman" w:hAnsi="Times New Roman" w:cs="Times New Roman"/>
        </w:rPr>
      </w:pPr>
      <w:r>
        <w:rPr>
          <w:rFonts w:cs="Times New Roman" w:ascii="Times New Roman" w:hAnsi="Times New Roman"/>
        </w:rPr>
        <w:t>Я заметил в отдалении небольшой холм, с которого просматривалась вся поляна, и двинулся к нему. Дойдя, я закурил и стал осматривать поле предстоящей «битвы». Массовка лениво разбирала военную форму, камеры уже заняли три указанных им места, и операторы деловито копошились вокруг небольших песчаных насыпей, устраиваясь удобнее. Трое грузин молча стояли в центре площадки, даже не переговариваясь друг с другом. Солдаты у пушек смотрели на происходящее весьма заинтересованно. Почти всё было готово, лишь у блиндажа двое американских операторов безуспешно боролись с маскировочной сеткой, которая закрывала им окна. Я двигаюсь к ним. Один из троих грузин Вахи двигается вместе со мной. Мы почти одновременно подходим к блиндажу и смотрим, как америкосы неловко тянут сетку на себя, пытаясь оторвать её от окна. Грузин подходит к окну, отстраняет америкосов, достаёт большой нож, делает два взмаха и освобождает окно от сетки. Лишь с одной стороны сетка закрывает окно чуть больше, чем нужно. Кто-то из америкосов указывает ему на этот небольшой недочёт. Грузин молча указывает рукой на небо и уходит, оставив америкосов в замешательстве. Поняв, в чём дело, я говорю переводчиц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 этой стороны солнце будет мешать, переведи.</w:t>
      </w:r>
    </w:p>
    <w:p>
      <w:pPr>
        <w:pStyle w:val="Normal"/>
        <w:spacing w:before="0" w:after="0"/>
        <w:ind w:firstLine="851"/>
        <w:rPr>
          <w:rFonts w:ascii="Times New Roman" w:hAnsi="Times New Roman" w:cs="Times New Roman"/>
        </w:rPr>
      </w:pPr>
      <w:r>
        <w:rPr>
          <w:rFonts w:cs="Times New Roman" w:ascii="Times New Roman" w:hAnsi="Times New Roman"/>
        </w:rPr>
        <w:t>Америкосы, поняв, в чём дело, дружно аплодируют грузину. Он оборачивается, кивает головой и продолжает идти к Вахе. Переводчицы приносят кофе в больших термосах, разливают его по пластиковым стаканам и обносят окружающих.</w:t>
      </w:r>
    </w:p>
    <w:p>
      <w:pPr>
        <w:pStyle w:val="Normal"/>
        <w:spacing w:before="0" w:after="0"/>
        <w:ind w:firstLine="851"/>
        <w:rPr>
          <w:rFonts w:ascii="Times New Roman" w:hAnsi="Times New Roman" w:cs="Times New Roman"/>
        </w:rPr>
      </w:pPr>
      <w:r>
        <w:rPr>
          <w:rFonts w:cs="Times New Roman" w:ascii="Times New Roman" w:hAnsi="Times New Roman"/>
        </w:rPr>
        <w:t>Ко мне подходит Ваха со своими бойцам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э нужэн болшэ, Антон?</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не нужен? А кто нас увезёт отсюда? — смеюсь 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и машины там будут стоять, за лесом. Как вертолёты улетят, вы закончите и идите к нам, аппаратуру бойцы погрузят. Они аккуратны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асибо. Тогда встречаемся за лесом. Увидимс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дачи тэбэ, дарагой. — Ваха жмёт мне руку, надевает очки и уходит вместе со своими молчаливыми грузинами.</w:t>
      </w:r>
    </w:p>
    <w:p>
      <w:pPr>
        <w:pStyle w:val="Normal"/>
        <w:spacing w:before="0" w:after="0"/>
        <w:ind w:firstLine="851"/>
        <w:rPr>
          <w:rFonts w:ascii="Times New Roman" w:hAnsi="Times New Roman" w:cs="Times New Roman"/>
        </w:rPr>
      </w:pPr>
      <w:r>
        <w:rPr>
          <w:rFonts w:cs="Times New Roman" w:ascii="Times New Roman" w:hAnsi="Times New Roman"/>
        </w:rPr>
        <w:t>Я про себя ещё раз отмечаю его странную манеру говорить то с сильным акцентом, то на чистом русском языке. Наверное, кагэбешник бывший, не иначе, объясняю я эту странность моего нового знакомства. Ещё, мне кажется, что он как-то печально посмотрел на меня во время прощания. Возможно, эта неземная грусть во взгляде свойственна всем продюсерам, работавшим в 1991-1993 годах в лесах Чечни, возможно, мне просто показалось. В любом случае, Ваха оказался профессионалом своего дела. Что приятно.</w:t>
      </w:r>
    </w:p>
    <w:p>
      <w:pPr>
        <w:pStyle w:val="Normal"/>
        <w:spacing w:before="0" w:after="0"/>
        <w:ind w:firstLine="851"/>
        <w:rPr>
          <w:rFonts w:ascii="Times New Roman" w:hAnsi="Times New Roman" w:cs="Times New Roman"/>
        </w:rPr>
      </w:pPr>
      <w:r>
        <w:rPr>
          <w:rFonts w:cs="Times New Roman" w:ascii="Times New Roman" w:hAnsi="Times New Roman"/>
        </w:rPr>
        <w:t>Ко мне подходит главный америкос, Джефф Райот. В одной руке он держит пластиковый стакан с кофе, в другой — сигарету. Его ветровка застёгнута под горло, но всё равно он стучит зубами от холод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hats up dude? — спрашиваю я со смехом, хотя и так всё ясн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Such a cold Antony it always that here?</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f course it s not Miami Jeff .</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You are russian bear , — смеётся Джефф.</w:t>
      </w:r>
    </w:p>
    <w:p>
      <w:pPr>
        <w:pStyle w:val="Normal"/>
        <w:spacing w:before="0" w:after="0"/>
        <w:ind w:firstLine="851"/>
        <w:rPr>
          <w:rFonts w:ascii="Times New Roman" w:hAnsi="Times New Roman" w:cs="Times New Roman"/>
        </w:rPr>
      </w:pPr>
      <w:r>
        <w:rPr>
          <w:rFonts w:cs="Times New Roman" w:ascii="Times New Roman" w:hAnsi="Times New Roman"/>
        </w:rPr>
        <w:t>Я снимаю свою куртку и отдаю её Джеффу, потому что на самом деле не так холодно или просто у меня начинает вырабатываться адреналин, который согревае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ери, Джефф.</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спасибо. А ты как ж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в порядке. У меня есть другая штука.</w:t>
      </w:r>
    </w:p>
    <w:p>
      <w:pPr>
        <w:pStyle w:val="Normal"/>
        <w:spacing w:before="0" w:after="0"/>
        <w:ind w:firstLine="851"/>
        <w:rPr>
          <w:rFonts w:ascii="Times New Roman" w:hAnsi="Times New Roman" w:cs="Times New Roman"/>
        </w:rPr>
      </w:pPr>
      <w:r>
        <w:rPr>
          <w:rFonts w:cs="Times New Roman" w:ascii="Times New Roman" w:hAnsi="Times New Roman"/>
        </w:rPr>
        <w:t>Я достаю из заднего кармана джинсов плоскую фляжку с коньяком и отхлёбываю из неё. Джефф рассматривает мою ветровку, во всю спину которой надпись большими буквами: НОМО Minotaurus. К нам подходит переводчица, с которой Джефф начинает обсуждать эту надпись. Она смеётся и говори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ете, Антон Геннадьевич, у всех режиссёров есть такие специальные стульчики, на спинках которых их фамилия написана. Как у Бондарчука, например. Вы прямо как режиссёр.</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и есть режиссёр, милая моя. И автор сценария, и продюсер, и режиссёр. Все в одном флаконе.</w:t>
      </w:r>
    </w:p>
    <w:p>
      <w:pPr>
        <w:pStyle w:val="Normal"/>
        <w:spacing w:before="0" w:after="0"/>
        <w:ind w:firstLine="851"/>
        <w:rPr>
          <w:rFonts w:ascii="Times New Roman" w:hAnsi="Times New Roman" w:cs="Times New Roman"/>
        </w:rPr>
      </w:pPr>
      <w:r>
        <w:rPr>
          <w:rFonts w:cs="Times New Roman" w:ascii="Times New Roman" w:hAnsi="Times New Roman"/>
        </w:rPr>
        <w:t>Она переводит Джеффу, мы все начинаем хохотать, Джефф надевает мою ветровку, я протягиваю ему фляжку для более быстрого согревания, он делает большой глоток, чуть кривится и произноси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хсеllent ...</w:t>
      </w:r>
    </w:p>
    <w:p>
      <w:pPr>
        <w:pStyle w:val="Normal"/>
        <w:spacing w:before="0" w:after="0"/>
        <w:ind w:firstLine="851"/>
        <w:rPr>
          <w:rFonts w:ascii="Times New Roman" w:hAnsi="Times New Roman" w:cs="Times New Roman"/>
        </w:rPr>
      </w:pPr>
      <w:r>
        <w:rPr>
          <w:rFonts w:cs="Times New Roman" w:ascii="Times New Roman" w:hAnsi="Times New Roman"/>
        </w:rPr>
        <w:t>Судя по всему, бухло здесь было не только у меня, потому что все участники съёмок сгрудились около блиндажа, курят и передают по кругу какую-то бутылку. Кто-то включает непонятно как сюда попавший магнитофон, который начинает играть известный хит Глории Гейнор «I will surwiwe». Над площадкой летит:</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I've got all my life to live</w:t>
      </w:r>
    </w:p>
    <w:p>
      <w:pPr>
        <w:pStyle w:val="Normal"/>
        <w:spacing w:before="0" w:after="0"/>
        <w:ind w:firstLine="851"/>
        <w:rPr/>
      </w:pPr>
      <w:r>
        <w:rPr>
          <w:rFonts w:cs="Times New Roman" w:ascii="Times New Roman" w:hAnsi="Times New Roman"/>
        </w:rPr>
        <w:t>I've got all my love to give</w:t>
      </w:r>
    </w:p>
    <w:p>
      <w:pPr>
        <w:pStyle w:val="Normal"/>
        <w:spacing w:before="0" w:after="0"/>
        <w:ind w:firstLine="851"/>
        <w:rPr>
          <w:rFonts w:ascii="Times New Roman" w:hAnsi="Times New Roman" w:cs="Times New Roman"/>
        </w:rPr>
      </w:pPr>
      <w:r>
        <w:rPr>
          <w:rFonts w:cs="Times New Roman" w:ascii="Times New Roman" w:hAnsi="Times New Roman"/>
        </w:rPr>
        <w:t>Ооh</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Я смотрю на часы и понимаю, что до подлёта вертолётов осталось семь минут. Взяв мегафон, я скорей шутливо, чем строго, говорю:</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лё, дорогие товарищи, бухать прекращаем, нам работать ещё предстоит.</w:t>
      </w:r>
    </w:p>
    <w:p>
      <w:pPr>
        <w:pStyle w:val="Normal"/>
        <w:spacing w:before="0" w:after="0"/>
        <w:ind w:firstLine="851"/>
        <w:rPr>
          <w:rFonts w:ascii="Times New Roman" w:hAnsi="Times New Roman" w:cs="Times New Roman"/>
        </w:rPr>
      </w:pPr>
      <w:r>
        <w:rPr>
          <w:rFonts w:cs="Times New Roman" w:ascii="Times New Roman" w:hAnsi="Times New Roman"/>
        </w:rPr>
        <w:t>От блиндажа раздаётся смех, музыку делают чуть тише, но не выключают совсем. И все пританцовывают якобы от холода, продолжают передавать бутылку по кругу, кто-то из американцев даже подпевает. В общем, атмосфера самая что ни на есть кайфовая. Выглядит это так, как если бы большая компания выехала на игру в пейнтбол и сейчас все «разминаются коньячком», а после игры день плавно перейдёт в пикник. В общем, повторюсь, всем очень кайфово.</w:t>
      </w:r>
    </w:p>
    <w:p>
      <w:pPr>
        <w:pStyle w:val="Normal"/>
        <w:spacing w:before="0" w:after="0"/>
        <w:ind w:firstLine="851"/>
        <w:rPr>
          <w:rFonts w:ascii="Times New Roman" w:hAnsi="Times New Roman" w:cs="Times New Roman"/>
        </w:rPr>
      </w:pPr>
      <w:r>
        <w:rPr>
          <w:rFonts w:cs="Times New Roman" w:ascii="Times New Roman" w:hAnsi="Times New Roman"/>
        </w:rPr>
        <w:t>И тут я услышал гул. Сначала он был где-то очень далеко, затем стал нарастать всё ближе и ближе, так, что скоро превратился в стрекот пропеллеров. «Вот и началось», — подумал я. Над лесом появился первый вертолёт, за ним другой, третий, четвёртый.</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м камерам приготовиться! Командам занять свои места! Внимание на крупные планы. «Жертвы» готовы»? — объявляю я начало мероприяти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отовы! — поднимает руку ответственный за массовку. Люди в массовке снимают куртки и предстают в изорванной военной форме, покрытой пятнами крови. Кто-то, одетый в форму работника МЧС, тащит сетку с пластмассовыми конечностями и банки с кинематографической кровью.</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й, ты, дятел! — кричу я ему. — Алё, я к тебе обращаюсь, «эмчеэсник», куда ты прёшьс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ведь вы же скомандовали? — Мужик останавливается и кладёт сетку и банки на место. — Как скомандовали, так я и пошёл!</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аран, это я камерам и массовке скомандовал, а не тебе. Декораторы появляются только после боя, когда мы «убитых» снимать будем, понятн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нятно, Антон Геннадьевич. И что мне делат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ратно вали, туда, где стоял. Снимать по моей команде «Оn the air», — объявляю я всем операторам. — Переведите американцам.</w:t>
      </w:r>
    </w:p>
    <w:p>
      <w:pPr>
        <w:pStyle w:val="Normal"/>
        <w:spacing w:before="0" w:after="0"/>
        <w:ind w:firstLine="851"/>
        <w:rPr>
          <w:rFonts w:ascii="Times New Roman" w:hAnsi="Times New Roman" w:cs="Times New Roman"/>
        </w:rPr>
      </w:pPr>
      <w:r>
        <w:rPr>
          <w:rFonts w:cs="Times New Roman" w:ascii="Times New Roman" w:hAnsi="Times New Roman"/>
        </w:rPr>
        <w:t>Девушки бросаются к главным в двух иностранных командах и, отчаянно жестикулируя, начинают тараторить. Иностранцы дружно смотрят в мою сторону, затем в небо и согласно кивают. На дальних закоулках моего сознания рождается вопрос: «Какого чёрта «вертушки» летят со стороны Грузии? Должно же быть наоборот?» Но он тут же подавляется контраргументом о всегдашней тупости военных, заряженных на эту операцию. Картина в моём сознании нарисовалась примерно следующая. Генералы, которые получили бабки, передали по цепочке приказ направить четвёрку вертолётов для чего-то вроде учений. Приказ миновал все звенья и, наконец, дошёл до командира звена (или как он там называется). А командир этот решил, что лететь таким образом будет быстрее, можно сэкономить топливо, потом продать сэкономленное и купить пару ящиков водки. А то, что вертолёты появляются со стороны Грузии, в то время как видеоряд рассказывает о нападении российских вертолётов на грузинских пограничников, так это его, командира, не волнует. Это же не он потом монтировать и ретушировать всё будет. Не его задача. Его задача — купить пару ящиков водки. И в этом, как мне в тот момент казалось, лежит вся сермяжная истина российской истории. В паре ящиков водки...</w:t>
      </w:r>
    </w:p>
    <w:p>
      <w:pPr>
        <w:pStyle w:val="Normal"/>
        <w:spacing w:before="0" w:after="0"/>
        <w:ind w:firstLine="851"/>
        <w:rPr>
          <w:rFonts w:ascii="Times New Roman" w:hAnsi="Times New Roman" w:cs="Times New Roman"/>
        </w:rPr>
      </w:pPr>
      <w:r>
        <w:rPr>
          <w:rFonts w:cs="Times New Roman" w:ascii="Times New Roman" w:hAnsi="Times New Roman"/>
        </w:rPr>
        <w:t>Господи... только и сказал Джефф, увидев вылетающие из-за контура леса вертолёты. Вся четвёрка зависла в воздухе и стала похожа на рыцарей Средних веков, которые стоят в полной боевой амуниции, готовые к ристалищу. Во всяком случае, окна кабины и тупая морда вертолёта вызвали у меня ассоциации с рыцарским забралом и закованным в броню боевым конё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печатляет! Однажды я был на авиашоу под Новым Орлеаном. По сравнению с тем, что вытворяют эти ребята, то шоу было ерундой!</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другое шоу, Джефф. Это абсолютно другое шоу — Я похлопываю его по плеч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лиад! — радостно соглашается Джефф и кивает башкой.</w:t>
      </w:r>
    </w:p>
    <w:p>
      <w:pPr>
        <w:pStyle w:val="Normal"/>
        <w:spacing w:before="0" w:after="0"/>
        <w:ind w:firstLine="851"/>
        <w:rPr>
          <w:rFonts w:ascii="Times New Roman" w:hAnsi="Times New Roman" w:cs="Times New Roman"/>
        </w:rPr>
      </w:pPr>
      <w:r>
        <w:rPr>
          <w:rFonts w:cs="Times New Roman" w:ascii="Times New Roman" w:hAnsi="Times New Roman"/>
        </w:rPr>
        <w:t>И всё-таки какого чёрта эти ебаные вертолёты прилетели с грузинской стороны? Я беру в руки мегафон и объявляю:</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м камерам внимание! Не снимать самолёты над лесом! Не снимать самолёты над лесом! Только в воздухе, когда они стрелять начнут! Dont make any pictures while helicopters are above the forest! Dont make a move till a say — Я стараюсь кричать как можно громче и всё равно не уверен в том, что мои слова слышны в этом стрекоте лопастей. Один из вертолётов отделился от звена и стал описывать круги над нами. Выглядело это довольно грозн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осподи... — снова говорит Джефф. — Посмотри на того, Антон! Господи, ты только посмотри на эт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осподь не Иисус, Джефф. Твой Бог — Медиа! Запомни! Бог — это Медиа! — говорю 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сти — то ли у меня проблемы с дикцией, то ли здесь слишком шумно. Джефф наклоняется ко мне и говорит: — Что ты имеешь в вид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имею в виду то, что сегодня мы делаем историю. Мы боги, Джефф. Мы Медиа боги! — кричу я ему прямо в ух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да! — поднимает он вверх большой палец.</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эфире! — ору я что есть сил, и камеры утыкаются в небо.</w:t>
      </w:r>
    </w:p>
    <w:p>
      <w:pPr>
        <w:pStyle w:val="Normal"/>
        <w:spacing w:before="0" w:after="0"/>
        <w:ind w:firstLine="851"/>
        <w:rPr>
          <w:rFonts w:ascii="Times New Roman" w:hAnsi="Times New Roman" w:cs="Times New Roman"/>
        </w:rPr>
      </w:pPr>
      <w:r>
        <w:rPr>
          <w:rFonts w:cs="Times New Roman" w:ascii="Times New Roman" w:hAnsi="Times New Roman"/>
        </w:rPr>
        <w:t>Проходит какое-то время, и звучит гром или что-то, похожее на гром. Я вижу, как из-под крыла самого дальнего от нас вертолёта вырывается пламя и ракета вдребезги разносит старый «ЗИЛ», поставленный в качестве декорации. Картинка должна получиться потрясающей. Хорошо бы, чтобы ещё вертолёты сменили дислокацию так, чтобы лес оказался перед, а не за ними. «Грузинские» пушки или «зенитки», чёрт их разберёт, начинают стрелять по вертолётам. Вокруг летающих машин возникают облачка из дыма.</w:t>
      </w:r>
    </w:p>
    <w:p>
      <w:pPr>
        <w:pStyle w:val="Normal"/>
        <w:spacing w:before="0" w:after="0"/>
        <w:ind w:firstLine="851"/>
        <w:rPr>
          <w:rFonts w:ascii="Times New Roman" w:hAnsi="Times New Roman" w:cs="Times New Roman"/>
        </w:rPr>
      </w:pPr>
      <w:r>
        <w:rPr>
          <w:rFonts w:cs="Times New Roman" w:ascii="Times New Roman" w:hAnsi="Times New Roman"/>
        </w:rPr>
        <w:t>Я стою на небольшом пригорке, как Наполеон, ждущий ключей от Москвы. Я уже чувствую вечерний эфир. Такое впечатление, что перед моими глазами проносится выпуск новостей целиком. Я так и представляю себе напряжённые лица ведущих «Первого канала», РТР и НТВ, которые не знают, что говорить своей аудитории. Наверняка эти бездари не придумают ничего лучше, чем назвать свои сюжеты одинаково: «Провокация на российско-грузинской границе», в то время как СNN, ВВС и прочие выйдут в эфир с коротким, но единственно верным титлом: WAR! И миллионы людей сегодняшним вечером позвонят друг другу для того, чтобы начать разговор с единственной фразы: «Видел, что в Грузии творится?» А сотни тысяч счастливых обладателей цифрового телевидения уже не уснут сегодняшней ночью, потому что до утра будут вперивать свои красные глаза в экран телевизора, переключая западные каналы, чтобы ещё и ещё раз увидеть одну и ту же картинку: кровь и огонь. Они будут жадно ловить каждое слово западных аналитиков в надежде понять, что будет завтра со страной, а ещё важней, что будет завтра конкретно с ними? Звонить таким же не спящим друзьям, консультироваться, прикидывать, строить прогнозы. А самые возрастные и малообразованные (но зачастую самые богатые) из них будут зычно призывать на помощь своих жён, наливая себе третий за последние полчаса бокал коньяк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лл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г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ди, позови Светку, пусть переводит, непонятно ни хер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спит она уже, отстань ты от дочер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мне её сон до фонаря, когда тут такое происходит. Я её учителю по английскому плачу двушку в месяц, а она спит, видите ли! Пусть встаёт и переводит отцу. У меня в акциях три мулика, мне надо знать, как себя завтра биржа поведё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тебя брокер есть, вот он пусть и знает. А дочь пусть спи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уди, блядь, я сказал! Бабки мои, а не брокера. Может, завтра спать будем уже в другом месте и на полу!</w:t>
      </w:r>
    </w:p>
    <w:p>
      <w:pPr>
        <w:pStyle w:val="Normal"/>
        <w:spacing w:before="0" w:after="0"/>
        <w:ind w:firstLine="851"/>
        <w:rPr>
          <w:rFonts w:ascii="Times New Roman" w:hAnsi="Times New Roman" w:cs="Times New Roman"/>
        </w:rPr>
      </w:pPr>
      <w:r>
        <w:rPr>
          <w:rFonts w:cs="Times New Roman" w:ascii="Times New Roman" w:hAnsi="Times New Roman"/>
        </w:rPr>
        <w:t>Мама поспешно бежит на второй этаж в комнату дочери...</w:t>
      </w:r>
    </w:p>
    <w:p>
      <w:pPr>
        <w:pStyle w:val="Normal"/>
        <w:spacing w:before="0" w:after="0"/>
        <w:ind w:firstLine="851"/>
        <w:rPr>
          <w:rFonts w:ascii="Times New Roman" w:hAnsi="Times New Roman" w:cs="Times New Roman"/>
        </w:rPr>
      </w:pPr>
      <w:r>
        <w:rPr>
          <w:rFonts w:cs="Times New Roman" w:ascii="Times New Roman" w:hAnsi="Times New Roman"/>
        </w:rPr>
        <w:t>А завтра, того и гляди, западные правительства выступят с осуждающими действия России речами, вероятно, даже введут какие-то санкции и направят в Грузию свои миротворческие силы. Президент и правительство начнут оправдываться, собираться на ночные заседания с целью выяснить, кто проспал такую подставу, но будет уже поздно. Биржа немедленно отреагирует, акции российских компаний упадут, потом Standard аnd Рооrs, или ещё кто, даст отрицательную оценку инвестиционному климату в России и понизит наш рейтинг до невозможного, и все эти умники-прогнозисты, аналитики, брокеры, портфельные инвесторы, политтехнологи и модераторы ситуаций, просто говоря, умоются. Потому что в какой-то момент всё пошло не так. И это, заметьте, в самый неподходящий момент. В канун президентских выборов...</w:t>
      </w:r>
    </w:p>
    <w:p>
      <w:pPr>
        <w:pStyle w:val="Normal"/>
        <w:spacing w:before="0" w:after="0"/>
        <w:ind w:firstLine="851"/>
        <w:rPr>
          <w:rFonts w:ascii="Times New Roman" w:hAnsi="Times New Roman" w:cs="Times New Roman"/>
        </w:rPr>
      </w:pPr>
      <w:r>
        <w:rPr>
          <w:rFonts w:cs="Times New Roman" w:ascii="Times New Roman" w:hAnsi="Times New Roman"/>
        </w:rPr>
        <w:t>А все почему? Потому что один отдельно взятый человек, Антон Дроздиков, замутил весь этот спектакль. Антон, простой и в общем-то хороший чувак, которого в своё время не оценили. А если бы оценили, то ничего бы этого не было. Ни терактов, ни нападений на погранзаставу, ничего. Возможно даже, Антон сочинил бы им другой спектакль, который позволил бы президенту спокойно остаться на третий срок или спокойно передать власть Преемнику. Смотря по обстоятельствам. А теперь нате, жрите говно, ведь вы этого достойны?</w:t>
      </w:r>
    </w:p>
    <w:p>
      <w:pPr>
        <w:pStyle w:val="Normal"/>
        <w:spacing w:before="0" w:after="0"/>
        <w:ind w:firstLine="851"/>
        <w:rPr>
          <w:rFonts w:ascii="Times New Roman" w:hAnsi="Times New Roman" w:cs="Times New Roman"/>
        </w:rPr>
      </w:pPr>
      <w:r>
        <w:rPr>
          <w:rFonts w:cs="Times New Roman" w:ascii="Times New Roman" w:hAnsi="Times New Roman"/>
        </w:rPr>
        <w:t>Примерно такой текст лихой кавалерией проносится в моей голове в то время, как ракета, выпущенная вторым вертолётом, попадает в артиллерийский расчёт, разнося на куски пушку. Из облака пыли и ошмётков, возникшего над тем местом, которое ещё секунду назад было артиллерийским расчётом, вылетает чьё-то тело. «Каскадёры, красавцы какие, — думаю я. — Неужели грузины так работать научились? Это же чистый Голливуд». Джефф, стоящий рядом со своими камерами, оборачивается ко мне, снова поднимает большой палец и кричи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личная работа, Антон!</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 вашим услугам! — небрежно отвечаю я и снова кричу в мегафон: — Больше крупных планов! Переводчики, скажите иностранцам, больше крупных планов. Работаем быстро, у нас времени ещё пять минут, не больше.</w:t>
      </w:r>
    </w:p>
    <w:p>
      <w:pPr>
        <w:pStyle w:val="Normal"/>
        <w:spacing w:before="0" w:after="0"/>
        <w:ind w:firstLine="851"/>
        <w:rPr>
          <w:rFonts w:ascii="Times New Roman" w:hAnsi="Times New Roman" w:cs="Times New Roman"/>
        </w:rPr>
      </w:pPr>
      <w:r>
        <w:rPr>
          <w:rFonts w:cs="Times New Roman" w:ascii="Times New Roman" w:hAnsi="Times New Roman"/>
        </w:rPr>
        <w:t>Вертолёты начинают работать из пулемётов. Кругом стоит грохот, в воздухе висит пыль. За моей спиной что-то взрывается, и я инстинктивно падаю на землю. Думая о том, что мне, как организатору, такое поведение не к лицу, я встаю и поспешно объявляю в мегафон:</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ассовка вошла в кадр! Массовка вошла в кадр, легли в развалинах и работае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ведь стреляют ещё, Антон Геннадьевич! — кричит мне начальник массовк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войне как на войне! — смеюсь я. Действительно, это война. Великая отечественная медиа-война, которую придумал, срежиссировал, воплотил в жизнь и отснял для истории один человек — Я. Я чувствую себя этаким Шивой, который играет роли сразу нескольких сторон — и нападающих, и обороняющихся. И охотников и жертв. Хотя нет, жертв здесь ещё нет, аудитория увидит всю нашу войнушку только вечером. И состояние у меня в этот момент сродни наркотическому опьянению. Хотя нет, конечно же нет. Кайф от любого наркотика НИЧТО по сравнению с тем кайфом, когда ты управляешь ситуацией. Когда ты чётко понимаешь, что завтра миллионная аудитория, увидев по телевизору войну, испугается, впадёт в панику и дальше будет тупо бежать по дороге, которую укажут ей аналитики. Она увидит и услышит войну, которую создал ТЫ, аналитиков, чьими устами говоришь ТЫ. А потом, поверив всему этому, аудитория начнёт делать выводы и принимать решения. Но все эти выводы и решения давно уже придумал и вложил в их головы ТЫ. Хотят они того или нет, но у них нет выбора. Потому что медиа давно уже решила за них абсолютно все. А она действительно разумна. Потому что МЕДИА — ЭТО ТЫ...</w:t>
      </w:r>
    </w:p>
    <w:p>
      <w:pPr>
        <w:pStyle w:val="Normal"/>
        <w:spacing w:before="0" w:after="0"/>
        <w:ind w:firstLine="851"/>
        <w:rPr>
          <w:rFonts w:ascii="Times New Roman" w:hAnsi="Times New Roman" w:cs="Times New Roman"/>
        </w:rPr>
      </w:pPr>
      <w:r>
        <w:rPr>
          <w:rFonts w:cs="Times New Roman" w:ascii="Times New Roman" w:hAnsi="Times New Roman"/>
        </w:rPr>
        <w:t>И несмотря на то, что в воздухе висит пыль и видно достаточно плохо, мне кажется, что я различаю вдали солнечные лучи, которых в эту пасмурную погоду не было ещё десять минут назад. Реально я вижу, как они медленно начинают прорезать пыль и бьют в нашу сторону. Или все это мне только кажется?</w:t>
      </w:r>
    </w:p>
    <w:p>
      <w:pPr>
        <w:pStyle w:val="Normal"/>
        <w:spacing w:before="0" w:after="0"/>
        <w:ind w:firstLine="851"/>
        <w:rPr>
          <w:rFonts w:ascii="Times New Roman" w:hAnsi="Times New Roman" w:cs="Times New Roman"/>
        </w:rPr>
      </w:pPr>
      <w:r>
        <w:rPr>
          <w:rFonts w:cs="Times New Roman" w:ascii="Times New Roman" w:hAnsi="Times New Roman"/>
        </w:rPr>
        <w:t>Ко мне подбегает начальник массовки и спрашивает, почему взорвалась машина и пушка, если вертолёты стреляют холостыми? Я начинаю объяснять ему про пиротехнику, заранее заложенные заряды, одновременно смотря на вертолёты. Один из них снова описал над нами круг и завис над лесом. Вот идиоты! Опять над лесом. Блядь, какого чёрта он опять полез туда? Вообще, какого чёрта надо было лететь со стороны Грузии?</w:t>
      </w:r>
    </w:p>
    <w:p>
      <w:pPr>
        <w:pStyle w:val="Normal"/>
        <w:spacing w:before="0" w:after="0"/>
        <w:ind w:firstLine="851"/>
        <w:rPr>
          <w:rFonts w:ascii="Times New Roman" w:hAnsi="Times New Roman" w:cs="Times New Roman"/>
        </w:rPr>
      </w:pPr>
      <w:r>
        <w:rPr>
          <w:rFonts w:cs="Times New Roman" w:ascii="Times New Roman" w:hAnsi="Times New Roman"/>
        </w:rPr>
        <w:t>Вертолёт открывает огонь из пулемётов. Пули похожи на косой дождь, первые капли которого падают метров за сто перед группой американского телевидения, а последние, похожие скорее на град, методично сносят небольшую насыпь, сделанную для удобства операторов. Затем они сносят камеры первого ряда, а в финале — самих операторов. Последний из группы, высокий белобрысый парень, по инерции продолжает снимать в эти секунды стреляющий вертолёт, пока пули не разрывают его тело в клочья.</w:t>
      </w:r>
    </w:p>
    <w:p>
      <w:pPr>
        <w:pStyle w:val="Normal"/>
        <w:spacing w:before="0" w:after="0"/>
        <w:ind w:firstLine="851"/>
        <w:rPr>
          <w:rFonts w:ascii="Times New Roman" w:hAnsi="Times New Roman" w:cs="Times New Roman"/>
        </w:rPr>
      </w:pPr>
      <w:r>
        <w:rPr>
          <w:rFonts w:cs="Times New Roman" w:ascii="Times New Roman" w:hAnsi="Times New Roman"/>
        </w:rPr>
        <w:t>Я думаю, что это какая-то чудовищная нелепость и всё такое. Катастрофическая ошибка или трагичный сбой приборов у пилота. Я понимаю, что этот вертолёт сейчас замолчит и все остальные, увидев произошедшее, резко свалят. Ещё я думаю о том, достаточно ли мы успели снять до того момента, когда «вертушки» улетят. Выглядело ли это достаточно натуралистично? Успел ли кто-то снять гибель американской группы со стороны? Мои мысли бегают от «хороший ли получился сюжет» до «как же мы будем завтра отмазываться перед америкосами»? И тут ракета попадает в стоящий чуть поодаль блиндаж, в котором сидит группа, снимающая общий вид поля боя. Я успеваю подумать только о том, как мы боролись с нависающей на окна маскировочной сеткой, которой была укрыта крыша, как ракета натурально пробивает крышу и следует жуткий взрыв. Меня начинает охватывать паника: КТО-НИБУДЬ ПОНИМАЕТ, ЧТО ПРОИСХОДИТ? КАКОГО ЧЁРТА ОН ДЕЛАЕТ?</w:t>
      </w:r>
    </w:p>
    <w:p>
      <w:pPr>
        <w:pStyle w:val="Normal"/>
        <w:spacing w:before="0" w:after="0"/>
        <w:ind w:firstLine="851"/>
        <w:rPr>
          <w:rFonts w:ascii="Times New Roman" w:hAnsi="Times New Roman" w:cs="Times New Roman"/>
        </w:rPr>
      </w:pPr>
      <w:r>
        <w:rPr>
          <w:rFonts w:cs="Times New Roman" w:ascii="Times New Roman" w:hAnsi="Times New Roman"/>
        </w:rPr>
        <w:t>Гремит ещё пара взрывов, которые поднимают в воздух несколько человеческих тел. Я вижу, как Джефф снова оборачивается ко мне совершенно бледный и ничего не понимающий. Что-то подсказывает мне, что всё происходящее — это не спецэффекты. Или все это мне только кажется? Тем не менее я кричу ем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RUUUUUUUUUNNNNNN — затем поворачиваюсь спиной и несусь, сломя голову, прочь отсюд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ого чёрта они творят? — кричит бегущий ко мне Джефф. — Они убили ребят из Си-Эн-Эн — Я не знаю, Джеф, прости. — отвечаю я, не оборачиваяс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сказал мне, что здесь будет безопасно, ублюдок! — Джефф начинает свирепет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сслабься, чувак, всё под контролем. — пытаюсь я успокоить ег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 каким, блядь, контролем? Отвечай! — Джефф подбегает и бьёт меня в лицо.</w:t>
      </w:r>
    </w:p>
    <w:p>
      <w:pPr>
        <w:pStyle w:val="Normal"/>
        <w:spacing w:before="0" w:after="0"/>
        <w:ind w:firstLine="851"/>
        <w:rPr>
          <w:rFonts w:ascii="Times New Roman" w:hAnsi="Times New Roman" w:cs="Times New Roman"/>
        </w:rPr>
      </w:pPr>
      <w:r>
        <w:rPr>
          <w:rFonts w:cs="Times New Roman" w:ascii="Times New Roman" w:hAnsi="Times New Roman"/>
        </w:rPr>
        <w:t>Я падаю. Он ещё пару раз поддаёт меня ногами с криками «Аnswer me!», «Аnswer me!». Я закрываю лицо руками и пытаюсь увернуться от ударов, катаясь по земле. Его всего колотит. Мне удаётся откатиться от него на достаточное расстояние. Я лежу и смотрю, как Джефф, воздев руки к небу, плачет и кричит, непонятно к кому обращаясь: «Разве вы люди? Нет!» Я встаю с земли и вижу, как вертолёты продолжают поливать свинцом окружающее пространство. Позади Джеффа что-то взрывается, его подбрасывает вверх, меня вместе с ним. Я падаю, каким-то чудом успев вытянуть руки перед собой, но все равно грохаюсь о землю, как мешок с костями. В паре метрах от меня приземляется Джефф. Точнее, то, что от него осталось. Ещё точнее — его голова. В ушах начинает звенеть до резкой боли, затем все погружается в тишину. То ли вертолёты улетели, закончив свою работу, то ли я просто оглох. Глядя на голову Джеффа, я вспоминаю нашу первую с ним встречу. Тогда какой-то из главарей его компании сказал, представляя его, что хед-хантеры всего мира охотятся за его головой. Вот она, голова, берите. Это было последнее, о чём я успел подумать. Затем я отключаюсь. Странно, но «I will survive» продолжает играть. Или все это мне уже снится?</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АД ВЕРТАЙЗИНГ ЭНД МЕДИА ТМ</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Я брёл по какой-то дороге...</w:t>
      </w:r>
    </w:p>
    <w:p>
      <w:pPr>
        <w:pStyle w:val="Normal"/>
        <w:spacing w:before="0" w:after="0"/>
        <w:ind w:firstLine="851"/>
        <w:rPr>
          <w:rFonts w:ascii="Times New Roman" w:hAnsi="Times New Roman" w:cs="Times New Roman"/>
        </w:rPr>
      </w:pPr>
      <w:r>
        <w:rPr>
          <w:rFonts w:cs="Times New Roman" w:ascii="Times New Roman" w:hAnsi="Times New Roman"/>
        </w:rPr>
        <w:t>Куда она вела и как я на ней оказался, мне было совершенно непонятно. Зато я отчётливо понимал, что идти по этой дороге можно было только вперёд, туда, где на горизонте виднелась гора, поросшая редкой растительностью ядовито-зелёного цвета, без возможности повернуть обратно. Источником этого понимания отчасти служил туман, который возникал каждый раз, когда я поворачивал голову назад, отчасти то, что это пресловутое «обратно» больше не существовало. Во всяком случае, для меня.</w:t>
      </w:r>
    </w:p>
    <w:p>
      <w:pPr>
        <w:pStyle w:val="Normal"/>
        <w:spacing w:before="0" w:after="0"/>
        <w:ind w:firstLine="851"/>
        <w:rPr>
          <w:rFonts w:ascii="Times New Roman" w:hAnsi="Times New Roman" w:cs="Times New Roman"/>
        </w:rPr>
      </w:pPr>
      <w:r>
        <w:rPr>
          <w:rFonts w:cs="Times New Roman" w:ascii="Times New Roman" w:hAnsi="Times New Roman"/>
        </w:rPr>
        <w:t>Впереди показалась очередь из стариков, старух, молодых людей и детей разных возрастов (попадались даже грудные младенцы, неизвестно каким образом самостоятельно передвигавшиеся). Очередь растянулась на многие километры, и, по моим прикидкам, оказаться в её голове мне светило не раньше, чем через неделю, а то и месяц. Я встал в хвост этой очереди и стал думать, каким образом мне быстро просочиться вперёд. Сначала я начал реально нервничать, но, раскинув мозгами, пришёл к выводу, что если есть очередь, то есть и чуваки, всегда стоящие в её голове, которые наживаются на том, что продают своё место. Во всяком случае, так было в советское время, и я уверен, что и сейчас мало что изменилось. Я стоял позади старухи в белом платке и простом ситцевом платье. Лицо её показалось мне удивительно знакомым. Она стояла, явно никуда не торопясь. Это наводило на две мысли: либо она местная и никуда не торопится, либо «в теме» и знает, куда нырнуть, чтобы выскочить впереди. А не торопится она никуда, потому что на работе и барыжит местами. По-любому, к ней стоило обратиться, чтобы просечь, что к чем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абуль, куда стоим-то? — начал я нарочито простецким тоном. — Дают чего, не в курс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ют? — Бабка обернулась ко мне, очень сильно удивлённая. — Скорее уж берут. Эх, молодёжь, все бы вам паясничать. В любом мест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чего сразу учить-то. Я не местный, первый раз тут оказалс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я и сама не второй раз тут, — засмеялась бабк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лучше скажи мне вот что, — я наклонился к её уху, — тут наверняка есть эти... как их... «волчки» или «жучки», ну, короче, такие вёрткие ребята, которые за денежку без очереди пропускают. Не знаешь таких? Вон через двух человек впереди тебя стоит мужик в телогрейке, он не из этих? Мне просто очень сильно надо. Не могу я тут стоять долго, мне по делу, быстрее бы, — Быстрее? — Мне показалось, что у бабки аж глаза вдавились внутрь от моей наглости. — Тут никаких мужиков, которые тебе помогут, нет. И быстрее не получится. Да и медленнее тоже. Тут все вовремя. Вроде как и не торопится никт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стите, а мы с вами... нигде раньше не встречались? Не разговаривал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знаю, — пожала плечами старуха и улыбнулас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Странно... — только и промямлил я.</w:t>
      </w:r>
    </w:p>
    <w:p>
      <w:pPr>
        <w:pStyle w:val="Normal"/>
        <w:spacing w:before="0" w:after="0"/>
        <w:ind w:firstLine="851"/>
        <w:rPr>
          <w:rFonts w:ascii="Times New Roman" w:hAnsi="Times New Roman" w:cs="Times New Roman"/>
        </w:rPr>
      </w:pPr>
      <w:r>
        <w:rPr>
          <w:rFonts w:cs="Times New Roman" w:ascii="Times New Roman" w:hAnsi="Times New Roman"/>
        </w:rPr>
        <w:t>Бабка ввела меня в совершенный ступор своими ответами. Я первый раз видел длиннющую очередь, стоящую за чем-то очень важным, в которой никто никуда не торопится. До сегодняшнего дня я в реальности такого не видал. Хотя реальность происходящего у меня как раз начинала вызывать вопросы. Тем не менее не прошло и часа, как я весьма странным образом оказался в голове колонны людей. Моему взору открылась небольшая площадка, посредине которой стоял стол. Люди, подходя к столу, доставали что-то из карманов и выкладывали на стол. За столом сидел старик с бородой, одетый в белое. Он оценивал содержимое карманов людей и весело трещал о чём-то с ними. Многие смеялись в ответ. После беседы со стариком кто-то уходил направо, кто-то налево от стола. Передо мной, кроме бабки, стояли трое детей, их мать и отец и двое стариков, один из которых был в военном мундире. Так вот, из всех этих людей налево пошёл только один военный. «Понятно, — подумал я про себя, — эти-то чижики все, простые лохи, а дед, небось, генерал. Или комитетчик бывший. Показал ксиву и прошёл туда, куда простым смертным даже по телевизору не покажут». После деда настала моя очередь. Я подошёл к столу, думая, с чего бы начать разговор, чтобы старик сразу воткнул, что я человек серьёзный, а не просто погулять сюда пришёл. Но он опередил меня, просто обратившис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вет, Антон Дроздиков.</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драсьте. А откуда вы меня знаете? — растерянно поинтересовался 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не важно, Антон, я много кого знаю, показывай, с чем пришёл и куда пойдёш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уда можн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но налево, можно направо — от тебя зависи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ам чего, посмотреть-то хоть можно? — Я, признаться, не очень врубался, о чём шла реч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егко.</w:t>
      </w:r>
    </w:p>
    <w:p>
      <w:pPr>
        <w:pStyle w:val="Normal"/>
        <w:spacing w:before="0" w:after="0"/>
        <w:ind w:firstLine="851"/>
        <w:rPr>
          <w:rFonts w:ascii="Times New Roman" w:hAnsi="Times New Roman" w:cs="Times New Roman"/>
        </w:rPr>
      </w:pPr>
      <w:r>
        <w:rPr>
          <w:rFonts w:cs="Times New Roman" w:ascii="Times New Roman" w:hAnsi="Times New Roman"/>
        </w:rPr>
        <w:t>Тут перспектива как-то резко прыгнула мне навстречу, и я очень чётко увидел концы двух дорог, ведущих от стола. Левая дорога упиралась в двери из затемнённого стекла, правая вела к дверям из стекла простого. Вспомнив тех лохов, которые пошли направо, и генерала, который оказался одним из немногих свернувших налево, я решил, что мне непременно нужно налев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аверное, налево пойду, за тем дедом в мундире. У меня и документик соответствующий имеется. — Я хитро подмигнул старику. — У меня пропуск «Пресса», я с ОРТ.</w:t>
      </w:r>
    </w:p>
    <w:p>
      <w:pPr>
        <w:pStyle w:val="Normal"/>
        <w:spacing w:before="0" w:after="0"/>
        <w:ind w:firstLine="851"/>
        <w:rPr>
          <w:rFonts w:ascii="Times New Roman" w:hAnsi="Times New Roman" w:cs="Times New Roman"/>
        </w:rPr>
      </w:pPr>
      <w:r>
        <w:rPr>
          <w:rFonts w:cs="Times New Roman" w:ascii="Times New Roman" w:hAnsi="Times New Roman"/>
        </w:rPr>
        <w:t>Чтобы подтвердить свою компетентность, я начал искать по карманам кошелёк с набором различных «ксив-вездеходов», но отчего-то не находил его. Хотя я точно помнил, что с утра он у меня был. «В офисе забыл, вот урод, — наехал я сам на себя. — Сейчас пойду, как все лохи, направо. А мог бы как человек».</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стоит, Антон, я знаю, что ты «пресса». Тут у нас пропуска не канают. Дай-ка я гляну, что там у тебя. — Старик несколько секунд пристально рассматривал что-то за моей спиной, затем откинулся на спинку своего стула и сказал: — Ты прав, Антон, тебе точно налево. Причём с эскортом.</w:t>
      </w:r>
    </w:p>
    <w:p>
      <w:pPr>
        <w:pStyle w:val="Normal"/>
        <w:spacing w:before="0" w:after="0"/>
        <w:ind w:firstLine="851"/>
        <w:rPr>
          <w:rFonts w:ascii="Times New Roman" w:hAnsi="Times New Roman" w:cs="Times New Roman"/>
        </w:rPr>
      </w:pPr>
      <w:r>
        <w:rPr>
          <w:rFonts w:cs="Times New Roman" w:ascii="Times New Roman" w:hAnsi="Times New Roman"/>
        </w:rPr>
        <w:t>Он сунул руку под стол, и в ту же секунду рядом со мной оказались двое ребят в чёрном, похожих на охранников.</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это ваш клиент, — сказал им старик. «Воистину, «VIР» — это не надпись на карточке, это состояние души», — подумал 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точно, — сказал один из чуваков в чёрном. — Пошли за нам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поуважительней можно? — После того, как старик отправил меня вслед за генералом, ко мне вернулось моё обычное состояние уверенност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ут тебе не «Ритц-Карлтон», — усмехнулся другой.</w:t>
      </w:r>
    </w:p>
    <w:p>
      <w:pPr>
        <w:pStyle w:val="Normal"/>
        <w:spacing w:before="0" w:after="0"/>
        <w:ind w:firstLine="851"/>
        <w:rPr>
          <w:rFonts w:ascii="Times New Roman" w:hAnsi="Times New Roman" w:cs="Times New Roman"/>
        </w:rPr>
      </w:pPr>
      <w:r>
        <w:rPr>
          <w:rFonts w:cs="Times New Roman" w:ascii="Times New Roman" w:hAnsi="Times New Roman"/>
        </w:rPr>
        <w:t>Охранники оказались довольно наглыми. Такие обычно охраняют либо очень крутых олигархов, либо работают в ФСО. В любом случае, их клиенты реально важные персоны. Я пошёл за ними и подумал о том, что надо узнать имя старика, который помог мн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ваше имя-отчество можно узнать? — спросил я его, обернувшис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ётр.</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га. Ну спасибо за помощь. За мной не заржавеет. Увидимся, — я снова подмигнул ем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 в руках Божьих, — спокойно ответил он.</w:t>
      </w:r>
    </w:p>
    <w:p>
      <w:pPr>
        <w:pStyle w:val="Normal"/>
        <w:spacing w:before="0" w:after="0"/>
        <w:ind w:firstLine="851"/>
        <w:rPr>
          <w:rFonts w:ascii="Times New Roman" w:hAnsi="Times New Roman" w:cs="Times New Roman"/>
        </w:rPr>
      </w:pPr>
      <w:r>
        <w:rPr>
          <w:rFonts w:cs="Times New Roman" w:ascii="Times New Roman" w:hAnsi="Times New Roman"/>
        </w:rPr>
        <w:t>Я шёл и рассматривал спины охранников. Они были одеты в сюртуки странного покроя. Очень пыльные, видимо, очень старые, и вдобавок у одного из них сюртук разошёлся по шву прямо по центру спины. А обе штанины у второго были словно обгрызаны собаками. Оказавшись перед дверями, я решил чуть-чуть пошутить, дабы разрядить обстановк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то вы, ребята, выглядите неважно. Если что, у меня есть мастер по костюмам хороший.</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себя посмотри, — сказал охранник с рваными штанам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рма-а-а-а-ально, — протяжно ответил ему второй. — Сам, как из Кунсткамеры, а мы, значит, выглядим плохо.</w:t>
      </w:r>
    </w:p>
    <w:p>
      <w:pPr>
        <w:pStyle w:val="Normal"/>
        <w:spacing w:before="0" w:after="0"/>
        <w:ind w:firstLine="851"/>
        <w:rPr>
          <w:rFonts w:ascii="Times New Roman" w:hAnsi="Times New Roman" w:cs="Times New Roman"/>
        </w:rPr>
      </w:pPr>
      <w:r>
        <w:rPr>
          <w:rFonts w:cs="Times New Roman" w:ascii="Times New Roman" w:hAnsi="Times New Roman"/>
        </w:rPr>
        <w:t>Не поняв шутки, я опустил голову вниз, чтобы оглядеть себя. В этот момент я понял, что означает «у меня был шок». Потому что у меня реально случился шок. Обе мои ноги несли следы начавшегося гниения. От брюк кое-где остались лоскуты, прилипшие к коже. Ногти на ногах были синего цвета, обувь сгнила. К правой ступне прилип шнурок, а к левой — язычок от ботинка. Кисти рук были какие-то слегка вздувшиеся, синюшные. Некоторые ногти почернели. Я поднёс к глазам левую руку, чтобы понять, что со мной произошло. И только и смог вымолвит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это за говно? Как я выгляж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рмально выглядишь. А как ещё трупы выглядят? — засмеялся первый охранник.</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Трупное гниение. Обычное дело. Ты чего, биологию не учил?</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й, вы, придурки, я не понял, что происходи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угается ещё, — сказал чувак с рваной спиной и сплюнул себе под ног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га. Прежде чем судить о внешнем виде других, на себя посмотри, — ответил второй.</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ПРОИСХОДИТ, ВЫ МОЖЕТЕ МНЕ СКАЗАТЬ? — заорал 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лушай, что-то он голосистый какой-то, надоел уже, — начал первый охранник. — Или медийщики — они все таки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га. Даже после смерти не унимаются. Слушай, может, покурим? Или спустимся и там покури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лучше на воздухе. А то жди, когда ещё очередного медийщика забирать. Я уж забыл, как тут поляна выгляди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факт. Медийщики живучи, как тараканы. Ладно, доставай сигареты.</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тебя опять своих не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может, бросаю.</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га. Точно. Здоровье бережёшь, — заржал второй. — Халявщик ты, понял? На, держи.</w:t>
      </w:r>
    </w:p>
    <w:p>
      <w:pPr>
        <w:pStyle w:val="Normal"/>
        <w:spacing w:before="0" w:after="0"/>
        <w:ind w:firstLine="851"/>
        <w:rPr>
          <w:rFonts w:ascii="Times New Roman" w:hAnsi="Times New Roman" w:cs="Times New Roman"/>
        </w:rPr>
      </w:pPr>
      <w:r>
        <w:rPr>
          <w:rFonts w:cs="Times New Roman" w:ascii="Times New Roman" w:hAnsi="Times New Roman"/>
        </w:rPr>
        <w:t>Казалось, что охранники не обращали на меня никакого внимания. Они закурили и продолжили разговаривать друг с другом, будто меня тут и не было. Первое, что пришло мне в голову, это броситься обратно к столу, чтобы спросить у Петра, в чём дело. Но попытавшись повернуть назад, я понял, что не могу сдвинуться с места. Я сел на землю и заплакал. То есть я понимал, что плачу, но слезы не текли у меня из глаз. Реально трупы же не плачу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й, вы, — обратился я к охранникам, — я чо, умер?</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о, нет, что ли? — ответил один из них и осклабилс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что тепер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чего. Теперь с нами пойдёш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куд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пресс-конференцию по случаю собственной смерти, — снова заржал охранник с порванной спиной. — Журналисты и телекамеры уже подтянулис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уда-куда... Если на доступном тебе языке, то в Ад.</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ля... — только и смог сказать я. — А вы кто же? Черти, что л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вот сквернословить не стоит просто так. Ты не в Интернете. Если надо, представимся. Я Велиал, — сказал второй, с порванными брюкам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я Вельзевул, — откликнулся первый. — Как известно из древних книг, Библии например, у нас тысячи имён. О самых старых из них мы уже и сами забыли. Как человек образованный, ты об этом наверняка читал. Или в кино видел.</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любом случае, это тебе без надобности, — подытожил Велиал и выкинул сигарету. — Пошли.</w:t>
      </w:r>
    </w:p>
    <w:p>
      <w:pPr>
        <w:pStyle w:val="Normal"/>
        <w:spacing w:before="0" w:after="0"/>
        <w:ind w:firstLine="851"/>
        <w:rPr>
          <w:rFonts w:ascii="Times New Roman" w:hAnsi="Times New Roman" w:cs="Times New Roman"/>
        </w:rPr>
      </w:pPr>
      <w:r>
        <w:rPr>
          <w:rFonts w:cs="Times New Roman" w:ascii="Times New Roman" w:hAnsi="Times New Roman"/>
        </w:rPr>
        <w:t>Я оглядел их снизу вверх и только сейчас заметил маленькие рожки на головах. Странно, как я их раньше не отметил? Велиал некоторое время возился с ключами, затем всё-таки открыл дверь.</w:t>
      </w:r>
    </w:p>
    <w:p>
      <w:pPr>
        <w:pStyle w:val="Normal"/>
        <w:spacing w:before="0" w:after="0"/>
        <w:ind w:firstLine="851"/>
        <w:rPr>
          <w:rFonts w:ascii="Times New Roman" w:hAnsi="Times New Roman" w:cs="Times New Roman"/>
        </w:rPr>
      </w:pPr>
      <w:r>
        <w:rPr>
          <w:rFonts w:cs="Times New Roman" w:ascii="Times New Roman" w:hAnsi="Times New Roman"/>
        </w:rPr>
        <w:t>«Вельзевул. Фиг выговоришь. Буду его Валей звать, а то язык сломаю», — подумал 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вот за это сразу по ебальнику получишь, — шёпотом сказал мне в ухо Вельзевул, — имей уважение.</w:t>
      </w:r>
    </w:p>
    <w:p>
      <w:pPr>
        <w:pStyle w:val="Normal"/>
        <w:spacing w:before="0" w:after="0"/>
        <w:ind w:firstLine="851"/>
        <w:rPr>
          <w:rFonts w:ascii="Times New Roman" w:hAnsi="Times New Roman" w:cs="Times New Roman"/>
        </w:rPr>
      </w:pPr>
      <w:r>
        <w:rPr>
          <w:rFonts w:cs="Times New Roman" w:ascii="Times New Roman" w:hAnsi="Times New Roman"/>
        </w:rPr>
        <w:t>Я, признаться, не на шутку разозлился. Дело выходило со всех сторон абсолютно гнилое. Мало того, что я попал в ад, к самым настоящим чертям, так они ещё и мысли мои читали. При таких раскладах, даже объединившись с другими здешними обитателями, невозможно было замыслить побег.</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Замыслить-то можно. Только куда ты бежать собрался отсюда? В рай, что ли? — Вельзевул захохотал так, что за дверью лаем отозвалась какая-то собак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 граждане, заходим. Время вышло, — позвал Велиал.</w:t>
      </w:r>
    </w:p>
    <w:p>
      <w:pPr>
        <w:pStyle w:val="Normal"/>
        <w:spacing w:before="0" w:after="0"/>
        <w:ind w:firstLine="851"/>
        <w:rPr>
          <w:rFonts w:ascii="Times New Roman" w:hAnsi="Times New Roman" w:cs="Times New Roman"/>
        </w:rPr>
      </w:pPr>
      <w:r>
        <w:rPr>
          <w:rFonts w:cs="Times New Roman" w:ascii="Times New Roman" w:hAnsi="Times New Roman"/>
        </w:rPr>
        <w:t>Я вошёл вслед за чертями. За дверью находилась огромная комната, в углу которой сидел пёс о пяти головах. Велиал подошёл вплотную к собаке и попытался щёлкнуть её по уху на крайней слева голове. Пёс бесился, ревел и бросался на Велиала, насколько позволяла цепь. Велиал ловко отпрыгивал. Судя по его брюкам, иногда собака всё-таки вцеплялась в его ног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нтеллектуальное занятие, — отметил я, — а если когда-нибудь цепь оборвётс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й, чья бы корова мычала, — обернулся ко мне Велиал. — Ты, когда народ дразнил годами, думал о том, что цепь когда-нибудь оборвётся? То-то и оно.</w:t>
      </w:r>
    </w:p>
    <w:p>
      <w:pPr>
        <w:pStyle w:val="Normal"/>
        <w:spacing w:before="0" w:after="0"/>
        <w:ind w:firstLine="851"/>
        <w:rPr>
          <w:rFonts w:ascii="Times New Roman" w:hAnsi="Times New Roman" w:cs="Times New Roman"/>
        </w:rPr>
      </w:pPr>
      <w:r>
        <w:rPr>
          <w:rFonts w:cs="Times New Roman" w:ascii="Times New Roman" w:hAnsi="Times New Roman"/>
        </w:rPr>
        <w:t>Мы пересекли комнату по диагонали и вышли в другую дверь. Все пространство, которое мог охватить человеческий взор, было пустынной местностью с растрескавшейся от долгой засухи землёй. Мы достаточно долго шли молча, изредка перепрыгивая через трещины, достигавшие иногда размера в несколько метров. Встав на краю одной из них, я посмотрел вниз.</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 аккуратней, а то провалишься! — крикнул мне Велиал.</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уда? — не понял 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тартарары.</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понятно, а что там, внизу? Подземная парковка, что л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оворят же тебе, баран, — тартар.</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о это? — не понял 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усульманские дела. Не заморачивайся.</w:t>
      </w:r>
    </w:p>
    <w:p>
      <w:pPr>
        <w:pStyle w:val="Normal"/>
        <w:spacing w:before="0" w:after="0"/>
        <w:ind w:firstLine="851"/>
        <w:rPr>
          <w:rFonts w:ascii="Times New Roman" w:hAnsi="Times New Roman" w:cs="Times New Roman"/>
        </w:rPr>
      </w:pPr>
      <w:r>
        <w:rPr>
          <w:rFonts w:cs="Times New Roman" w:ascii="Times New Roman" w:hAnsi="Times New Roman"/>
        </w:rPr>
        <w:t>Мы продолжали идти, и я даже научился почти так же ловко, как черти, скакать между трещин. Черти тихо переговаривались меж собой на каком-то тарабарском языке. Окружающий пейзаж довольно быстро утомил меня своим однообразие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слушайте, — обратился я к чертям, устав от молчания, — а вот говорят «адские сковородки», «адский огонь», «грешники», а чо-то никого не видно. Мы не дошли ещё, что л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нижние этажи имеешь в виду? — спросил Вельзевул. — Так это тебе год идти через них, и не факт, что вообще дойдёшь. Довольно запутанная схем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ам чёрт ногу сломит, — многозначительно поднял вверх палец Велиал.</w:t>
      </w:r>
    </w:p>
    <w:p>
      <w:pPr>
        <w:pStyle w:val="Normal"/>
        <w:spacing w:before="0" w:after="0"/>
        <w:ind w:firstLine="851"/>
        <w:rPr>
          <w:rFonts w:ascii="Times New Roman" w:hAnsi="Times New Roman" w:cs="Times New Roman"/>
        </w:rPr>
      </w:pPr>
      <w:r>
        <w:rPr>
          <w:rFonts w:cs="Times New Roman" w:ascii="Times New Roman" w:hAnsi="Times New Roman"/>
        </w:rPr>
        <w:t>Пройдя ещё какое-то расстояние, я увидел по левую руку от меня горный хребет, представляющий собой одну сплошную витрину, на которой были изображены разные красочные картинки. Развратного вида девицы вертелись вокруг шестов для стриптиза; вокруг игровых столов толпилась нарядная публика, юноша, явно гомосексуалист, нюхал кокаин с приятелем; какой-то стареющий плейбой ехал на кабриолете; двое мужиков пороли пышногрудую блондинку. Витрины переливались неоном и были стилизованы под обложки глянцевых журналов или заставки телепередач. Выглядело всё примерно как салон игровых автоматов, манящие огни которого привлекают ночью таксистов, праздношатающихся и окрестных бомжей.</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ламурненько тут у вас, — пошутил 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точно, — отозвался Велиал.</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просто праздник какой-то, — продолжал я. — Тут чо, у вас зона отдых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ипа того. Для навсегда уставших.</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ого сюда пускают? Или это для почётных чертей? Попасть-то можн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уже и так попал.</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понял?</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промоушн, чувак, про-мо-ак-ци-я, — по слогам выговорил Вельзевул и посмотрел на меня подобно тому, как ветеринар смотрит на больного осл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ну... а что внутри? — недоверчиво поинтересовался я, — можно взглянут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овно вопрос, — сказал Велиал и ловко прошёл сквозь витрину с девкой. Следом за ним сквозь витрину прошёл Вельзевул. Я остался стоять, недоумевая, каким образом мне повторить манёвр чертей. Через пару секунд сквозь витрину просочилась голова Вельзевул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ты идёшь или передумал?</w:t>
      </w:r>
    </w:p>
    <w:p>
      <w:pPr>
        <w:pStyle w:val="Normal"/>
        <w:spacing w:before="0" w:after="0"/>
        <w:ind w:firstLine="851"/>
        <w:rPr>
          <w:rFonts w:ascii="Times New Roman" w:hAnsi="Times New Roman" w:cs="Times New Roman"/>
        </w:rPr>
      </w:pPr>
      <w:r>
        <w:rPr>
          <w:rFonts w:cs="Times New Roman" w:ascii="Times New Roman" w:hAnsi="Times New Roman"/>
        </w:rPr>
        <w:t>Я сделал шаг к витрине и ткнул в неё рукой. Она не поддавалась. «Видимо, законы физики подчиняются только чертям», — подумалось мн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оловой вперёд ныряй.</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в омут.</w:t>
      </w:r>
    </w:p>
    <w:p>
      <w:pPr>
        <w:pStyle w:val="Normal"/>
        <w:spacing w:before="0" w:after="0"/>
        <w:ind w:firstLine="851"/>
        <w:rPr>
          <w:rFonts w:ascii="Times New Roman" w:hAnsi="Times New Roman" w:cs="Times New Roman"/>
        </w:rPr>
      </w:pPr>
      <w:r>
        <w:rPr>
          <w:rFonts w:cs="Times New Roman" w:ascii="Times New Roman" w:hAnsi="Times New Roman"/>
        </w:rPr>
        <w:t>Из-за витрины послышался смех и приглушённые голоса чертей. Я разбежался и прыгнул в витрину головой вперёд. Витрина всосала моё тело, а затем будто выплюнула под ноги чертя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ты как в бассейне, в натуре, — усмехнулся Велиал.</w:t>
      </w:r>
    </w:p>
    <w:p>
      <w:pPr>
        <w:pStyle w:val="Normal"/>
        <w:spacing w:before="0" w:after="0"/>
        <w:ind w:firstLine="851"/>
        <w:rPr>
          <w:rFonts w:ascii="Times New Roman" w:hAnsi="Times New Roman" w:cs="Times New Roman"/>
        </w:rPr>
      </w:pPr>
      <w:r>
        <w:rPr>
          <w:rFonts w:cs="Times New Roman" w:ascii="Times New Roman" w:hAnsi="Times New Roman"/>
        </w:rPr>
        <w:t>Я встал, отряхнулся и почувствовал, как меня разворачивают за плеч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мотри, коль пришёл, — раздался откуда-то сверху голос Вельзевула.</w:t>
      </w:r>
    </w:p>
    <w:p>
      <w:pPr>
        <w:pStyle w:val="Normal"/>
        <w:spacing w:before="0" w:after="0"/>
        <w:ind w:firstLine="851"/>
        <w:rPr>
          <w:rFonts w:ascii="Times New Roman" w:hAnsi="Times New Roman" w:cs="Times New Roman"/>
        </w:rPr>
      </w:pPr>
      <w:r>
        <w:rPr>
          <w:rFonts w:cs="Times New Roman" w:ascii="Times New Roman" w:hAnsi="Times New Roman"/>
        </w:rPr>
        <w:t>На моём лице заплясали тени подобно тому, как это бывает, когда сидишь на некотором удалении от костра. Я вглядывался вдаль, но ничего, кроме копошащейся массы вдали, не различал.</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о-то не видно ни хер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ы глазами зырь ярче.</w:t>
      </w:r>
    </w:p>
    <w:p>
      <w:pPr>
        <w:pStyle w:val="Normal"/>
        <w:spacing w:before="0" w:after="0"/>
        <w:ind w:firstLine="851"/>
        <w:rPr>
          <w:rFonts w:ascii="Times New Roman" w:hAnsi="Times New Roman" w:cs="Times New Roman"/>
        </w:rPr>
      </w:pPr>
      <w:r>
        <w:rPr>
          <w:rFonts w:cs="Times New Roman" w:ascii="Times New Roman" w:hAnsi="Times New Roman"/>
        </w:rPr>
        <w:t>То ли мои глаза действительно привыкли к здешнему полумраку, то ли черти исполнили какой-то фокус, но теперь я видел всю картину довольно отчётливо. Вся панорама была довольно хитро подсвечена то ли разбросанными тут и там кострами, то ли софитами. Прямо передо мной извивалась привязанная к столбу девица, которую хлестали плетьми два беса. Рядом толпа скелетов кидала на игровой стол собственные кости, а черт-крупье в смокинге лихо вертел колесо рулетки. От одного из игроков, видимо, проигравшего все свои кости, остался только череп, покатившийся по столу и упавший на зеро. Чуть вдалеке к другому столу стояла очередь. Ровными порциями по двое из очереди выходили люди и садились за стол. Седой черт в яркой, расписанной непонятным граффити майке долбил молотком по их носовым костям, которые тут же превращались в порошок. Люди ловко снюхивали его со столов и уходили прочь. Ещё дальше здоровенный черт верхом катался на автомобиле, сложенном из человеческих тел. Стоит ли говорить, что отбрасываемые всеми участниками этого адского шапито тени рисовали те самые красочные картинки в витринах. Пройти дальше, чтобы посмотреть на исходный материал для соития двух мужчин с блондинкой, я как-то не решился. То ли из-за того, что тут сильно воняло серой, то ли из-за боязни увидеть, кого на самом деле сношают эти порнушного вида мужик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ет, пойдём? — обратился я к своим провожаты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смотрелс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типа. Хороший креатив. Кто автор?</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у нас этих авторов тут... — скривился Велиал и вытащил сигарет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дни профи. Почитай, все ветераны клубного движения со времён сотворения... — вторил ему Вельзевул, — ладно, двинем дальш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ет, наискось срежем? — поинтересовался Велиал.</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вай.</w:t>
      </w:r>
    </w:p>
    <w:p>
      <w:pPr>
        <w:pStyle w:val="Normal"/>
        <w:spacing w:before="0" w:after="0"/>
        <w:ind w:firstLine="851"/>
        <w:rPr>
          <w:rFonts w:ascii="Times New Roman" w:hAnsi="Times New Roman" w:cs="Times New Roman"/>
        </w:rPr>
      </w:pPr>
      <w:r>
        <w:rPr>
          <w:rFonts w:cs="Times New Roman" w:ascii="Times New Roman" w:hAnsi="Times New Roman"/>
        </w:rPr>
        <w:t>Черти двинулись сквозь толпу из грешников, младших бесов, сковородок, шестов и столов. Все окружающие, увидев нас, падали ниц. Наконец мы преодолели всю огромную площадь и вышли через витрины с обратной стороны.</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вы, я вижу, тут ребята уважаемые. А я сначала вас за охранников принял.</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ы и при жизни особым умом не отличался, что уж теперь-то, — повернулся ко мне Вельзевул.</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 кого тебя охранять-то, дурило? — вежливым голосом осведомился Велиал.</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вы типа старшие тут? А на каких постах?</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 что-то типа заместителя генерального директора. Смотрящий, если короче, — скромно ответил Вельзевул.</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я по технической части. Вроде управляющий. За порядком следить, новые пытки, прогресс — все дел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вот у меня к вам предложение. С картинками у вас все ништяк. А вот как с идеологией? А? Формирование общественного мнения, работа с аудиторией, комбинаторика, проведение выборов? Нужны такие специалисты? Политтехнолог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литтехнологи? — переспросил Велиал.</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жны, нужны. Мы как раз, считай, что в предвыборный штаб идём, — кивнул головой Вельзевул.</w:t>
      </w:r>
    </w:p>
    <w:p>
      <w:pPr>
        <w:pStyle w:val="Normal"/>
        <w:spacing w:before="0" w:after="0"/>
        <w:ind w:firstLine="851"/>
        <w:rPr>
          <w:rFonts w:ascii="Times New Roman" w:hAnsi="Times New Roman" w:cs="Times New Roman"/>
        </w:rPr>
      </w:pPr>
      <w:r>
        <w:rPr>
          <w:rFonts w:cs="Times New Roman" w:ascii="Times New Roman" w:hAnsi="Times New Roman"/>
        </w:rPr>
        <w:t>После этих его слов я несколько приободрился. За разговорами мы прошли пустыню и вышли на каменистое плато.</w:t>
      </w:r>
    </w:p>
    <w:p>
      <w:pPr>
        <w:pStyle w:val="Normal"/>
        <w:spacing w:before="0" w:after="0"/>
        <w:ind w:firstLine="851"/>
        <w:rPr>
          <w:rFonts w:ascii="Times New Roman" w:hAnsi="Times New Roman" w:cs="Times New Roman"/>
        </w:rPr>
      </w:pPr>
      <w:r>
        <w:rPr>
          <w:rFonts w:cs="Times New Roman" w:ascii="Times New Roman" w:hAnsi="Times New Roman"/>
        </w:rPr>
        <w:t>На плато рядами стояли остроконечные металлические стержни высотой метра два, напоминающие иголки. Когда мы поравнялись с первыми рядами стержней, я понял, что это и есть иголки. Каждый стержень имел небольшое сквозное отверстие у своего основания, при ближайшем рассмотрении оказавшееся пресловутым «игольным ушком». У подножия каждой иголки суетились люди, пытавшиеся протиснуться сквозь её отверстие. Несмотря на то, что все они были разной комплекции — высокие и низенькие, толстые и худые, ни один из них не мог пролезть через «ушко». У кого-то застревала голова, кто-то пролезал до середины, но застревал задницей, кого-то не пускал живот. Вероятно, «ушко» обладало специальной функцией, позволяющей моментально подстраиваться под любую комплекцию человеческой особи, дабы не пропустить её через себя.</w:t>
      </w:r>
    </w:p>
    <w:p>
      <w:pPr>
        <w:pStyle w:val="Normal"/>
        <w:spacing w:before="0" w:after="0"/>
        <w:ind w:firstLine="851"/>
        <w:rPr>
          <w:rFonts w:ascii="Times New Roman" w:hAnsi="Times New Roman" w:cs="Times New Roman"/>
        </w:rPr>
      </w:pPr>
      <w:r>
        <w:rPr>
          <w:rFonts w:cs="Times New Roman" w:ascii="Times New Roman" w:hAnsi="Times New Roman"/>
        </w:rPr>
        <w:t>За последним рядом иголок, через которые лазили люди, начинались небольшие горы. Вершины гор сливались в одну большую площадку, все пространство которой было также занято иглами. Но в отличие от своих равнинных коллег, эти иглы были небольшой высоты, тогда как их «ушки», напротив, представляли собой громадные обручи, сквозь которые туда-сюда шастали верблюды. Вся панорама была выстроена таким образом, что люди внизу, выполняя свои манипуляции, всякий раз утыкались взором в верблюдов.</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слушай, — спросил я черта, — по поводу «легче верблюда протащить сквозь игольное ушко» это я врубился, конечно. Но ведь условия соревнований изначально неравны. Верблюды ломятся через вон какую дыру, а люди внизу через такие щели никогда не пролезут, дураку ясно. Почему так устроен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глядная агитация, — сухо ответствовал Велиал, — Чтоб не забывали, что не стоило при жизни всех остальных держать за верблюдов и ослов, обещая им блага на том свете. Это же президентская равнина, — разъяснил Вельзевул.</w:t>
      </w:r>
    </w:p>
    <w:p>
      <w:pPr>
        <w:pStyle w:val="Normal"/>
        <w:spacing w:before="0" w:after="0"/>
        <w:ind w:firstLine="851"/>
        <w:rPr>
          <w:rFonts w:ascii="Times New Roman" w:hAnsi="Times New Roman" w:cs="Times New Roman"/>
        </w:rPr>
      </w:pPr>
      <w:r>
        <w:rPr>
          <w:rFonts w:cs="Times New Roman" w:ascii="Times New Roman" w:hAnsi="Times New Roman"/>
        </w:rPr>
        <w:t>Пройдя сквозь ряды игл с копошащимися людьми, я увидел у одной из них Клинтона, вспотевшего и осунувшегося, который просовывал голову в одно из «ушек».</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тебе за Сербию, козёл! — озорно крикнул я ем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стыдно, — укоризненно покачал головой Велиал, — а ещё называешь себя воспитанным человеко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это на том свете было, — потупился 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в аду, значит, можно всем хамить? Тем более, он тебя не слышит и не види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адно, я ж пошутил.</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ходи, шутник, — вежливо сказал Вельзевул, открывая дверь в стене.</w:t>
      </w:r>
    </w:p>
    <w:p>
      <w:pPr>
        <w:pStyle w:val="Normal"/>
        <w:spacing w:before="0" w:after="0"/>
        <w:ind w:firstLine="851"/>
        <w:rPr>
          <w:rFonts w:ascii="Times New Roman" w:hAnsi="Times New Roman" w:cs="Times New Roman"/>
        </w:rPr>
      </w:pPr>
      <w:r>
        <w:rPr>
          <w:rFonts w:cs="Times New Roman" w:ascii="Times New Roman" w:hAnsi="Times New Roman"/>
        </w:rPr>
        <w:t>Мы зашли в какое-то подобие цеха, всю длину которого по обе стороны занимали канцелярские столы. За столами сидели удивительно знакомые люди, макавшие гусиные перья в чернильницы, пишущие ручками и карандашами. Странно, но листы бумаги перед ними были чисты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писатели, — сказал Велиал, поймав мой вопросительный взгляд.</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га. «Муки творчества» называется. Пишут столетиями, оставляя лишь чистые листы. Без результат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огично, — я многозначительно кивнул головой, — так и в жизни. Сколько ни пиши, никого не научишь образами литературных героев.</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мотри-ка, начал врубаться, — удивился Велиал.</w:t>
      </w:r>
    </w:p>
    <w:p>
      <w:pPr>
        <w:pStyle w:val="Normal"/>
        <w:spacing w:before="0" w:after="0"/>
        <w:ind w:firstLine="851"/>
        <w:rPr>
          <w:rFonts w:ascii="Times New Roman" w:hAnsi="Times New Roman" w:cs="Times New Roman"/>
        </w:rPr>
      </w:pPr>
      <w:r>
        <w:rPr>
          <w:rFonts w:cs="Times New Roman" w:ascii="Times New Roman" w:hAnsi="Times New Roman"/>
        </w:rPr>
        <w:t>Поравнявшись с одним из столов, я заметил мужика с длинным носом, которому бес что-то читал вслух. Мужик отстраненно смотрел вдаль, сидя в кресле-качалке. Что-то до боли знакомое было в его чертах.</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ж Гоголь! — вскрикнул 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Гоголь, и что? — бросил Вельзевул.</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за что он-то здес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 то, что вторую часть «Мёртвых душ» сжёг. Там был секрет, как искоренить на Руси мошенников и казнокрадов.</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Я не знал, — смутился Велиал, — а чо он сжёг-т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боялся. Мне говорил, что без них Россия будет другая, а может, и совсем исчезнет. По его версии, они какой-то баланс сил создаю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то ему читают? — спросил 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аsual» Оксаны Робск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ранный выбор... очень странный. А почем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она в интервью брякнула, что Гоголь её любимый писатель. Вроде учителя. Вот ему и читают «труды ученицы», — заржал Вельзевул.</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так каждую ночь, — резюмировал Велиал.</w:t>
      </w:r>
    </w:p>
    <w:p>
      <w:pPr>
        <w:pStyle w:val="Normal"/>
        <w:spacing w:before="0" w:after="0"/>
        <w:ind w:firstLine="851"/>
        <w:rPr>
          <w:rFonts w:ascii="Times New Roman" w:hAnsi="Times New Roman" w:cs="Times New Roman"/>
        </w:rPr>
      </w:pPr>
      <w:r>
        <w:rPr>
          <w:rFonts w:cs="Times New Roman" w:ascii="Times New Roman" w:hAnsi="Times New Roman"/>
        </w:rPr>
        <w:t>Пройдя писателей, мы оказались перед следующей дверью.</w:t>
      </w:r>
    </w:p>
    <w:p>
      <w:pPr>
        <w:pStyle w:val="Normal"/>
        <w:spacing w:before="0" w:after="0"/>
        <w:ind w:firstLine="851"/>
        <w:rPr>
          <w:rFonts w:ascii="Times New Roman" w:hAnsi="Times New Roman" w:cs="Times New Roman"/>
        </w:rPr>
      </w:pPr>
      <w:r>
        <w:rPr>
          <w:rFonts w:cs="Times New Roman" w:ascii="Times New Roman" w:hAnsi="Times New Roman"/>
        </w:rPr>
        <w:t>«Пресс-АДдикт», — прочитал я на табличке над дверью. Осмыслив этот нехитрый микст англо-адского языка, я спросил у Велиал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ут, наверное, журналисты и публицисты сидя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га. Они самые. Обречены на пожизненную вёрстку номер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его они сдать-то его не могу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ы попробуй ему сдай, — подтолкнул меня в дверь Вельзевул.</w:t>
      </w:r>
    </w:p>
    <w:p>
      <w:pPr>
        <w:pStyle w:val="Normal"/>
        <w:spacing w:before="0" w:after="0"/>
        <w:ind w:firstLine="851"/>
        <w:rPr>
          <w:rFonts w:ascii="Times New Roman" w:hAnsi="Times New Roman" w:cs="Times New Roman"/>
        </w:rPr>
      </w:pPr>
      <w:r>
        <w:rPr>
          <w:rFonts w:cs="Times New Roman" w:ascii="Times New Roman" w:hAnsi="Times New Roman"/>
        </w:rPr>
        <w:t>Тут также стояли столы по обеим стенам, а в конце комнаты за огромным прилавком, сделанным из человеческих костей, сидел толстый черт, принимавший тексты у журналиста. Дойдя до стола, я увидел сидящего перед ним Максима Кононенко ака Мистер Паркер, понуро уткнувшегося в лежавший перед ним документ. «Люцифер Люциферович (tm)», — прочитал я заголовок.</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лагол должен жечь сердца людей! — орал на него черт. — Видишь, как у меня?</w:t>
      </w:r>
    </w:p>
    <w:p>
      <w:pPr>
        <w:pStyle w:val="Normal"/>
        <w:spacing w:before="0" w:after="0"/>
        <w:ind w:firstLine="851"/>
        <w:rPr>
          <w:rFonts w:ascii="Times New Roman" w:hAnsi="Times New Roman" w:cs="Times New Roman"/>
        </w:rPr>
      </w:pPr>
      <w:r>
        <w:rPr>
          <w:rFonts w:cs="Times New Roman" w:ascii="Times New Roman" w:hAnsi="Times New Roman"/>
        </w:rPr>
        <w:t>Черт провёл по листу ногтем мизинца, и тот загорелся фиолетовым пламене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у тебя что? Дерьмо, а не тексты. Популизм и приспособленчество одно. Иди тренируйс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Паркер и тут ту же песню заводить пытается, — пробормотал 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можно подумать, здесь в шахтёры переквалифицируешься, — съязвил Вельзевул.</w:t>
      </w:r>
    </w:p>
    <w:p>
      <w:pPr>
        <w:pStyle w:val="Normal"/>
        <w:spacing w:before="0" w:after="0"/>
        <w:ind w:firstLine="851"/>
        <w:rPr>
          <w:rFonts w:ascii="Times New Roman" w:hAnsi="Times New Roman" w:cs="Times New Roman"/>
        </w:rPr>
      </w:pPr>
      <w:r>
        <w:rPr>
          <w:rFonts w:cs="Times New Roman" w:ascii="Times New Roman" w:hAnsi="Times New Roman"/>
        </w:rPr>
        <w:t>Пройдя пресс-цех, мы оказались на мостике, под которым плескалось озерцо из коричневой жижи. Над поверхностью озерца тут и там показывались человеческие головы, выныривающие и плюющие друг в друга этой жижей. Всюду стоял нестерпимый запах дерьм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эти кто? — спросил я Вельзевул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и? Литературные критики, театральные критики, кинокритики, ресторанные обозреватели, светские хроникёры, папарацци. Шлоебень всякая, одним словом, в говне плавае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это... они друг в друга говном плюютс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да. Им же не привыкать. Те же действия, только в других декорациях.</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смотрю, у вас тут со смекалкой всё в порядк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ботаем с огоньком, — язвительно поклонился Велиал, чиркнул пальцем о свою ляжку и прикурил.</w:t>
      </w:r>
    </w:p>
    <w:p>
      <w:pPr>
        <w:pStyle w:val="Normal"/>
        <w:spacing w:before="0" w:after="0"/>
        <w:ind w:firstLine="851"/>
        <w:rPr>
          <w:rFonts w:ascii="Times New Roman" w:hAnsi="Times New Roman" w:cs="Times New Roman"/>
        </w:rPr>
      </w:pPr>
      <w:r>
        <w:rPr>
          <w:rFonts w:cs="Times New Roman" w:ascii="Times New Roman" w:hAnsi="Times New Roman"/>
        </w:rPr>
        <w:t>С моста мы сошли под своды пещеры. Дорога все больше углублялась вниз. В окружающей темноте изредка попадались факелы. Наконец мы подошли к третьей двери с табличкой «Интернет-АДдикт».</w:t>
      </w:r>
    </w:p>
    <w:p>
      <w:pPr>
        <w:pStyle w:val="Normal"/>
        <w:spacing w:before="0" w:after="0"/>
        <w:ind w:firstLine="851"/>
        <w:rPr>
          <w:rFonts w:ascii="Times New Roman" w:hAnsi="Times New Roman" w:cs="Times New Roman"/>
        </w:rPr>
      </w:pPr>
      <w:r>
        <w:rPr>
          <w:rFonts w:cs="Times New Roman" w:ascii="Times New Roman" w:hAnsi="Times New Roman"/>
        </w:rPr>
        <w:t>Здесь под присмотром двух чертей рядами сидели сгорбленные люди, долбившие по клавиатуре. На каждом мониторе во весь экран мерцала надпись «Нет соединения». Эти люди были настолько увлечены своим безрезультатным трудом, что не обратили никакого внимания на наше появление. Вельзевул сел на карточки, аккуратно, как кот, прокрался в середину зала, затем выпрямился во весь рост, воздел руки вверх и жутко заревел:</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ЕВЕД, КРАСАФЧЕГИ!</w:t>
      </w:r>
    </w:p>
    <w:p>
      <w:pPr>
        <w:pStyle w:val="Normal"/>
        <w:spacing w:before="0" w:after="0"/>
        <w:ind w:firstLine="851"/>
        <w:rPr>
          <w:rFonts w:ascii="Times New Roman" w:hAnsi="Times New Roman" w:cs="Times New Roman"/>
        </w:rPr>
      </w:pPr>
      <w:r>
        <w:rPr>
          <w:rFonts w:cs="Times New Roman" w:ascii="Times New Roman" w:hAnsi="Times New Roman"/>
        </w:rPr>
        <w:t>Его голос подействовал подобно кнуту. Их спины выпрямились, они дёрнули головами в сторону Вельзевула, затем попадали под столы и стройным хором ответствовал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ЕВЕД МЕДВЕД!</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медвед, я чертиг, не усвоили ещё? — Вельзевул повернулся к нам и прокомментировал: — Зомби. Ничему не учатс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нтернет — это новый отдел. Толком ещё и не разобрались с ним. Пока вот без связи мучаются, а там посмотрим, — объяснил Велиал.</w:t>
      </w:r>
    </w:p>
    <w:p>
      <w:pPr>
        <w:pStyle w:val="Normal"/>
        <w:spacing w:before="0" w:after="0"/>
        <w:ind w:firstLine="851"/>
        <w:rPr>
          <w:rFonts w:ascii="Times New Roman" w:hAnsi="Times New Roman" w:cs="Times New Roman"/>
        </w:rPr>
      </w:pPr>
      <w:r>
        <w:rPr>
          <w:rFonts w:cs="Times New Roman" w:ascii="Times New Roman" w:hAnsi="Times New Roman"/>
        </w:rPr>
        <w:t>Довольно быстро пройдя интернет-цех, мы оказались у больших железных ворот.</w:t>
      </w:r>
    </w:p>
    <w:p>
      <w:pPr>
        <w:pStyle w:val="Normal"/>
        <w:spacing w:before="0" w:after="0"/>
        <w:ind w:firstLine="851"/>
        <w:rPr>
          <w:rFonts w:ascii="Times New Roman" w:hAnsi="Times New Roman" w:cs="Times New Roman"/>
        </w:rPr>
      </w:pPr>
      <w:r>
        <w:rPr>
          <w:rFonts w:cs="Times New Roman" w:ascii="Times New Roman" w:hAnsi="Times New Roman"/>
        </w:rPr>
        <w:t>Надпись, сделанная фосфоресцирующей краской, гласила:</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АД вертайзинг энд медиа</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За дверью находилась проходная, подобно той, которые располагались на старых советских заводах. С вертушкой и стеклянной будкой, в которой сидел пожилой черт. На столе у черта стоял телевизор довольно старой, ещё советской модели и лежала кипа журналов с программой передач.</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вет, Алларих, — поздоровались черт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га. — Алларих кивнул головой, снял очки, затем пожевал губы и спросил: — Новенький?</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га. По твоей части. Политические технологии и предвыборные кампани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русскую зон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точн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ать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ретий срок.</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 обернулся я. — Не понял, почему третий срок?</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как... — Велиар почесал свою шишковатую голову. — Первый ты в ФЭПе отбыл, так? — Он загнул достаточно грязный палец. — Второй в оппозиции, так? Теперь тут — на третий. Ты же все интересовался, будет он или нет? Могу тебе теперь со всей ответственность заверить — буде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ля... — Я сплюнул под ноги. Мимо нас через проходную прошли строем восемь чертей с плетьми, любопытно оглядев мен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тебя усиление? — спросил Велиар Алларих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га. Геббельса из европейской сюда перевел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уянил?</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ытался соседей склонять к вступлению в ряды НСДАП. Да замучил всех, одним словом. Пускай теперь тут покантуетс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 сказал Вельзевул, — значиться, будешь теперь ту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га. Мы тебя ещё навестим, больно ты парень смешной, — крякнул Велиар.</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я чо, теперь тут навсегд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да. Ты же политтехнолог, вот тут со своими и будешь чалитьс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ывай, пойдём мы, — сказали черти хоро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списаться не забудьте, — остановил их Алларих.</w:t>
      </w:r>
    </w:p>
    <w:p>
      <w:pPr>
        <w:pStyle w:val="Normal"/>
        <w:spacing w:before="0" w:after="0"/>
        <w:ind w:firstLine="851"/>
        <w:rPr>
          <w:rFonts w:ascii="Times New Roman" w:hAnsi="Times New Roman" w:cs="Times New Roman"/>
        </w:rPr>
      </w:pPr>
      <w:r>
        <w:rPr>
          <w:rFonts w:cs="Times New Roman" w:ascii="Times New Roman" w:hAnsi="Times New Roman"/>
        </w:rPr>
        <w:t>Вельзевул и Велиар поставили оттиски своих больших пальцев в какую-то кожаную тетрадь. Из оттисков повалил дым и запахло серой. Черти оглянулись на меня и вышли вон.</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Антон Дроздиков, значит. Дай-ка я гляну. — Алларих обошёл вокруг меня и стал ощупывать мою голову. — Да не вертись ты! Да, значит... великовато... н-да...</w:t>
      </w:r>
    </w:p>
    <w:p>
      <w:pPr>
        <w:pStyle w:val="Normal"/>
        <w:spacing w:before="0" w:after="0"/>
        <w:ind w:firstLine="851"/>
        <w:rPr>
          <w:rFonts w:ascii="Times New Roman" w:hAnsi="Times New Roman" w:cs="Times New Roman"/>
        </w:rPr>
      </w:pPr>
      <w:r>
        <w:rPr>
          <w:rFonts w:cs="Times New Roman" w:ascii="Times New Roman" w:hAnsi="Times New Roman"/>
        </w:rPr>
        <w:t>Он зашёл в свою будку и вернулся с кувалдой в руках.</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сядь, — сказал чёрт, размахивая кувалдой.</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 дядя, как тебя, ты это зачем? Бить, что ли, будешь? — вскрикнул я, прикрыв голову рукам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тебя умоляю, — скривился Алларих, — руки убери, а?</w:t>
      </w:r>
    </w:p>
    <w:p>
      <w:pPr>
        <w:pStyle w:val="Normal"/>
        <w:spacing w:before="0" w:after="0"/>
        <w:ind w:firstLine="851"/>
        <w:rPr>
          <w:rFonts w:ascii="Times New Roman" w:hAnsi="Times New Roman" w:cs="Times New Roman"/>
        </w:rPr>
      </w:pPr>
      <w:r>
        <w:rPr>
          <w:rFonts w:cs="Times New Roman" w:ascii="Times New Roman" w:hAnsi="Times New Roman"/>
        </w:rPr>
        <w:t>Он размахнулся и вдарил мне кувалдой сначала по одному виску, затем по второму. Голова загудела, как колокол.</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то, — Алларих снова пошёл в свою будку и на этот раз вернулся с большим телевизором «Рубин». Черт пыхтел — видимо, телевизор был весьма тяжёлый.</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вставай, погоди. — С этими словами Алларих водрузил мне телевизор на голову.</w:t>
      </w:r>
    </w:p>
    <w:p>
      <w:pPr>
        <w:pStyle w:val="Normal"/>
        <w:spacing w:before="0" w:after="0"/>
        <w:ind w:firstLine="851"/>
        <w:rPr>
          <w:rFonts w:ascii="Times New Roman" w:hAnsi="Times New Roman" w:cs="Times New Roman"/>
        </w:rPr>
      </w:pPr>
      <w:r>
        <w:rPr>
          <w:rFonts w:cs="Times New Roman" w:ascii="Times New Roman" w:hAnsi="Times New Roman"/>
        </w:rPr>
        <w:t>Судя по тому, насколько плотно он сел, Алларих довольно чётко подогнал мою голову к отверстию. Я встал, закачался под весом телека и бухнулся на задниц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че, теперь всё время буду так ходит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в общем да. Иногда послабления случаются, конечно. В честь праздников. Если война на Земле начнётся или теракт какой.</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ак с ним ходить-т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привыкнешь. Поначалу всем неудобно. Давай провожу.</w:t>
      </w:r>
    </w:p>
    <w:p>
      <w:pPr>
        <w:pStyle w:val="Normal"/>
        <w:spacing w:before="0" w:after="0"/>
        <w:ind w:firstLine="851"/>
        <w:rPr>
          <w:rFonts w:ascii="Times New Roman" w:hAnsi="Times New Roman" w:cs="Times New Roman"/>
        </w:rPr>
      </w:pPr>
      <w:r>
        <w:rPr>
          <w:rFonts w:cs="Times New Roman" w:ascii="Times New Roman" w:hAnsi="Times New Roman"/>
        </w:rPr>
        <w:t>Черт отвёл меня к двери, поддерживая под руку, и, перед тем как открыть её, обратился ко мн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знаешь, какое самое большое мучение для медийщик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левизор на голов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Антон. Самое большое мучение для вас — это самому стать аудиторией. Помни про это. Хотя, я уверен, такое не забудешь.</w:t>
      </w:r>
    </w:p>
    <w:p>
      <w:pPr>
        <w:pStyle w:val="Normal"/>
        <w:spacing w:before="0" w:after="0"/>
        <w:ind w:firstLine="851"/>
        <w:rPr>
          <w:rFonts w:ascii="Times New Roman" w:hAnsi="Times New Roman" w:cs="Times New Roman"/>
        </w:rPr>
      </w:pPr>
      <w:r>
        <w:rPr>
          <w:rFonts w:cs="Times New Roman" w:ascii="Times New Roman" w:hAnsi="Times New Roman"/>
        </w:rPr>
        <w:t>Алларих подтолкнул меня в раскрытую дверь, и я оказался в каменном колодце, довольно большом, по которому ходила группа людей с телевизорами на головах. Я не знаю, что показывал «ящик» на моей голове, но «ящики» соседей потоком транслировали новости из прошлой жизни, трупы, спецоперации, результаты ехit рооls, рейтинги политиков, рекламные ролики каких-то забытых партий типа «Конгресс Русских Общин» или «Выбор России». Изредка телевизоры показывали лица своих владельцев. Подойдя ближе, я узнал Бориса Березовского, Владимира Русинского, Льва Троцкого и фигуры меньшего масштаба типа Киселёва, Леонтьева, Доренко, Шендеровича, Антона Носика и пары-тройки известных мне по прежней жизни рекламщиков. Все они ходили по каким-то своим маршрутам, не сталкиваясь друг с другом. Особняком стоял Йозеф Геббельс, которого легко было узнать. Его телевизор нон-стопом транслировал сводки с фронта времён 1940 года, партзаседания и собственные выступления автора. Я сделал ещё шаг, и волны информации хлынули прямиком в мой мозг. Программные речи, партийные программы, сводки с фронта, компромат, биржевые котировки, выступления аналитиков, рекламные ролики каких-то общественных движений, речи правозащитников, выступления президентов и премьер-министров — все это селевым потоком заполнило моё сознание. Голова, казалось, треснула от поистине адской боли, вызванной всем этим. Аудиотексты сопровождались мелькающими картинками. Фигуры политиков сменялись видео с отрезанными головами, репортажи со светских раутов — убитыми детьми, Ельцин сменил Горбачёва, Путин сменил Ельцина, Лебедь стоял рядом с каким-то полевым генералом, Ленин что-то говорил с трибуны, затем по очереди появились какой-то министр и генпрокурор в обнимку с голыми шлюхами. Взлетали ракеты, всплывали подводные лодки, трактора боронили пашни, Че Гевара жал руку Хрущёву, Ходорковский грустно смотрел из-за решётки, спецназ штурмовал школу в Беслане. Последнее, на чём я успел сконцентрироваться, была горевшая Останкинская башня. Какое-то время она полностью вытеснила все остальные картинки, но в конце концов все снова смешалось, как в детском калейдоскопе, и видеоряд побежал пред моими глазами одной лентой. Я отключился.</w:t>
      </w:r>
    </w:p>
    <w:p>
      <w:pPr>
        <w:pStyle w:val="Normal"/>
        <w:spacing w:before="0" w:after="0"/>
        <w:ind w:firstLine="851"/>
        <w:rPr>
          <w:rFonts w:ascii="Times New Roman" w:hAnsi="Times New Roman" w:cs="Times New Roman"/>
        </w:rPr>
      </w:pPr>
      <w:r>
        <w:rPr>
          <w:rFonts w:cs="Times New Roman" w:ascii="Times New Roman" w:hAnsi="Times New Roman"/>
        </w:rPr>
        <w:t>В себя я пришёл сидящим спиной у какой-то бетонной стены. По стенам комнаты расположились мои соседи из бетонного колодца. У всех нас были сплюснутые головы, но телевизоров на них не было. В центре комнаты стояла бочка, в которой сидел человек. Из бочки виднелась только его голова с приставленными к ушам раструбами, куда двое бесов методично вливали ведра с какой-то жидкостью. Приглядевшись, я узнал в человеке Сергея Доренк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 что его так? — на автомате спросил я рядом сидящег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рушение режима. Разбил телевизор у Киселёв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е они ему льют-т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звестно чего — говно. Эта пытка называется «Аудитория наносит ответный удар».</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лиар придумал... — констатировал 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 же ещё? Кстати, он к тебе проникся вместе с Вельзевулом, так говоря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н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род говорит. Я хотел через тебя просьбу передать. Кстати, рад представиться — Йозеф.</w:t>
      </w:r>
    </w:p>
    <w:p>
      <w:pPr>
        <w:pStyle w:val="Normal"/>
        <w:spacing w:before="0" w:after="0"/>
        <w:ind w:firstLine="851"/>
        <w:rPr>
          <w:rFonts w:ascii="Times New Roman" w:hAnsi="Times New Roman" w:cs="Times New Roman"/>
        </w:rPr>
      </w:pPr>
      <w:r>
        <w:rPr>
          <w:rFonts w:cs="Times New Roman" w:ascii="Times New Roman" w:hAnsi="Times New Roman"/>
        </w:rPr>
        <w:t>Я всмотрелся в лицо собеседника. Видимо, из-за того, что его голова была сильно сплюснута, я сразу не узнал ег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нтон Дроздиков. — Я чуть подался вперёд, чтобы пожать его руку, но резкая боль пронзила мою голову. — Ой, бл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Голов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га. Адски боли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с непривычки. На вот, возьми. — Геббельс достал из кармана вязаную шапочку и протянул мне. — С ней ящик натирает меньше. Жуткий дефицит, между прочи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асибо. — Я спрятал шапочку в карман.</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арок Геббельса. Считай, что-то типа переходящего вымпел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вас хороший русский, — сделал я комплимент, — там ещё учил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тут нахватался за неделю. С вашими быстро научишься. Так вот, насчёт просьбы...</w:t>
      </w:r>
    </w:p>
    <w:p>
      <w:pPr>
        <w:pStyle w:val="Normal"/>
        <w:spacing w:before="0" w:after="0"/>
        <w:ind w:firstLine="851"/>
        <w:rPr>
          <w:rFonts w:ascii="Times New Roman" w:hAnsi="Times New Roman" w:cs="Times New Roman"/>
        </w:rPr>
      </w:pPr>
      <w:r>
        <w:rPr>
          <w:rFonts w:cs="Times New Roman" w:ascii="Times New Roman" w:hAnsi="Times New Roman"/>
        </w:rPr>
        <w:t>В этот момент двери с грохотом открылись и в зал вошли Вельзевул с Велиаром. При этом Велиар был почему-то одет майором НКВД, а Вельзевул рэпером, в широких штанах и бейсболке. На плече он держал магнитофон со здоровенными колонкам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рестанты! — надрывно крикнул Велиар. — Почему опять косячим? Закон не уважаете? Телевизоры бьё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это у него за блатной жаргончик? — шёпотом спросил я Геббельс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у тебя надо спросить. Я думаю, говорит согласно принятой в вашей среде манере общени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левизор есть главное достояние ада, берегите его. Знаете такую заповедь? — хрипло продолжал Велиар.</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ем, — нестройным хором отозвались вс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слышу, бл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ЕМ! — дружно гаркнули мы.</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помните, это вы у себя на гражданке были политтехнологами, медийщиками и рекламщиками, а у меня тут вы говно! Простая аудитория. Запомнил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точно! — снова ответили мы хоро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щё один случай — и подключу каждому в ухо радиоволну, а в задницу Интернет-канал. Будет вам долби-стерео, — при этой фразе Велиара Вельзевул тонко захихикал.</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 ходу бухие они, — сказал я шёпотом Геббельс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иначе... — отозвался он.</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говорчики! — снова крикнул Велиар. — Так, значит, Доренко ещё двести вёдер, и в карцер.</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му столько не влезет, — сказал кто-то из наших.</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пременно влезет. Я полагаю, что при нынешней ситуации стоило бы прибавить, — ответил ему, кажется, Киселёв.</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ами решим, без соплей. А теперь объявление. По случаю праздника выходит вам послабление. — Велиар выразительно посмотрел на Вельзевул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 случаю войны США с Ираном и ожидающихся гор трупов на два дня отключаем в ваших телевизорах звук, — объявил Вельзевул.</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ть поговорить можно будет, — сказал я Геббельс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с кем тут говорить-то, — вздохнул он.</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дуйтесь, суки! — хором крикнули черт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ра! — закричали все.</w:t>
      </w:r>
    </w:p>
    <w:p>
      <w:pPr>
        <w:pStyle w:val="Normal"/>
        <w:spacing w:before="0" w:after="0"/>
        <w:ind w:firstLine="851"/>
        <w:rPr>
          <w:rFonts w:ascii="Times New Roman" w:hAnsi="Times New Roman" w:cs="Times New Roman"/>
        </w:rPr>
      </w:pPr>
      <w:r>
        <w:rPr>
          <w:rFonts w:cs="Times New Roman" w:ascii="Times New Roman" w:hAnsi="Times New Roman"/>
        </w:rPr>
        <w:t>Велиар и Вельзевул медленно подошли к на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че, Антоха, обвыкся? — спросил меня Велиар.</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так... пока сложно, — ответил 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ы как хотел? Надо было профессию получше выбират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я же... не самым главны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 грехе нет самых и несамых. Все равны.</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Жалеешь о днях минувших? — усмехнулся Вельзевул. — На вот, музыку послушай, в честь праздника.</w:t>
      </w:r>
    </w:p>
    <w:p>
      <w:pPr>
        <w:pStyle w:val="Normal"/>
        <w:spacing w:before="0" w:after="0"/>
        <w:ind w:firstLine="851"/>
        <w:rPr>
          <w:rFonts w:ascii="Times New Roman" w:hAnsi="Times New Roman" w:cs="Times New Roman"/>
        </w:rPr>
      </w:pPr>
      <w:r>
        <w:rPr>
          <w:rFonts w:cs="Times New Roman" w:ascii="Times New Roman" w:hAnsi="Times New Roman"/>
        </w:rPr>
        <w:t>Он включил магнитофон, и из колонок зазвучал старый хит «Реt Shор Воуs» — «Sin»:</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When I lооk back upon my life</w:t>
      </w:r>
    </w:p>
    <w:p>
      <w:pPr>
        <w:pStyle w:val="Normal"/>
        <w:spacing w:before="0" w:after="0"/>
        <w:ind w:firstLine="851"/>
        <w:rPr>
          <w:rFonts w:ascii="Times New Roman" w:hAnsi="Times New Roman" w:cs="Times New Roman"/>
        </w:rPr>
      </w:pPr>
      <w:r>
        <w:rPr>
          <w:rFonts w:cs="Times New Roman" w:ascii="Times New Roman" w:hAnsi="Times New Roman"/>
        </w:rPr>
        <w:t>It's always with a sense of shame I've always been the one to blame</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Черти начали пританцовывать и подпевать в припеве:</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It's a Sin</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ссы, Антоха, сам профессию выбрал, чего уж теперь-то, — хлопнул меня по плечу Вельзевул и продолжил петь:</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It's a Sin? It's aaaaaaaa Sin...</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Домой</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Четыре дня спустя</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тсысин, а, Итсысин? Куда ты тележку попёр? — орёт какая-то баба носильщик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лиенту, — огрызается то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тсысин, стой, я тебе говорю!</w:t>
      </w:r>
    </w:p>
    <w:p>
      <w:pPr>
        <w:pStyle w:val="Normal"/>
        <w:spacing w:before="0" w:after="0"/>
        <w:ind w:firstLine="851"/>
        <w:rPr>
          <w:rFonts w:ascii="Times New Roman" w:hAnsi="Times New Roman" w:cs="Times New Roman"/>
        </w:rPr>
      </w:pPr>
      <w:r>
        <w:rPr>
          <w:rFonts w:cs="Times New Roman" w:ascii="Times New Roman" w:hAnsi="Times New Roman"/>
        </w:rPr>
        <w:t>Под эти крики я просыпаюсь в вагоне поезда. Тупо озираюсь по сторонам, встаю и выхожу на платформу. Я иду к выходу, жую жвачку и мечтаю о том, как бы мне быстрее попасть под душ. После четырёх дней отсутствия контактов тела с горячей водой мозг горожанина начинает бредить объектами личной гигиены. Это моя личная формула. Вот и сейчас я иду и смотрю на рекламный щит, установленный на крыше дома, кажущийся мне здоровенным куском мыла. Вот такой визуализированный бред.</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важаемый!</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вы мне? — Я оборачиваюсь и вижу двух молодых ментов. Один из них, рыжий чувак, застёгнутый на все пуговицы, внимательно ест меня глазами. Второй, мелкий, квадратный, в сдвинутой на затылок фуражке, грызёт семечки, смотрит устало и повторяе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бе, тебе. Документы имеются?</w:t>
      </w:r>
    </w:p>
    <w:p>
      <w:pPr>
        <w:pStyle w:val="Normal"/>
        <w:spacing w:before="0" w:after="0"/>
        <w:ind w:firstLine="851"/>
        <w:rPr>
          <w:rFonts w:ascii="Times New Roman" w:hAnsi="Times New Roman" w:cs="Times New Roman"/>
        </w:rPr>
      </w:pPr>
      <w:r>
        <w:rPr>
          <w:rFonts w:cs="Times New Roman" w:ascii="Times New Roman" w:hAnsi="Times New Roman"/>
        </w:rPr>
        <w:t>Я подхожу к ментам, достаю из внутреннего кармана паспорт и протягиваю его квадратному, каким-то звериным чутьём ощущая, что старший тут именно он.</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пожалуйста, мой паспорт.</w:t>
      </w:r>
    </w:p>
    <w:p>
      <w:pPr>
        <w:pStyle w:val="Normal"/>
        <w:spacing w:before="0" w:after="0"/>
        <w:ind w:firstLine="851"/>
        <w:rPr>
          <w:rFonts w:ascii="Times New Roman" w:hAnsi="Times New Roman" w:cs="Times New Roman"/>
        </w:rPr>
      </w:pPr>
      <w:r>
        <w:rPr>
          <w:rFonts w:cs="Times New Roman" w:ascii="Times New Roman" w:hAnsi="Times New Roman"/>
        </w:rPr>
        <w:t>Квадратный передаёт паспорт рыжему, затем быстро обводит меня глазами сверху вниз, как бы сканируя. После этого он на секунду задумывается, сверяя полученное фото с фотороботами разыскиваемых преступников. Видимо, преступника, похожего на меня, в его базе данных не обнаруживается, и он отводит взгляд в сторону и как бы невзначай интересуетс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 заросший такой и грязный, с охоты, штоль, возвращаешься?</w:t>
      </w:r>
    </w:p>
    <w:p>
      <w:pPr>
        <w:pStyle w:val="Normal"/>
        <w:spacing w:before="0" w:after="0"/>
        <w:ind w:firstLine="851"/>
        <w:rPr>
          <w:rFonts w:ascii="Times New Roman" w:hAnsi="Times New Roman" w:cs="Times New Roman"/>
        </w:rPr>
      </w:pPr>
      <w:r>
        <w:rPr>
          <w:rFonts w:cs="Times New Roman" w:ascii="Times New Roman" w:hAnsi="Times New Roman"/>
        </w:rPr>
        <w:t>Мент и сам не понимает, насколько он близок к истине. Этот, казалось бы, простейший вопрос ставит меня в тупик. Я смотрю в пол и не нахожу ничего лучше, чем ответит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типа тог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 значит «типа того»? — продолжает квадратный все таким же отсутствующим тоно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я с дачи еду... — неуверенно начинаю 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нтон Геннадьевич, а дача ваша где находится? — начинает второй.</w:t>
      </w:r>
    </w:p>
    <w:p>
      <w:pPr>
        <w:pStyle w:val="Normal"/>
        <w:spacing w:before="0" w:after="0"/>
        <w:ind w:firstLine="851"/>
        <w:rPr>
          <w:rFonts w:ascii="Times New Roman" w:hAnsi="Times New Roman" w:cs="Times New Roman"/>
        </w:rPr>
      </w:pPr>
      <w:r>
        <w:rPr>
          <w:rFonts w:cs="Times New Roman" w:ascii="Times New Roman" w:hAnsi="Times New Roman"/>
        </w:rPr>
        <w:t>«Во попал», — думаю я.</w:t>
      </w:r>
    </w:p>
    <w:p>
      <w:pPr>
        <w:pStyle w:val="Normal"/>
        <w:spacing w:before="0" w:after="0"/>
        <w:ind w:firstLine="851"/>
        <w:rPr>
          <w:rFonts w:ascii="Times New Roman" w:hAnsi="Times New Roman" w:cs="Times New Roman"/>
        </w:rPr>
      </w:pPr>
      <w:r>
        <w:rPr>
          <w:rFonts w:cs="Times New Roman" w:ascii="Times New Roman" w:hAnsi="Times New Roman"/>
        </w:rPr>
        <w:t>Странное дело, вроде бы я не совершал ничего криминального. Не нарушал закон, не участвовал в преступных группировках (в общепринятом смысле), а объяснить, где я был, чего делал и откуда еду, не могу. Реально, ну не могу же я рассказать им все подробности. Я так и представил себе, что машина из сумасшедшего дома приедет сразу после моих слов: «Мы снимали постановку «Нападение вертолётов на грузинскую погранзаставу», а потом в натуре прилетели вертолёты и всех завалили». И врождённый (или благоприобретённый) страх перед органами правопорядка заставляет втягивать голову в плечи, мямлить и думать о том, чтобы скорее отпустил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где дача находится, Антон Геннадьевич? — продолжает рыжий.</w:t>
      </w:r>
    </w:p>
    <w:p>
      <w:pPr>
        <w:pStyle w:val="Normal"/>
        <w:spacing w:before="0" w:after="0"/>
        <w:ind w:firstLine="851"/>
        <w:rPr>
          <w:rFonts w:ascii="Times New Roman" w:hAnsi="Times New Roman" w:cs="Times New Roman"/>
        </w:rPr>
      </w:pPr>
      <w:r>
        <w:rPr>
          <w:rFonts w:cs="Times New Roman" w:ascii="Times New Roman" w:hAnsi="Times New Roman"/>
        </w:rPr>
        <w:t>К квадратному менту моментально возвращается интерес. Видимо, почуяв, что я начинаю путаться в показаниях, он говорит с ещё большим напоро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че, слышишь плохо? Или уши не мыл давно?</w:t>
      </w:r>
    </w:p>
    <w:p>
      <w:pPr>
        <w:pStyle w:val="Normal"/>
        <w:spacing w:before="0" w:after="0"/>
        <w:ind w:firstLine="851"/>
        <w:rPr>
          <w:rFonts w:ascii="Times New Roman" w:hAnsi="Times New Roman" w:cs="Times New Roman"/>
        </w:rPr>
      </w:pPr>
      <w:r>
        <w:rPr>
          <w:rFonts w:cs="Times New Roman" w:ascii="Times New Roman" w:hAnsi="Times New Roman"/>
        </w:rPr>
        <w:t>И тут во мне просыпается инстинкт, знакомый каждому советскому гражданину, оказавшемуся в подобных обстоятельствах, — врать, вплетая в свою историю обстоятельства, которые не оставят равнодушными ни одну особь мужского пола. Врать по классике. А классикой для среднестатистического мужика, как известно, является выпивка и бабы. Я начинаю, сначала неуверенно, затем все чётче. Голос мой крепнет, я перестаю мямлить и говорю плавно и весьма, как мне кажется, убедительн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ужики... то есть... командиры.., такое дело. Позавчера с бабой поехали к ней на дачу. Взяли водки, то да сё (слова «водка» и «баба» — редкие фигуранты моего лексикона, посему произношу их я с ещё большей «мужицкостью» в голосе). Муж её в командировке. Ну, сами понимаете. Напились, это... ну... в общем... просыпаемся с утра. С похмелья, оба голые. А тут у неё телефон звонит. Муж. Я, говорит, вернулся раньше, узнал, что ты на даче, поехал к тебе. Вот остановился у палатки. Нам купить надо чего? А палатка-то в ста метрах от дачи...</w:t>
      </w:r>
    </w:p>
    <w:p>
      <w:pPr>
        <w:pStyle w:val="Normal"/>
        <w:spacing w:before="0" w:after="0"/>
        <w:ind w:firstLine="851"/>
        <w:rPr>
          <w:rFonts w:ascii="Times New Roman" w:hAnsi="Times New Roman" w:cs="Times New Roman"/>
        </w:rPr>
      </w:pPr>
      <w:r>
        <w:rPr>
          <w:rFonts w:cs="Times New Roman" w:ascii="Times New Roman" w:hAnsi="Times New Roman"/>
        </w:rPr>
        <w:t>Рыжий начинает смеяться в голос и уже передаёт мне паспорт, но, увидев, что квадратный (а то, что он старший, уже не вызывает у меня сомнений), насупившись, молчит, отдёргивает руку и листает паспорт дальше, впрочем, не переставая улыбатьс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и че дальше было? — спрашивает квадратный.</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 че»... Я одеваюсь и огородами в лес. Не с мужем же встречаться? А приехали на её машине. То есть куда идти, чтобы в Москву вернуться, я знать не знаю. Проплутал сутки по лесам да оврагам, пока не вышел к какой-то станции. Я даже не помню, как она называется. Приехала электричка, довезла до Курского вокзала. Вот и вся истори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че, отпускаем? — спрашивает рыжий. — Паспорт есть, прописка московская, ну попал мужик, бывает...</w:t>
      </w:r>
    </w:p>
    <w:p>
      <w:pPr>
        <w:pStyle w:val="Normal"/>
        <w:spacing w:before="0" w:after="0"/>
        <w:ind w:firstLine="851"/>
        <w:rPr>
          <w:rFonts w:ascii="Times New Roman" w:hAnsi="Times New Roman" w:cs="Times New Roman"/>
        </w:rPr>
      </w:pPr>
      <w:r>
        <w:rPr>
          <w:rFonts w:cs="Times New Roman" w:ascii="Times New Roman" w:hAnsi="Times New Roman"/>
        </w:rPr>
        <w:t>Я игриво улыбаюсь, мол, «да, попал, сами понимаете, с каждым может случится». И тут события принимают неожиданный оборот. Рассказывая подобные байки, вы рассчитываете на то, что аудитория тут же примерит на себя роль неудачливого любовника, этакого героя в шкафу, целиком фольклорного персонажа. Действительно, каждый или почти каждый бывал в такой роли, а если и не был, то не исключено, что будет. Но попадаются и те, кто был по другую сторону баррикад...</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пал, говоришь, — злобно бросает квадратный, сплёвывая семечки, — я вот тут свою тоже поймал с одним козлом. Только он сбежать не успел, я ему морду капитально попортил. Ну и ей заодн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й... — вырывается у рыжег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ожа мне твоя больно не нравится, — продолжает квадратный, — да и щетина на двухдневную не похожа. Такую щетину надо дольше растит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меня, может, обмен веществ хороший, — злобно отвечаю я, — в чём проблема-то? Паспорт у меня есть, прописка тоже. В чём я винова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ейчас разберёмся. Соломатин, ну-ка дай мне паспорт его, как там его фамилия. Так... Дроздиков Антон Геннадьевич... дата рождения... проживает... Слушай, а тебя по телевизору не показывали, часо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ет, и показывали, — уклончиво отвечаю я, — я вообще-то журналис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пта! — вырывается у квадратного, — точно!</w:t>
      </w:r>
    </w:p>
    <w:p>
      <w:pPr>
        <w:pStyle w:val="Normal"/>
        <w:spacing w:before="0" w:after="0"/>
        <w:ind w:firstLine="851"/>
        <w:rPr>
          <w:rFonts w:ascii="Times New Roman" w:hAnsi="Times New Roman" w:cs="Times New Roman"/>
        </w:rPr>
      </w:pPr>
      <w:r>
        <w:rPr>
          <w:rFonts w:cs="Times New Roman" w:ascii="Times New Roman" w:hAnsi="Times New Roman"/>
        </w:rPr>
        <w:t>Он делает два шага в сторону к бабке, которая торгует газетами, и говори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едоровна, ну-ка дай мне «МК» сегодняшний.</w:t>
      </w:r>
    </w:p>
    <w:p>
      <w:pPr>
        <w:pStyle w:val="Normal"/>
        <w:spacing w:before="0" w:after="0"/>
        <w:ind w:firstLine="851"/>
        <w:rPr>
          <w:rFonts w:ascii="Times New Roman" w:hAnsi="Times New Roman" w:cs="Times New Roman"/>
        </w:rPr>
      </w:pPr>
      <w:r>
        <w:rPr>
          <w:rFonts w:cs="Times New Roman" w:ascii="Times New Roman" w:hAnsi="Times New Roman"/>
        </w:rPr>
        <w:t>Мент берёт газету, вертит её, перелистывает, пока не натыкается на нужную заметку, которую он с торжествующим видом и зачитывае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нтон Дроздиков, убитый в результате столкновения на российско-грузинской границе. Мы считаем, что вертолёты намеренно открыли огонь по журналистам, — сказал в интервью нашей газете...» Во! И рожа такая же, как на паспорте. А у тебя щетина недельная, и на паспорт ты похож, как свинья на дуб. «К любовнице он ехал...» Пошли, козёл! А ты, Соломатин, вместо того, чтобы ржать, лучше бы смотрел внимательне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я... ну он же вроде... паспорт... эт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аспорт», — передразнивает его квадратный, — щас любая падла с чужими ксивами ходит. Он тебе завтра с паспортом Путина придёт, че, тоже отпустишь? Давай браслеты на него оден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уки! — срывающимся, бабьим голосом заверещал рыжий. — Руки вытяни. Стоять смирн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ебят, это недоразумение... Я Дроздиков Антон Геннадьевич. Это мой паспорт, — лепечу 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га, твой. Ты воскрес, наверное. Свистит, как Троцкий, ты посмотри на него, Соломатин. Пошли в отделение, там разберёмся, кто воскресший журналист, а кто вор-карманник.</w:t>
      </w:r>
    </w:p>
    <w:p>
      <w:pPr>
        <w:pStyle w:val="Normal"/>
        <w:spacing w:before="0" w:after="0"/>
        <w:ind w:firstLine="851"/>
        <w:rPr>
          <w:rFonts w:ascii="Times New Roman" w:hAnsi="Times New Roman" w:cs="Times New Roman"/>
        </w:rPr>
      </w:pPr>
      <w:r>
        <w:rPr>
          <w:rFonts w:cs="Times New Roman" w:ascii="Times New Roman" w:hAnsi="Times New Roman"/>
        </w:rPr>
        <w:t>Я пытаюсь привлечь внимание общественности своими криками «произвол властей» и «вы не имеете права», но общественность в этот утренний час занята своими делами. Кто-то спешит на работу, кто-то торгует, а праздношатающиеся смотрят на нас, как на рядовой и каждодневный эпизод. Тут старший даёт мне легонько кулаком под дых, отчего у меня темнеет в глазах. Торговка газетами Федоровна говори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авильно, наподдай ему ещё. Неча документы чужие тырить да народ баламутить. А ещё и орёт «произвол», ишь, гад какой! Сам виноват, а сам орёт!</w:t>
      </w:r>
    </w:p>
    <w:p>
      <w:pPr>
        <w:pStyle w:val="Normal"/>
        <w:spacing w:before="0" w:after="0"/>
        <w:ind w:firstLine="851"/>
        <w:rPr>
          <w:rFonts w:ascii="Times New Roman" w:hAnsi="Times New Roman" w:cs="Times New Roman"/>
        </w:rPr>
      </w:pPr>
      <w:r>
        <w:rPr>
          <w:rFonts w:cs="Times New Roman" w:ascii="Times New Roman" w:hAnsi="Times New Roman"/>
        </w:rPr>
        <w:t>И это её «сам виноват, а сам орёт», сказанное спокойным тоном, оказалось такой демонстрацией безучастности и, я бы сказал, справедливости случившегося со мной, что я покорно поплёлся к отделению, понимая, что это и есть тот самый «VОХ рорuli»...</w:t>
      </w:r>
    </w:p>
    <w:p>
      <w:pPr>
        <w:pStyle w:val="Normal"/>
        <w:spacing w:before="0" w:after="0"/>
        <w:ind w:firstLine="851"/>
        <w:rPr>
          <w:rFonts w:ascii="Times New Roman" w:hAnsi="Times New Roman" w:cs="Times New Roman"/>
        </w:rPr>
      </w:pPr>
      <w:r>
        <w:rPr>
          <w:rFonts w:cs="Times New Roman" w:ascii="Times New Roman" w:hAnsi="Times New Roman"/>
        </w:rPr>
        <w:t>В отделении меня заводят в какую-то комнатку, где сидит пожилой усатый мент и разгадывает сканворд.</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еменыч, — обращается к нему квадратный, — оформляй задержанног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го сделал? — спрашивает Семеныч.</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кументы увёл. Только вот не знал, что документы эти известного журналиста, убитого неделю назад.</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и есть журналист, это какое-то недоразумение! — кричу 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га, журналист. А через час выяснится, что ты бывший председатель ООН Кофи Аннан, — проявляет политическую грамотность рыжий.</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лодец, Соломатин, — удивлённо смотрит на него квадратный, — учишьс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фи Аннан, к вашему сведению, негр, — отвечаю 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это никого не ебет! Это, бля, твои проблемы! — орёт рыжий истеричным голосом заученную фразу по опусканию оппонент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окойнее, спокойнее, — говорит квадратный. — Разберёмся, кто негр, а кто не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рманы освобождаем, брючный ремень и шнурки вынуть, — безучастно говорит Семеныч.</w:t>
      </w:r>
    </w:p>
    <w:p>
      <w:pPr>
        <w:pStyle w:val="Normal"/>
        <w:spacing w:before="0" w:after="0"/>
        <w:ind w:firstLine="851"/>
        <w:rPr>
          <w:rFonts w:ascii="Times New Roman" w:hAnsi="Times New Roman" w:cs="Times New Roman"/>
        </w:rPr>
      </w:pPr>
      <w:r>
        <w:rPr>
          <w:rFonts w:cs="Times New Roman" w:ascii="Times New Roman" w:hAnsi="Times New Roman"/>
        </w:rPr>
        <w:t>С меня снимают наручники, и я выкладываю на стол сигареты, зажигалку, кошелёк, вынимаю ремень и начинаю расшнуровывать ботинки. Семеныч тем временем исследует мой кошелёк и выкладывает на стол какие-то мятые рубли и несколько стодолларовых купюр, после чего удивлённо смотрит на квадратног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полагаете, что у бомжа, который украл чужой паспорт, водятся такие деньги? — спрашиваю я Семеныча.</w:t>
      </w:r>
    </w:p>
    <w:p>
      <w:pPr>
        <w:pStyle w:val="Normal"/>
        <w:spacing w:before="0" w:after="0"/>
        <w:ind w:firstLine="851"/>
        <w:rPr>
          <w:rFonts w:ascii="Times New Roman" w:hAnsi="Times New Roman" w:cs="Times New Roman"/>
        </w:rPr>
      </w:pPr>
      <w:r>
        <w:rPr>
          <w:rFonts w:cs="Times New Roman" w:ascii="Times New Roman" w:hAnsi="Times New Roman"/>
        </w:rPr>
        <w:t>Семеныч переглядывается с квадратным и рыжим, после чего квадратный, не задумываясь, изрекае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и кошелёк ещё стырил. Ну всё, считай, приехал. Пару суток — и под суд, а потом на этап. Давно откинулся-т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куда? — удивлённо спрашиваю 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 верблюда. Давай в камеру его, — резюмирует квадратный.</w:t>
      </w:r>
    </w:p>
    <w:p>
      <w:pPr>
        <w:pStyle w:val="Normal"/>
        <w:spacing w:before="0" w:after="0"/>
        <w:ind w:firstLine="851"/>
        <w:rPr>
          <w:rFonts w:ascii="Times New Roman" w:hAnsi="Times New Roman" w:cs="Times New Roman"/>
        </w:rPr>
      </w:pPr>
      <w:r>
        <w:rPr>
          <w:rFonts w:cs="Times New Roman" w:ascii="Times New Roman" w:hAnsi="Times New Roman"/>
        </w:rPr>
        <w:t>В «обезьяннике» пахло кошачьей мочой и хлоркой. Кроме меня, на длинной скамейке примостился не то туркмен, не то узбек в мятом тёмном костюме. Он сидел, двумя руками держась за лавку, как воробей на жёрдочке, раскачивался и напевал:</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В Ашхабаде, в пэрвом парке</w:t>
      </w:r>
    </w:p>
    <w:p>
      <w:pPr>
        <w:pStyle w:val="Normal"/>
        <w:spacing w:before="0" w:after="0"/>
        <w:ind w:firstLine="851"/>
        <w:rPr>
          <w:rFonts w:ascii="Times New Roman" w:hAnsi="Times New Roman" w:cs="Times New Roman"/>
        </w:rPr>
      </w:pPr>
      <w:r>
        <w:rPr>
          <w:rFonts w:cs="Times New Roman" w:ascii="Times New Roman" w:hAnsi="Times New Roman"/>
        </w:rPr>
        <w:t>Музыкалар играется</w:t>
      </w:r>
    </w:p>
    <w:p>
      <w:pPr>
        <w:pStyle w:val="Normal"/>
        <w:spacing w:before="0" w:after="0"/>
        <w:ind w:firstLine="851"/>
        <w:rPr>
          <w:rFonts w:ascii="Times New Roman" w:hAnsi="Times New Roman" w:cs="Times New Roman"/>
        </w:rPr>
      </w:pPr>
      <w:r>
        <w:rPr>
          <w:rFonts w:cs="Times New Roman" w:ascii="Times New Roman" w:hAnsi="Times New Roman"/>
        </w:rPr>
        <w:t>Разный сорта девочкалар</w:t>
      </w:r>
    </w:p>
    <w:p>
      <w:pPr>
        <w:pStyle w:val="Normal"/>
        <w:spacing w:before="0" w:after="0"/>
        <w:ind w:firstLine="851"/>
        <w:rPr>
          <w:rFonts w:ascii="Times New Roman" w:hAnsi="Times New Roman" w:cs="Times New Roman"/>
        </w:rPr>
      </w:pPr>
      <w:r>
        <w:rPr>
          <w:rFonts w:cs="Times New Roman" w:ascii="Times New Roman" w:hAnsi="Times New Roman"/>
        </w:rPr>
        <w:t>Туда-суда шляется.</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драсьте, — поздоровался 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алам алейкум, — ответил узбекотуркмен.</w:t>
      </w:r>
    </w:p>
    <w:p>
      <w:pPr>
        <w:pStyle w:val="Normal"/>
        <w:spacing w:before="0" w:after="0"/>
        <w:ind w:firstLine="851"/>
        <w:rPr>
          <w:rFonts w:ascii="Times New Roman" w:hAnsi="Times New Roman" w:cs="Times New Roman"/>
        </w:rPr>
      </w:pPr>
      <w:r>
        <w:rPr>
          <w:rFonts w:cs="Times New Roman" w:ascii="Times New Roman" w:hAnsi="Times New Roman"/>
        </w:rPr>
        <w:t>Не зная, о чём его спросить, но понимая, что разговор как-то следует поддержать, я поинтересовался, давно ли он тут находитс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вои суток сижу, — ответил он и продолжил петь:</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Ммммууууууууэээдевочкалар...»</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за что тебя? Без регистраци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документ проебаль. Командировка закончился, я у вас тут двух проститутка-лар беру, в гостиница-лар еду. Просыпаюсь — ни одной проститутка, ни документ. — Он замер на секунду, потом принялся раскачиваться с новой силой и петь с неистовым лицом:</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Ммммууууууууэээдевочкалар...»</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С полчаса просидели молча, узбекотуркмен изредка матерился вполголоса, ещё реже пел про «девочка-лар». Я закрыл глаза и начал дремат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ибэ за што мент взяль? — разбудил меня узбекотуркмен.</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 встрепенулся я со сн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 што тибэ мент взяль, говорю.</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 то, что по телевизору показывал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уу, — промычал он.</w:t>
      </w:r>
    </w:p>
    <w:p>
      <w:pPr>
        <w:pStyle w:val="Normal"/>
        <w:spacing w:before="0" w:after="0"/>
        <w:ind w:firstLine="851"/>
        <w:rPr>
          <w:rFonts w:ascii="Times New Roman" w:hAnsi="Times New Roman" w:cs="Times New Roman"/>
        </w:rPr>
      </w:pPr>
      <w:r>
        <w:rPr>
          <w:rFonts w:cs="Times New Roman" w:ascii="Times New Roman" w:hAnsi="Times New Roman"/>
        </w:rPr>
        <w:t>Я снова задремал. Мне снился поезд, ванна в каком-то дорогом отеле и менты. В какой-то момент узбек затряс меня за плеч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ээ, послюшай, чо скаж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а... билять, а как ты можешь перед мент отвечать за то, че по телевизору показывают? Ты че, это делал? Вот закон у вас дурной! Шайтан!</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понял?</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билять... как ты можешь перед мент отвечать за то, чо другие по телевизору показывают? Ты ж все это говно не делаль?</w:t>
      </w:r>
    </w:p>
    <w:p>
      <w:pPr>
        <w:pStyle w:val="Normal"/>
        <w:spacing w:before="0" w:after="0"/>
        <w:ind w:firstLine="851"/>
        <w:rPr>
          <w:rFonts w:ascii="Times New Roman" w:hAnsi="Times New Roman" w:cs="Times New Roman"/>
        </w:rPr>
      </w:pPr>
      <w:r>
        <w:rPr>
          <w:rFonts w:cs="Times New Roman" w:ascii="Times New Roman" w:hAnsi="Times New Roman"/>
        </w:rPr>
        <w:t>Я задумался, не зная, что ему ответит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да, вообще-то. Все не делал... и отвечать за это если и буду, то не перед ментом...</w:t>
      </w:r>
    </w:p>
    <w:p>
      <w:pPr>
        <w:pStyle w:val="Normal"/>
        <w:spacing w:before="0" w:after="0"/>
        <w:ind w:firstLine="851"/>
        <w:rPr>
          <w:rFonts w:ascii="Times New Roman" w:hAnsi="Times New Roman" w:cs="Times New Roman"/>
        </w:rPr>
      </w:pPr>
      <w:r>
        <w:rPr>
          <w:rFonts w:cs="Times New Roman" w:ascii="Times New Roman" w:hAnsi="Times New Roman"/>
        </w:rPr>
        <w:t>Дверь «обезьянника» заскрипела и открылас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роздиков, на выход! — крикнули с порога.</w:t>
      </w:r>
    </w:p>
    <w:p>
      <w:pPr>
        <w:pStyle w:val="Normal"/>
        <w:spacing w:before="0" w:after="0"/>
        <w:ind w:firstLine="851"/>
        <w:rPr>
          <w:rFonts w:ascii="Times New Roman" w:hAnsi="Times New Roman" w:cs="Times New Roman"/>
        </w:rPr>
      </w:pPr>
      <w:r>
        <w:rPr>
          <w:rFonts w:cs="Times New Roman" w:ascii="Times New Roman" w:hAnsi="Times New Roman"/>
        </w:rPr>
        <w:t>Я встал и вышел из камеры. Мент довёл меня до двери с табличкой «Начальник отделения». В кабинете за старым потрескавшимся столом, подперев голову рукой и уставившись в газету, сидел помятый жизнью майор лет пятидесяти.</w:t>
      </w:r>
    </w:p>
    <w:p>
      <w:pPr>
        <w:pStyle w:val="Normal"/>
        <w:spacing w:before="0" w:after="0"/>
        <w:ind w:firstLine="851"/>
        <w:rPr>
          <w:rFonts w:ascii="Times New Roman" w:hAnsi="Times New Roman" w:cs="Times New Roman"/>
        </w:rPr>
      </w:pPr>
      <w:r>
        <w:rPr>
          <w:rFonts w:cs="Times New Roman" w:ascii="Times New Roman" w:hAnsi="Times New Roman"/>
        </w:rPr>
        <w:t>Стол его был завален документами вперемешку с газетами и журналами. На углу стола стоял старенький монитор, а перед ним небольшой кактус в горшке. За спиной майора висел плакат с изображением двух здоровяков в камуфляже и чёрных шапках с отверстиями для глаз. Перед ними, положив руки на затылок, стоял на коленях мужик криминального вида в кожаной куртке. В правом верхнем углу плаката было написано:</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Я люблю тебя, жесть,</w:t>
      </w:r>
    </w:p>
    <w:p>
      <w:pPr>
        <w:pStyle w:val="Normal"/>
        <w:spacing w:before="0" w:after="0"/>
        <w:ind w:firstLine="851"/>
        <w:rPr>
          <w:rFonts w:ascii="Times New Roman" w:hAnsi="Times New Roman" w:cs="Times New Roman"/>
        </w:rPr>
      </w:pPr>
      <w:r>
        <w:rPr>
          <w:rFonts w:cs="Times New Roman" w:ascii="Times New Roman" w:hAnsi="Times New Roman"/>
        </w:rPr>
        <w:t>Я люблю тебя снова и снова</w:t>
      </w:r>
    </w:p>
    <w:p>
      <w:pPr>
        <w:pStyle w:val="Normal"/>
        <w:spacing w:before="0" w:after="0"/>
        <w:ind w:firstLine="851"/>
        <w:rPr>
          <w:rFonts w:ascii="Times New Roman" w:hAnsi="Times New Roman" w:cs="Times New Roman"/>
        </w:rPr>
      </w:pPr>
      <w:r>
        <w:rPr>
          <w:rFonts w:cs="Times New Roman" w:ascii="Times New Roman" w:hAnsi="Times New Roman"/>
        </w:rPr>
        <w:t>(Отряд милиции особого назначения)</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ставил, — сказал у меня из-за спины мен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спасибо, — майор поднял на меня глаза, — значит так, Антон Геннадьевич. Вот ваши документы, вот ваш ремень, кошелёк и шнурки. Забирайте и идит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 есть вы разобрались? А моральный урон кто мне компенсируе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ражданин Дроздиков или как вас там на самом деле. Мы ни в чём и не разбирались. Наше дело преступников ловить, а не в вашу политическую грязь лезть, понятн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 есть как? Сначала человека избили, потом упрятали в камеру на целый день, а теперь просто вот так — «забирайте и идите». Вы понимаете, что я вот так, запросто, это дело не оставлю? Вы привыкли чинить произвол над безропотными гражданами, но со мной так не выйдет! Вы понимаете, кто 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том-то и дело, что не понимаем... — устало вздохнул майор, — если бы понимали, то и не взяли бы, а может, — он поднял палец вверх, — может! Может и... — тут он замешкался, как бы находя нужное окончание, — и не отпустили бы. Вот! — торжествующе закончил майор.</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его тут непонятного-то? — удивляюсь 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о! С одной стороны — полное соответствие задержанного фотографии на паспорте на имя Дроздикова Антона Геннадьевич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И чег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аранки гну! А с другой стороны — газеты и телевизор сообщают, что сам Дроздиков, который Антон Геннадьевич, бля, погиб. На грузино-российской границе. И не исключено, что весь этот сыр-бор там был именно с целью убить его. Вот. А теперь он собственной персоной сидит передо мной, грязный и рваный. Кому верить? — Майор обратился ко мне, как к союзнику в решении столь сложной проблемы. Он говорил таким грустным и ничего не понимающим тоном, что мне даже стало его жалк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рудная у тебя работа, майор... — говорю я сочувственным тоно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нечно, трудная. На вокзале воровство, мошенничество, убийства. Каждый день бомжи, наркоманы, цыганки, пропавшие дети, а тут ещё покойники воскресают. Так что не хочу я разбираться, ты это он или... то есть... ну, короче... бери своё и иди. Так будет лучше. Для всех.</w:t>
      </w:r>
    </w:p>
    <w:p>
      <w:pPr>
        <w:pStyle w:val="Normal"/>
        <w:spacing w:before="0" w:after="0"/>
        <w:ind w:firstLine="851"/>
        <w:rPr>
          <w:rFonts w:ascii="Times New Roman" w:hAnsi="Times New Roman" w:cs="Times New Roman"/>
        </w:rPr>
      </w:pPr>
      <w:r>
        <w:rPr>
          <w:rFonts w:cs="Times New Roman" w:ascii="Times New Roman" w:hAnsi="Times New Roman"/>
        </w:rPr>
        <w:t>Я вдеваю шнурки в ботинки, затем ремень, беру со стола кошелёк, методично пересчитываю содержимое и говорю:</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айор, у меня тут пятьсот долларов был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 — удивлённо перегибается через стол майор.</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кошельке. А теперь их не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ладно? — прищуривается он.</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те и ладно. Скажи своим, чтобы бабки принесли, майор.</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лушай, какие бабки, а? Ты же мёртвый, а мертвецам бабки ни к чему, усекаеш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ой же я мёртвый, я же вот тут перед тобой сижу, живой. Неувязочка выходит, да, майор? Короче, бабки давай мо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а. Никакой неувязочки. Вот тут в «МК» написано, слушай.</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Всю свою жизнь Антон посвятил борьбе за свободу слова. За построение в России гражданского общества. Я хочу привести здесь слова Антона, которые, как мне кажется, характеризуют ситуацию лучше всего: «Общество находится в плену у СМИ. Общество решает, где правда, а где ложь, только через призму медиа. Таким образом, наша цель в том, чтобы заставить телевидение, радио и прессу говорить правду».</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Во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чего? — говорю 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ничего. Я — это общество. Нахожусь в этом самом... как там... «в плену у СМИ». Они мне сказали, что Дроздиков убит. А поскольку я решаю, что правда, а что ложь, через призму этой самой медиа, то для меня единственный реальный Дроздиков — это мёртвый Дроздиков. Так что решай, чувак. Либо ты мертвец, непонятным образом оказавшийся в моём кабинете, либо ты не Дроздиков. А если ты не он, т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все. Понимаю. Ловко ты манипулируешь. Тебе в политологи надо идти, пока не поздно, майор.</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спасибо, лучше уж вы к нам. Хотя нет. Тоже не надо. У нас и без вас жуликов своих хватае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ло ясное, что дело тёмное, правды тут не добьёшься, — печально резюмирую 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ебе что, привыкать, что ли? — закуривает майор.</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нет... Ладно, я пойду, что л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ди, иди с бого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спасибо за гостеприимство, так сказать. Дай бог, чтобы в последний раз.</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га. И тебе не кашлять.</w:t>
      </w:r>
    </w:p>
    <w:p>
      <w:pPr>
        <w:pStyle w:val="Normal"/>
        <w:spacing w:before="0" w:after="0"/>
        <w:ind w:firstLine="851"/>
        <w:rPr>
          <w:rFonts w:ascii="Times New Roman" w:hAnsi="Times New Roman" w:cs="Times New Roman"/>
        </w:rPr>
      </w:pPr>
      <w:r>
        <w:rPr>
          <w:rFonts w:cs="Times New Roman" w:ascii="Times New Roman" w:hAnsi="Times New Roman"/>
        </w:rPr>
        <w:t>Я уже готовлюсь закрыть за собой дверь, как майор окрикивает мен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лышь, Антон.</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иговая какая-то история у тебя получилас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смысле здесь? В ментовке твоей?</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не здесь. Просто, по жизни. Ты аккуратней. А лучше совсем. — Майор делает движение кистью рук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понял, — говорю 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имею в виду, что уехать бы тебе надо... насовсе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совсе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г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одумаю...</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подумай, это я тебе откровенно говорю, без понтов. Ладно, бывай.</w:t>
      </w:r>
    </w:p>
    <w:p>
      <w:pPr>
        <w:pStyle w:val="Normal"/>
        <w:spacing w:before="0" w:after="0"/>
        <w:ind w:firstLine="851"/>
        <w:rPr>
          <w:rFonts w:ascii="Times New Roman" w:hAnsi="Times New Roman" w:cs="Times New Roman"/>
        </w:rPr>
      </w:pPr>
      <w:r>
        <w:rPr>
          <w:rFonts w:cs="Times New Roman" w:ascii="Times New Roman" w:hAnsi="Times New Roman"/>
        </w:rPr>
        <w:t>Я развернулся и взялся за ручку двери кабинета. Прямо на двери скотчем был довольно криво приклеен самодельный плакат: ощерившийся золотым ртом мужик с пластырем на щеке и Ходорковский, оба в зоновских телогрейках, обнимаются и чокаются пивными бутылками за колючей проволокой. Над их головами стоит круглая печать с изображением Клима Ворошилова, сидящего на коне и размахивающего шашкой, и надписью по кругу печати:</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ПИВО КЛИМСКОЕ — ЗА ОБЩЕНЬЕ БЕЗ ПОНТОВ!</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ез понтов, говоришь? — обернулся 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ез понтов, без понтов, — засмеялся майор. Я дёрнул на себя дверь и вышел вон.</w:t>
      </w:r>
    </w:p>
    <w:p>
      <w:pPr>
        <w:pStyle w:val="Normal"/>
        <w:spacing w:before="0" w:after="0"/>
        <w:ind w:firstLine="851"/>
        <w:rPr>
          <w:rFonts w:ascii="Times New Roman" w:hAnsi="Times New Roman" w:cs="Times New Roman"/>
        </w:rPr>
      </w:pPr>
      <w:r>
        <w:rPr>
          <w:rFonts w:cs="Times New Roman" w:ascii="Times New Roman" w:hAnsi="Times New Roman"/>
        </w:rPr>
        <w:t>На улице я снова залез в кошелёк, обнаружил там смятую сторублёвую купюру и пошёл в павильон метро, где купил билет на одну поездку и телефонную карточку. Первым делом я пошёл к телефону-автомату и набрал номер Фонд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онд «Гражданское общество», добрый ден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брый день, с Вербицким соедините, пожалуйст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дну минуту, а кто его спрашивае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роздиков Антон.</w:t>
      </w:r>
    </w:p>
    <w:p>
      <w:pPr>
        <w:pStyle w:val="Normal"/>
        <w:spacing w:before="0" w:after="0"/>
        <w:ind w:firstLine="851"/>
        <w:rPr>
          <w:rFonts w:ascii="Times New Roman" w:hAnsi="Times New Roman" w:cs="Times New Roman"/>
        </w:rPr>
      </w:pPr>
      <w:r>
        <w:rPr>
          <w:rFonts w:cs="Times New Roman" w:ascii="Times New Roman" w:hAnsi="Times New Roman"/>
        </w:rPr>
        <w:t>На том конце провода повисает пауза, после которой девушка отвечае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смешно, — и вешает трубку.</w:t>
      </w:r>
    </w:p>
    <w:p>
      <w:pPr>
        <w:pStyle w:val="Normal"/>
        <w:spacing w:before="0" w:after="0"/>
        <w:ind w:firstLine="851"/>
        <w:rPr>
          <w:rFonts w:ascii="Times New Roman" w:hAnsi="Times New Roman" w:cs="Times New Roman"/>
        </w:rPr>
      </w:pPr>
      <w:r>
        <w:rPr>
          <w:rFonts w:cs="Times New Roman" w:ascii="Times New Roman" w:hAnsi="Times New Roman"/>
        </w:rPr>
        <w:t>Я набираю ещё раз.</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онд «Гражданское общество», добрый ден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брый, это Антон Дроздиков, мне необходимо срочно переговорить с Вербицки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лодой человек, прекратите хулиганить. У вас совесть есть? Имейте уважение хотя бы к памяти погибшег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я не погибал, это недоразумение. Я жив, бодр и весел!</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вы не прекратите хулиганить, я позвоню в службу безопасности.</w:t>
      </w:r>
    </w:p>
    <w:p>
      <w:pPr>
        <w:pStyle w:val="Normal"/>
        <w:spacing w:before="0" w:after="0"/>
        <w:ind w:firstLine="851"/>
        <w:rPr>
          <w:rFonts w:ascii="Times New Roman" w:hAnsi="Times New Roman" w:cs="Times New Roman"/>
        </w:rPr>
      </w:pPr>
      <w:r>
        <w:rPr>
          <w:rFonts w:cs="Times New Roman" w:ascii="Times New Roman" w:hAnsi="Times New Roman"/>
        </w:rPr>
        <w:t>И в трубке снова звучат короткие гудки.</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Фонд</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До офиса Вербицкого я добираюсь на метро. Выхожу и не спеша, выкурив на ходу сигарету, дворами дохожу до здания Фонд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вет, — бросаю я, проходя мимо охранников. Обычно я даже не достаю пропуска, поскольку меня тут и так каждая собака в лицо знае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дну секундочку, можно пропуск? — говорит мне один из охранников.</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что, новенький? Меня вообще-то все в лицо знают в этом учреждении.</w:t>
      </w:r>
    </w:p>
    <w:p>
      <w:pPr>
        <w:pStyle w:val="Normal"/>
        <w:spacing w:before="0" w:after="0"/>
        <w:ind w:firstLine="851"/>
        <w:rPr>
          <w:rFonts w:ascii="Times New Roman" w:hAnsi="Times New Roman" w:cs="Times New Roman"/>
        </w:rPr>
      </w:pPr>
      <w:r>
        <w:rPr>
          <w:rFonts w:cs="Times New Roman" w:ascii="Times New Roman" w:hAnsi="Times New Roman"/>
        </w:rPr>
        <w:t>И тут я вижу, что все охранники как-то странно себя ведут. Они стоят совершенно белые, в полном недоумении, не зная, что предпринять. Этот охранник берёт в руки мой пропуск, снимает телефонную трубку и говорит в неё:</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лександр Петрович, у нас тут такая ситуация... в общем, необходимо ваше присутствие. Да. Срочн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ейчас вам Петрович вклеит по первое число за то, что кого надо в лицо не узнаете, — пытаюсь шутить я, но самому мне не очень уютно. В воздухе витает какая-то скрытая угроза. Через пять минут приходит начальник охраны, Александр Петрович Алексеев.</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вет, Петрович, — говорю я, — твои бойцы чего-то совсем заработались, своих не узнаю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нтон? — Петрович меняется в лице. — Ты как сюда попал? То есть... я хотел сказать... н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нимаю, понимаю. Не каждый день видишь воскресшего пророка. Я живой, даже не раненый. Можешь меня потрогать. За рукав. Только не обнимайся, а то мало ли что про нас с тобой подумают, — шучу 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пустите, — бросает Петрович, — Антон, мы все думали... в общем, очень рад тебя снова видеть. Сказали же, что ты погиб 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ю, знаю. Не верь газетам, Петрович, врут они. Ну, давай веди меня к Вербицком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Антон, конечно. Давай только сначала позвоним ему из моего кабинета. Сам понимаешь, ситуация неординарна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вас тут какая-то паранойя развилась за время моего отсутствия. Чего, на осадном положении, что л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Антон, что ты. Но всё-таки...</w:t>
      </w:r>
    </w:p>
    <w:p>
      <w:pPr>
        <w:pStyle w:val="Normal"/>
        <w:spacing w:before="0" w:after="0"/>
        <w:ind w:firstLine="851"/>
        <w:rPr>
          <w:rFonts w:ascii="Times New Roman" w:hAnsi="Times New Roman" w:cs="Times New Roman"/>
        </w:rPr>
      </w:pPr>
      <w:r>
        <w:rPr>
          <w:rFonts w:cs="Times New Roman" w:ascii="Times New Roman" w:hAnsi="Times New Roman"/>
        </w:rPr>
        <w:t>Мы приходим в кабинет Алексеева, и он звонит по прямому телефону Вербицкому. Докладывает о моём появлении, слушает ответную реакцию, кивает, говорит «есть», кладёт трубку и знаком приглашает меня на выход. Мы некоторое время идём молча, затем я отмечаю, что мы движемся к пожарной лестнице, всегда закрытой, что вызывает моё недоумени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что, «добро» получил? — спрашиваю 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г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уда мы идём в таком случа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 пожарной лестнице пойдём. Там на шестом этаже с неё есть вход в кабинет Вербицкого. Отдельный. Для экстренных случаев.</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сейчас у нас что? Экстренный случай, тот самый?</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нтон, ты пойми, шеф просто не хочет людей будоражить. Тут все дни все в цветах, газеты, радио, телевизор, Интернет — везде плач и стон по убитому гражданскому заступнику. А тут ты воскресаешь. Не стоит людей нервировать. И слухи ненужные рождать. Вот как всё выяснится, так и объявим, а пок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чего выяснять-то? Я вот он — жив и здоров. Или тебе и всем на этот случай какая-то отдельная инструкция нужна? Справка от Ангела, стоящего у входа в Чистилище, что не принимал меня? Или что отпустил обратно на землю, до срок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нтон, вечно ты со своими шутками. Ну не так я выразился. Я имел в виду, что сначала ты поговоришь с Вербицким, а потом вы вместе выступите перед всем народом, сообщите, что ты жив, и всё проче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вы даёте...</w:t>
      </w:r>
    </w:p>
    <w:p>
      <w:pPr>
        <w:pStyle w:val="Normal"/>
        <w:spacing w:before="0" w:after="0"/>
        <w:ind w:firstLine="851"/>
        <w:rPr>
          <w:rFonts w:ascii="Times New Roman" w:hAnsi="Times New Roman" w:cs="Times New Roman"/>
        </w:rPr>
      </w:pPr>
      <w:r>
        <w:rPr>
          <w:rFonts w:cs="Times New Roman" w:ascii="Times New Roman" w:hAnsi="Times New Roman"/>
        </w:rPr>
        <w:t>Мы вышли на этаж с чёрного хода, быстро миновали коридор, пустую приёмную (вероятно, секретаршу Вербицкий срочно попросил удалиться) и зашли в кабине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нтон, как я рад тебя видеть, ты не представляешь! — Вербицкий встал из-за стола, чего раньше за ним не водилось, и, подойдя ко мне, обнял.</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тоже, Аркадий Яковлевич, я тоже, рад, так сказать, наконец узреть родные пенаты.</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ньяк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и давайте я Ольгу попрошу, чтобы кофе сделала. Я неделю хорошего кофе не пил, отвык.</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сам, я сам. Ольги нет пока. — Вербицкий вышел из кабинета и закрыл за собой дверь.</w:t>
      </w:r>
    </w:p>
    <w:p>
      <w:pPr>
        <w:pStyle w:val="Normal"/>
        <w:spacing w:before="0" w:after="0"/>
        <w:ind w:firstLine="851"/>
        <w:rPr>
          <w:rFonts w:ascii="Times New Roman" w:hAnsi="Times New Roman" w:cs="Times New Roman"/>
        </w:rPr>
      </w:pPr>
      <w:r>
        <w:rPr>
          <w:rFonts w:cs="Times New Roman" w:ascii="Times New Roman" w:hAnsi="Times New Roman"/>
        </w:rPr>
        <w:t>Видимо, небо всё-таки упало в Дунай или на Северном полюсе вымерли разом все медведи, если Аркадий Яковлевич собственной персоной пошёл мне за кофе и коньяком. Или произошло кое-что более интересное. Вербицкий вернулся с подносом, на котором стояли две чашки кофе, два бокала и бутылка коньяк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не представляешь, что тут творилось всё это время. Телевизор, газеты, выступление депутатов в Думе. Ты, как я понимаю, уже что-то видел или слышал?</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четыре дня до Москвы добирался, на телеге, потом попутками, потом поездом. В провинции, Аркадий Яковлевич, ещё нет того технического прогресса, к которому мы привыкл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да. Я забыл. Выбираюсь не часто, сам понимаеш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вот тоже выбирался не часто, теперь выбрался. Нда... А газетку я видел одну. «Московский комсомолец» со статьёй про смерть защитника гражданских свобод. На Курском вокзале, перед тем, как меня в милицию забрал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милицию? — насторожился Вербицкий. — А за что тебя забрал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 бродяжничество, — смеюсь я, — на допросах пытались мошенничество шить. Чужой паспорт, да ещё и на имя правозащитника, сами понимает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что ты им говорил, ну... что они у тебя спрашивал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ничего. Продержали двое суток, потом отпустили. Как сказал их майор, «вроде ты — это он, а вроде он мёртвый». В общем, разбираться не стали особ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ладно, что я тут тоже?.. Ты лучше расскажи, как ты выбрался, Антошка, — хлопнул меня по плечу Вербицкий, — ну молодец, ну красавец.</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Аркадий Яковлевич, лучше сначала вы мне расскажите, как всё произошл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смысл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прямом. Как вышло, — я запинаюсь, пытаясь подобрать правильные слова, — как вышло, что вертолёты расстреляли нас в упор?</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понимаешь, Антон, тут долгая история, — начал Вербицкий, пожевав нижнюю губ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я никуда не тороплюсь. У меня времени — вагон. Мёртвые — они не спеша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В общем и целом. Если коротко и по сути...</w:t>
      </w:r>
    </w:p>
    <w:p>
      <w:pPr>
        <w:pStyle w:val="Normal"/>
        <w:spacing w:before="0" w:after="0"/>
        <w:ind w:firstLine="851"/>
        <w:rPr>
          <w:rFonts w:ascii="Times New Roman" w:hAnsi="Times New Roman" w:cs="Times New Roman"/>
        </w:rPr>
      </w:pPr>
      <w:r>
        <w:rPr>
          <w:rFonts w:cs="Times New Roman" w:ascii="Times New Roman" w:hAnsi="Times New Roman"/>
        </w:rPr>
        <w:t>Меня всегда бесила эта идиотская манера Вербицкого городить огород из вводных слов-паразитов перед тем, как начать говорить на какую-то серьёзную тему. Я откинулся в кресле, глотнул коньяку и приготовился выслушать ещё пару-тройку предложений из серии «собственно говоря», «вероятно, стоит начать с» и тому подобных. Но неожиданно он перешёл к сути вопрос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нтон, произошла нелепая случайность. Вмешался тот самый идиотский человеческий фактор. Ты помнишь, что когда мы заряжали военных, то договаривались, безусловно, с генералами. Потом приказ пошёл по цепочке. От генерала к полковнику, от полковника к... и так далее. Пока не дошёл до командира эскадриль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 у меня начинает стучать в висках от того, что я понимаю, к чему клонит Вербицкий. Я залпом допиваю коньяк и наливаю себе ещё бокал. Я уже не в силах сидеть, поэтому отхожу к окну и слушаю оставшуюся часть рассказа, стоя спиной к Вербицком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командир эскадрильи повёл вертолёты через грузинскую границу. Только была одна беда у этого командира. Он когда услышал, что приказ секретный, что говорить об этом нельзя, что брать на задание нужно только проверенных людей, он это по-своему истолковал. Решил, что враги России готовят какой-то заговор...</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в общем и целом соответствует действительности, — вставляю 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да... то есть не в том дело. А дело в командире эскадрильи. Короче говоря, он прилетел на место события и нажал на гашетки. Решил, что он американских диверсантов уничтожает или израильских, я не знаю.</w:t>
      </w:r>
    </w:p>
    <w:p>
      <w:pPr>
        <w:pStyle w:val="Normal"/>
        <w:spacing w:before="0" w:after="0"/>
        <w:ind w:firstLine="851"/>
        <w:rPr>
          <w:rFonts w:ascii="Times New Roman" w:hAnsi="Times New Roman" w:cs="Times New Roman"/>
        </w:rPr>
      </w:pPr>
      <w:r>
        <w:rPr>
          <w:rFonts w:cs="Times New Roman" w:ascii="Times New Roman" w:hAnsi="Times New Roman"/>
        </w:rPr>
        <w:t>Бокал выпадает из моей руки на пол. Я выдавливаю из себя одну-единственную фраз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просто...</w:t>
      </w:r>
    </w:p>
    <w:p>
      <w:pPr>
        <w:pStyle w:val="Normal"/>
        <w:spacing w:before="0" w:after="0"/>
        <w:ind w:firstLine="851"/>
        <w:rPr>
          <w:rFonts w:ascii="Times New Roman" w:hAnsi="Times New Roman" w:cs="Times New Roman"/>
        </w:rPr>
      </w:pPr>
      <w:r>
        <w:rPr>
          <w:rFonts w:cs="Times New Roman" w:ascii="Times New Roman" w:hAnsi="Times New Roman"/>
        </w:rPr>
        <w:t>Вербицкий подходит ко мне, кладёт руку на плечо и говорит тихим и печальным голосо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 самые важные в истории события реализовывались по очень простым сценариям, Антон. Я рад, что ты смог выжить. Ты герой, Антон, не сочти за высокие слова, но ты просто герой.</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ркадий Яковлевич, я не понимаю. Ну ладно этот командир, больной оказался. Но подчинённые-то его? Они что, тоже идейны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идимо, да. Их уже не спросиш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 ест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гда я узнал об этом, я задействовал наших людей... В общем, никого уже не спросиш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рошо. А какого чёрта они летели с боевыми зарядами, если договорились, что использовать будут холостые? Им же заранее не говорили, что там будут «враги России»?</w:t>
      </w:r>
    </w:p>
    <w:p>
      <w:pPr>
        <w:pStyle w:val="Normal"/>
        <w:spacing w:before="0" w:after="0"/>
        <w:ind w:firstLine="851"/>
        <w:rPr>
          <w:rFonts w:ascii="Times New Roman" w:hAnsi="Times New Roman" w:cs="Times New Roman"/>
        </w:rPr>
      </w:pPr>
      <w:r>
        <w:rPr>
          <w:rFonts w:cs="Times New Roman" w:ascii="Times New Roman" w:hAnsi="Times New Roman"/>
        </w:rPr>
        <w:t>Вербицкий подходит к журнальному столику, опрокидывает в себя бокал с коньяком и начинает говорить очень громко и эмоциональн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знаю, Антон, понимаешь? Хотя мне положено знать все, но я не знаю. В этой истории больше вопросов, чем ответов. Она в принципе из разряда фантастики. Но мы-то с тобой знаем, что она случилась в реальности? В этой стране всегда так. Тут невозможно прогнозировать, потому что всегда найдётся долбоклюй, псих или ура-патриот, который все обосрет в нужный момент. Тут у людей отсутствуют общепринятые человеческие инстинкты и правила поведения. Например, не лезть не в своё дело, думать о последствиях, беречь голову, не стоять под стрелой. Именно благодаря таким людям Россия всегда выигрывала войны. Вот и нам такой красавец попался. Матросов, блядь. Да ещё и с техникой. А она в руках идиотов хуже атомного оружия, сам понимаешь.</w:t>
      </w:r>
    </w:p>
    <w:p>
      <w:pPr>
        <w:pStyle w:val="Normal"/>
        <w:spacing w:before="0" w:after="0"/>
        <w:ind w:firstLine="851"/>
        <w:rPr>
          <w:rFonts w:ascii="Times New Roman" w:hAnsi="Times New Roman" w:cs="Times New Roman"/>
        </w:rPr>
      </w:pPr>
      <w:r>
        <w:rPr>
          <w:rFonts w:cs="Times New Roman" w:ascii="Times New Roman" w:hAnsi="Times New Roman"/>
        </w:rPr>
        <w:t>Я смотрю в окно и вспоминаю, как я стоял на той чёртовой поляне и думал, почему вертолёты летят со стороны Грузии. Как я рисовал себе хитрые схемы, благодаря которым пилоты сэкономят горючее и, продав, купят два ящика водки. Да. Прав Вербицкий. Весь сермяжный вопрос российской истории в матросовых, а не в водке. Хотя какая теперь, собственно говоря, разница? Но тем не менее я задаю Вербицкому вопрос:</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ркадий Яковлевич, а почему вертолёты летели со стороны грузинской границы?</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куд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ртолёты появились над лесом со стороны Грузии. По уму они же должны были появиться с российской стороны.</w:t>
      </w:r>
    </w:p>
    <w:p>
      <w:pPr>
        <w:pStyle w:val="Normal"/>
        <w:spacing w:before="0" w:after="0"/>
        <w:ind w:firstLine="851"/>
        <w:rPr>
          <w:rFonts w:ascii="Times New Roman" w:hAnsi="Times New Roman" w:cs="Times New Roman"/>
        </w:rPr>
      </w:pPr>
      <w:r>
        <w:rPr>
          <w:rFonts w:cs="Times New Roman" w:ascii="Times New Roman" w:hAnsi="Times New Roman"/>
        </w:rPr>
        <w:t>Вербицкий задумывается на мгновение, затем произноси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нтон, честно говоря, я не знаю. Меня же там не было. К сожалению. Если бы был, то, может, все бы пошло по-другому. Хотя какого чёрта я несу? Ничего бы я не исправил. Я не знаю, Антон. На плёнке видно только, как вертолёты стреляют. Невозможно определить, откуда они прилетели. Видны только их опознавательные знаки.</w:t>
      </w:r>
    </w:p>
    <w:p>
      <w:pPr>
        <w:pStyle w:val="Normal"/>
        <w:spacing w:before="0" w:after="0"/>
        <w:ind w:firstLine="851"/>
        <w:rPr>
          <w:rFonts w:ascii="Times New Roman" w:hAnsi="Times New Roman" w:cs="Times New Roman"/>
        </w:rPr>
      </w:pPr>
      <w:r>
        <w:rPr>
          <w:rFonts w:cs="Times New Roman" w:ascii="Times New Roman" w:hAnsi="Times New Roman"/>
        </w:rPr>
        <w:t>Я встрепенулс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то, есть плёнка? Откуд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ха с ребятами своими после того, как вертолёты улетели, пытался помочь раненым и наткнулся на камеру американцев. Она каким-то чудом не пострадала. Её использовали для трансляции по телевидению.</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ркадий Яковлевич, — тихо говорю я, — кто-то ещё выжил?</w:t>
      </w:r>
    </w:p>
    <w:p>
      <w:pPr>
        <w:pStyle w:val="Normal"/>
        <w:spacing w:before="0" w:after="0"/>
        <w:ind w:firstLine="851"/>
        <w:rPr>
          <w:rFonts w:ascii="Times New Roman" w:hAnsi="Times New Roman" w:cs="Times New Roman"/>
        </w:rPr>
      </w:pPr>
      <w:r>
        <w:rPr>
          <w:rFonts w:cs="Times New Roman" w:ascii="Times New Roman" w:hAnsi="Times New Roman"/>
        </w:rPr>
        <w:t>Вербицкий достаёт из бара ещё один бокал, наливает коньяка и протягивает мн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кто, Антон, никто не спасся. Все там остались. Давай помянем ребят.</w:t>
      </w:r>
    </w:p>
    <w:p>
      <w:pPr>
        <w:pStyle w:val="Normal"/>
        <w:spacing w:before="0" w:after="0"/>
        <w:ind w:firstLine="851"/>
        <w:rPr>
          <w:rFonts w:ascii="Times New Roman" w:hAnsi="Times New Roman" w:cs="Times New Roman"/>
        </w:rPr>
      </w:pPr>
      <w:r>
        <w:rPr>
          <w:rFonts w:cs="Times New Roman" w:ascii="Times New Roman" w:hAnsi="Times New Roman"/>
        </w:rPr>
        <w:t>Мы выпиваем, не чокаясь, и я сажусь обратно в кресло. Вербицкий занимает своё привычное место за столо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ркадий Яковлевич, а что дальше был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каком смысле, Антон?</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в медийном... что было дальше? Смерть Антона Дроздикова в прямом эфире и вся прочая информационная канва событи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ё-таки я в тебе не ошибся когда-то. Ты настоящий профессионал. Другой бы после такой мясорубки сопли бы распустил, а ты сразу задаёшь вопросы, касающиеся твоей непосредственной деятельности. Уважаю.</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асибо большое. Но всё-таки можно подробнее про мою непосредственную деятельность? А точнее, про меня. Как эта история была преподнесена в СМ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сле того, как Ваха с ребятами начал обследовать поле после обстрела, он наткнулся на тело в твоей куртке, только без головы. Вообще многие тела было довольно трудно опознать. Кстати, что за история с курткой?</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отдал куртку Джеффу, он мёрз сильн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сам Джефф?</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амого Джеффа я последний раз видел перед тем, как потерять сознание. Точнее, не его самого, а только его голов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смысл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она приземлилась рядом со мной...</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жас. Кошмар.</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уж... Что было после того, как вы получили плёнк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сле того, как мы получили плёнку, мы передали её западным каналам. С легендой того, что на новой грузинской заставе журналистами из России и США осуществлялись съёмки того, как Грузия укрепляет свои границы, чтобы пресечь проникновения на её территорию боевиков из Чечни. В этот день российские вертолёты, углубившись на территорию Грузии, нанесли удар по заставе. Вследствие которого погибли не только военные, но и простые журналисты. Американцы подали в наш МИД ноту протеста, хотят вынести на обсуждение в ООН вопрос о вводе миротворцев на территорию, прилегающую к грузино-российской границе. Официальные власти, конечно, опровергают факт обстрела грузинской погранзаставы своими вертолётами, ссылаясь на то, что бортовые номера не числятся ни за одной воинской частью. Требуют предъявить тела. Грузинские власти пока отказываются. Американцам наши деятели из МИДа предъявляют съёмку местности со спутника за две недели до происшествия. На съёмке ясно видно, что в указанном месте никакой заставы нет. Некоторые европейские страны показывают свои съёмки из космоса, говорящие о том же. Американцы пока тянут волынку, говоря, что их спутники в то время не осуществляли съёмку этой территории. В этом, конечно, неувязочка, но в целом задача выполнена. Буря в стакане началась. Через неделю все забудут, была там застава или нет, главное, что есть факт расстрела журналистов. Внутри страны уже оппозиция выходит на митинги, правозащитные организаци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понятно, стандартная схема. Я интересуюсь тем, как освещалась моя смерт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ты о чём... — Вербицкий сделал глоток коньяка. — Ты понимаешь, Антон, мы профессионалы. Я это знаю, ты это знаешь. И если абстрагироваться от чувств, то придётся признать, что мы на войне. Ты сам не раз говорил о великой отечественной медиа-войне, помниш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поминаю, и чт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о, Антон, что мы солдаты. Мы не могли использовать твою смерть иначе. Если бы на твоём месте оказался я, а ты на моём, то ты бы себя повёл так же. Как профессионал. В общем, мы запустили в СМИ информацию о том, что власти знали о твоём нахождении в Грузии. И этот удар был не по грузинам, но по голове российских оппозиционных СМИ. Власть настолько обезумела от вкуса крови, что не может остановиться. И так далее. В общем, сделали из тебя героя-мученика. Все по классическим схема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й, молодца! — Я хлопаю себя ладонями по коленям и встаю. — Ох красавцы какие, ну ты подумай. Действительно, настоящие профессионалы.</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нтон, ты поступил бы также на моём мест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стория не терпит сослагательных наклонений. В данном случае это сделали вы, а не 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нтон, формат, в котором мы работаем, медиа-среда — она же бесчувственна и неразумна, её форма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ркадий Яковлевич, вы, по-моему, с коньяком переборщили. Вы уже путаете тех, кто в формате работает, с теми, кто его создаёт. Вы уж определитесь, господин Вербицкий, пока нас тут только двое, а то некрасиво получится. Всё-таки вы в формате работаете или вы его создаёте? Кто, по-вашему, заставляет нас ежедневно пудрить мозги аудитории? Кто это такой, этот мифический и бесчеловечный формат? Что же это за душегубка такая — медиа? Бесчеловечная, бесчувственная и неразумная, 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нтон, я хотел сказат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не надо хотеть и говорить разные вещи. В этом проблема, понимаете? В том, что мы хотим сказать одно, а говорим другое. А подразумеваем вообще третье. Так всё же, Аркадий Яковлевич, где эти неодушевлённые убийцы людского сознания? Два ангела ада — «медиа» и «формат», 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нтон, я тебя прошу. Я понимаю, что все мы нервничаем сейчас. Ты очень взвинчен, ещё бы, пережить такое. Но всё-таки я тебе прош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я вас прошу, ответьте, кто это? Не можете? Тогда я за вас отвечу. Это мы с вами. Вы — «формат», а я — «медиа», которая работает в этом формате. Или наоборот, как вам больше нравится. И не надо мне тут гнать про неразумность медиа. Она очень даже разумна, потому что ОНА — ЭТО МЫ. Мы «media sapiens», и поэтому и формат, и информационная среда, и приёмы доведения информации до аудитории — все это мы. А мы очень разумны. Ого! Я бы даже сказал, таких разумных ещё поискать надо. Вот про бесчувственность это вы правильно сказали. Только опять же это не медиа бесчувственна, это мы — бесчувственные и аморальные твари, движимые жаждой наживы и тщеславием. Посему давайте сегодня проявим неслыханную щедрость — хотя бы друг другу лапшу на уши вешать не будем, 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вайте. Тогда, Антоша, дорогой, давай вернёмся в русло столь любимого тобой цинизма, 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вайте. Цинизм — он хотя бы честне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вот. Про честность давай. Когда Горчакова подралась с собственными строителями, кто предложил двигать в прессу легенду о том, что её, как известную правозащитницу, избили «Наши»? Не ты ли, Антон?</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я, и чт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о, что чья бы корова мычала. А метро? А Зайцев? Начал мне тут задвигать про медиа сапиенс, философ доморощенный. Я-то, старый дурак, ещё сижу и слушаю. У тебя у самого какие принципы и какая морал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какой. Как и у вас.</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чего же ты хочешь? Ты умер. Точнее, мы думали, что ты погиб, и решили на этом выстроить удар. Сам посуди. Тебе, как мёртвому, разве не всё равно, кто и в каких целях использует твоё им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ет, мне моё светлое имя дорого, как памят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й, — отмахнулся Вербицкий, — брось ты. На наших именах пробы негде ставит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гласен. И что дальше буде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смысл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прямом. Со мной что дальше буде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удешь жить, я так понимаю, долго и счастливо. Говорят, что кого хоронят раньше срока, тот долго жить буде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из области мистики. Я говорю о практическом плане. Я же теперь воскрес. И как нам всем с этим жит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надо подумат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ет, церковь создадим? Имени отрока Антона, от кровавой гэбни умученного и счастливо воскресшего? Я буду мессией, вы — апостолом. Прибыль пополам? Идёт? Или даже вы будете воскресителем меня. А чо? Грабовой же «воскрешает» людей и неплохо зарабатывает на этом. Только у него, в отличие от нас, нет доказательств, никто ещё не видел ни одного воскрешённого им человека. А у нас сразу живой воскресший. Да какой!</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брось ты ёрничать, — Вербицкий встаёт со своего стула и начинает ходить по комнате, — без тебя тошно, клоун. Задач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уж, неожиданно воскресший рояль в кустах задавил весь оркестр.</w:t>
      </w:r>
    </w:p>
    <w:p>
      <w:pPr>
        <w:pStyle w:val="Normal"/>
        <w:spacing w:before="0" w:after="0"/>
        <w:ind w:firstLine="851"/>
        <w:rPr>
          <w:rFonts w:ascii="Times New Roman" w:hAnsi="Times New Roman" w:cs="Times New Roman"/>
        </w:rPr>
      </w:pPr>
      <w:r>
        <w:rPr>
          <w:rFonts w:cs="Times New Roman" w:ascii="Times New Roman" w:hAnsi="Times New Roman"/>
        </w:rPr>
        <w:t>Мне уже по-настоящему смешно и безумно любопытно, каким образом Вербицкий вырулит ситуацию со мной. Такое впечатление, что это будто бы и не со мной происходит. Какой-то политический кинотриллер, да и только. Вербицкий тем временем успокаивается и снова садится за стол.</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Антон Геннадьевич. Я думаю, что мы ничего поменять не сможем. Понимаешь, если ты сейчас для всех воскреснешь, то нам придётся отыгрывать назад обвинения против правительства. Обвинения в том, что спецслужбы специально охотились за тобой.</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виноват, пойти в гроб леч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в гроб не стоит, конечно. А вот исчезнуть (Вербицкий поднимает палец к потолку) на время! Исчезнуть на время, думаю, было бы хорош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на какое такое врем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не знаю. На некоторое. На годик, к примеру. А что, хорошая мысль, — Вербицкий опять встаёт, подходит к шкафу, и видно, как его самого прёт от столь удачной находки, — на годик. За рубеж...</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как вы себе это видит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ижу отчётливо, дорогой мой. Очень просто. Сделаем тебе документы и отправим на длительный отдых.</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шахтёра, — смеюсь 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менно. Ты же бился в каменоломнях путинской России за свободу слова? Шахтёр и есть. Все мы шахтёры...</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Аркадий Яковлевич, скорее не шахтёры, а ассенизаторы. Только неправильные. Настоящие ассенизаторы говно вывозят, а мы его, наоборот, привозим огромными количествам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нтон, ты сегодня на редкость метафоричен.</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у меня от народа. Долго путешествовал, вот и набрался. Ладно, давайте дальш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то дальше? Выбирай страну, выпишем тебе отпускные хорошие. Миллион тебя устроит? И страна на выбор. Представляешь, поедешь к морю, будешь загорать целый год, с девками кувыркаться. А может, книгу напишеш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дальш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дальш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после того, как год пройдё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там разберёмся. Сейчас выборы проскочим, ситуация стабилизируется, все про тебя забудут, а через год, Антон, много чего может измениться. Ты, может, и вовсе возвращаться не захочеш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если захоч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ну, придумаем тебе легенду. Расскажем, что ты выжил. Что боялся за жизнь свою и своих близких и был вынужден уехать. Правду и скажем. Антон, это же гениально! А потом скажем правду. И всё! Ты национальным героем российской интеллигенции станешь. Как Герцен. Ну или как Огарёв, это уж как сам захочеш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ая-то левая история получаетс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рмальная история получается. Дальше подключим СМИ, создадим тебе ореол борца-мученика, и все, Антон Победоносец.</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да... заманчиво. А как же я буду целый год вдали от родины жит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его? Берёза живёт в Лондоне и не тужит, чем ты хуж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меня нет таких денег, как у него. А так я не хуже, а даже лучш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бе миллиона мало? Давай обсуждать. Скажи, сколько ты хочешь, я обсужу с... ну, сам понимаешь. И решим твои вопросы.</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то сложно мне вот так. Ну как я уеду? У меня тут друзья, любимые женщины, Родина, в конце концов.</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нтон, — кривится Вербицкий, — я тебя умоляю. Родина у него тут. Родина — это там, где теплее. А с бабками везде тепло. Друзей у тебя нет, сам себе хотя бы не ври, а любовь там себе купишь. С такими бабками, как у тебя, ты жених завидный.</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могу... не могу и не хочу я так. Я привык быть на острие событий. Living on the edge, и всё такое. Я не могу без деятельности, и в пенсионера, пускай и союзного значения, мне превращаться рановато ещё.</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нтон, ну что ты ломаешься, как девка? «Пенсионер, острие событий...» Вернёшься ты на это острие. Через год и вернёшься. Оно за год тупее не станет, а возможно, только острее. Валить. Валить тебе надо. Это самый лучший вариант. Так будет лучше. Для всех. А самое главное — для тебя. Если ты тут останешься, всякое с их стороны возможн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ождите. А что, если нам завтра... мне то есть... выступить по ящику, рассказать, как я выбрался из огненного ада, как за мной охотились и я прятался в лесах? Живое подтверждение того, как режим борется с оппонентами? Да! Точно! Это же ещё острее будет — кучи интервью, свидетель бойни собственной персоной. Да меня после этого никто тронуть не посмее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га, точно. И вся компания по канонизации мученика Дроздикова коту под хвост, да? Я сейчас даже не говорю про бабки, потраченные на это. Мы потеряем эффект. У нас послезавтра митинг оппозиции. Около памятника Пушкину, вся площадь в твоих портретах, пять тысяч человек минимум. К нам сейчас из-за твоей гибели примыкает всё больше и больше народа. Те, кто колебался, вся интеллигенция, правозащитники, Дума уже реагирует, собираются комиссию по расследованию назначить. А тут ты, здрасьте, я ваша тётя! Антон, ну сам посуди, куда это годитс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то, при живом Дроздикове такое невозможно? Там же люди погибли? Что, разве расследовать их гибель нельзя? При чём тут моё спасени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нтон, ну кто их знает, этих людей? Американцы, какие-то операторы, кто они для аудитории? А тут погиб один из главных оппозиционеров. Не погиб — убит! А как только ты появишься, нас тут же обвинят в подтасовках. Тебя вызовут в прокуратуру, пресса начнёт нервничать. Нет, Антон, это не вариан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мне, молодому мужику в расцвете сил, взять все бросить и уехать — это вариан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риан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нечно, для вас это вариант. Я же вам мешаю. Такая красивая комбинация рушится из-за одного незначительного чувака, который взял и воскрес. Причём никого не предупредив. Мы ему доверяли, а он, сука такая, всех подставил. Д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только не забывай, что чувак этот незначительный, как ты выразился, — главный герой всей этой истории. О котором я сейчас всеми силами стараюсь позаботитьс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котором из... Аркадий Яковлевич?</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 ест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котором из двух? Том Антоне, который мёртвый, или том Антоне, который живой?</w:t>
      </w:r>
    </w:p>
    <w:p>
      <w:pPr>
        <w:pStyle w:val="Normal"/>
        <w:spacing w:before="0" w:after="0"/>
        <w:ind w:firstLine="851"/>
        <w:rPr>
          <w:rFonts w:ascii="Times New Roman" w:hAnsi="Times New Roman" w:cs="Times New Roman"/>
        </w:rPr>
      </w:pPr>
      <w:r>
        <w:rPr>
          <w:rFonts w:cs="Times New Roman" w:ascii="Times New Roman" w:hAnsi="Times New Roman"/>
        </w:rPr>
        <w:t>В этот момент по кабинету Вербицкого расползается вязкая тишина. Она продвигается из центра кабинета в обе стороны, плотным коконом окутывая обоих. Меня, которому, в общем, больше нечего спросить, и Вербицкого, которому больше нечего ответить. Мы сидим, как мухи в паутине, не в силах двинуться, потому что каждое движение причиняет нестерпимую резь от паутины. Так и в нашем диалоге, — любое его продолжение наносит ножевые ранения. Хотя почему-то мне кажется, что единственная муха тут — я.</w:t>
      </w:r>
    </w:p>
    <w:p>
      <w:pPr>
        <w:pStyle w:val="Normal"/>
        <w:spacing w:before="0" w:after="0"/>
        <w:ind w:firstLine="851"/>
        <w:rPr>
          <w:rFonts w:ascii="Times New Roman" w:hAnsi="Times New Roman" w:cs="Times New Roman"/>
        </w:rPr>
      </w:pPr>
      <w:r>
        <w:rPr>
          <w:rFonts w:cs="Times New Roman" w:ascii="Times New Roman" w:hAnsi="Times New Roman"/>
        </w:rPr>
        <w:t>Первым паузу нарушает Вербицкий. Он говорит чётким, стальным голосом, удивительно точно расставляя акценты:</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я об обоих позаботился... одному устроил гражданскую панихиду, захоронение в пантеоне богов средств массовой информации и жертвоприношения в виде аудитории. А другому сейчас предлагаю хорошо оплачиваемый отпуск, на который он, ввиду своей молодости, не соглашается. Ты думаешь, ты умнее других? Нашёл самый лучший вариант? Не просто с тобой, ох как не прост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ажите, Аркадий Яковлевич, а вам с кем проще? С живыми или с мёртвыми? Что-то мне подсказывает, что с мёртвыми оно лучше, правда? Они не умнее других, они со всем соглашаются, да? Они не хорошие и не плохие, они просто мёртвые. Признайтесь, Аркадий Яковлевич, мёртвые — они... удобне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нтон, наш диалог зашёл в тупик. Давай сделаем так. У нас есть один, максимум два дня. Ты обдумываешь моё предложение, а я твоё. Мы встречаемся и принимаем решение. Только об одном тебя прошу — не тяни. Ты знаешь, что мы не располагаем ресурсом времен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хотите сказать, что в моей ситуации есть варианты?</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рианты всегда есть, Антон, поверь мне. И вот ещё что. Поедешь на моей машине. Охрану мою возьмёшь. Так всем спокойне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асибо, Аркадий Яковлевич, за забот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лько не геройствуй, иначе из здания не выпущу. Не исключено, что о твоём местонахождении знаю не только я.</w:t>
      </w:r>
    </w:p>
    <w:p>
      <w:pPr>
        <w:pStyle w:val="Normal"/>
        <w:spacing w:before="0" w:after="0"/>
        <w:ind w:firstLine="851"/>
        <w:rPr>
          <w:rFonts w:ascii="Times New Roman" w:hAnsi="Times New Roman" w:cs="Times New Roman"/>
        </w:rPr>
      </w:pPr>
      <w:r>
        <w:rPr>
          <w:rFonts w:cs="Times New Roman" w:ascii="Times New Roman" w:hAnsi="Times New Roman"/>
        </w:rPr>
        <w:t>Вербицкий вызывает по телефону Алексеева. Мы прощаемся, жмём друг другу руки, и Аркадий Яковлевич говорит мне на прощани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нтон, главное — не тяни... время!</w:t>
      </w:r>
    </w:p>
    <w:p>
      <w:pPr>
        <w:pStyle w:val="Normal"/>
        <w:spacing w:before="0" w:after="0"/>
        <w:ind w:firstLine="851"/>
        <w:rPr>
          <w:rFonts w:ascii="Times New Roman" w:hAnsi="Times New Roman" w:cs="Times New Roman"/>
        </w:rPr>
      </w:pPr>
      <w:r>
        <w:rPr>
          <w:rFonts w:cs="Times New Roman" w:ascii="Times New Roman" w:hAnsi="Times New Roman"/>
        </w:rPr>
        <w:t>Я киваю головой и выхожу из кабинета вслед за Алексеевым.</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Машина</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Мы двигаемся вверх по Солянке двумя машинами. Я сижу на переднем сиденье Lexus RХ300 рядом с водителем, сзади меня сидит Алексеев с охранником, следом за нами двигается Тоуоtа Land Сruiser сопровождения. Мы выехали минут двадцать назад, и с тех пор в машине никто не проронил ни единого слова, даже музыка не играет. Признаться, меня эта атмосфера сильно напрягает, и я первым делаю попытку завязать разговор:</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о-то мы грустно едем, мужики. Как на похороны. Давайте хоть музыку включи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пожалуйста, Антон, включай, что тебе больше нравится, — отвечает Алексеев.</w:t>
      </w:r>
    </w:p>
    <w:p>
      <w:pPr>
        <w:pStyle w:val="Normal"/>
        <w:spacing w:before="0" w:after="0"/>
        <w:ind w:firstLine="851"/>
        <w:rPr>
          <w:rFonts w:ascii="Times New Roman" w:hAnsi="Times New Roman" w:cs="Times New Roman"/>
        </w:rPr>
      </w:pPr>
      <w:r>
        <w:rPr>
          <w:rFonts w:cs="Times New Roman" w:ascii="Times New Roman" w:hAnsi="Times New Roman"/>
        </w:rPr>
        <w:t>Я включаю радио, и первая же волна транслирует «I will Survive». Стоит ли говорить, что эта мелодия больше не ассоциируется у меня с дискотекой? Я переключаюсь дальше, на «Наше Радио», которое даёт какой-то бодрый российский шлягер. Я делаю громче, и из колонок несётся:</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Я бросил штаб и ушёл в пехоту.</w:t>
      </w:r>
    </w:p>
    <w:p>
      <w:pPr>
        <w:pStyle w:val="Normal"/>
        <w:spacing w:before="0" w:after="0"/>
        <w:ind w:firstLine="851"/>
        <w:rPr>
          <w:rFonts w:ascii="Times New Roman" w:hAnsi="Times New Roman" w:cs="Times New Roman"/>
        </w:rPr>
      </w:pPr>
      <w:r>
        <w:rPr>
          <w:rFonts w:cs="Times New Roman" w:ascii="Times New Roman" w:hAnsi="Times New Roman"/>
        </w:rPr>
        <w:t>Чтобы посмотреть в лицо врагу.</w:t>
      </w:r>
    </w:p>
    <w:p>
      <w:pPr>
        <w:pStyle w:val="Normal"/>
        <w:spacing w:before="0" w:after="0"/>
        <w:ind w:firstLine="851"/>
        <w:rPr>
          <w:rFonts w:ascii="Times New Roman" w:hAnsi="Times New Roman" w:cs="Times New Roman"/>
        </w:rPr>
      </w:pPr>
      <w:r>
        <w:rPr>
          <w:rFonts w:cs="Times New Roman" w:ascii="Times New Roman" w:hAnsi="Times New Roman"/>
        </w:rPr>
        <w:t>Я увидел парня, мы были похожи,</w:t>
      </w:r>
    </w:p>
    <w:p>
      <w:pPr>
        <w:pStyle w:val="Normal"/>
        <w:spacing w:before="0" w:after="0"/>
        <w:ind w:firstLine="851"/>
        <w:rPr>
          <w:rFonts w:ascii="Times New Roman" w:hAnsi="Times New Roman" w:cs="Times New Roman"/>
        </w:rPr>
      </w:pPr>
      <w:r>
        <w:rPr>
          <w:rFonts w:cs="Times New Roman" w:ascii="Times New Roman" w:hAnsi="Times New Roman"/>
        </w:rPr>
        <w:t>Он так же откровенно мне целился в грудь.</w:t>
      </w:r>
    </w:p>
    <w:p>
      <w:pPr>
        <w:pStyle w:val="Normal"/>
        <w:spacing w:before="0" w:after="0"/>
        <w:ind w:firstLine="851"/>
        <w:rPr>
          <w:rFonts w:ascii="Times New Roman" w:hAnsi="Times New Roman" w:cs="Times New Roman"/>
        </w:rPr>
      </w:pPr>
      <w:r>
        <w:rPr>
          <w:rFonts w:cs="Times New Roman" w:ascii="Times New Roman" w:hAnsi="Times New Roman"/>
        </w:rPr>
        <w:t>И каждый день война,</w:t>
      </w:r>
    </w:p>
    <w:p>
      <w:pPr>
        <w:pStyle w:val="Normal"/>
        <w:spacing w:before="0" w:after="0"/>
        <w:ind w:firstLine="851"/>
        <w:rPr>
          <w:rFonts w:ascii="Times New Roman" w:hAnsi="Times New Roman" w:cs="Times New Roman"/>
        </w:rPr>
      </w:pPr>
      <w:r>
        <w:rPr>
          <w:rFonts w:cs="Times New Roman" w:ascii="Times New Roman" w:hAnsi="Times New Roman"/>
        </w:rPr>
        <w:t>И мы пьём до дна.</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Я оборачиваюсь к Алексееву и говорю:</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кольная песня, да? Прямо про нас. Мы же на войне?</w:t>
      </w:r>
    </w:p>
    <w:p>
      <w:pPr>
        <w:pStyle w:val="Normal"/>
        <w:spacing w:before="0" w:after="0"/>
        <w:ind w:firstLine="851"/>
        <w:rPr>
          <w:rFonts w:ascii="Times New Roman" w:hAnsi="Times New Roman" w:cs="Times New Roman"/>
        </w:rPr>
      </w:pPr>
      <w:r>
        <w:rPr>
          <w:rFonts w:cs="Times New Roman" w:ascii="Times New Roman" w:hAnsi="Times New Roman"/>
        </w:rPr>
        <w:t>Алексеев смотрит на меня, затем после некоторой паузы смеётся. Вслед за ним смеётся охранник, потом водител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ужики, — говорю я, — у меня полное ощущение, что я герой фильма «Криминальное чтиво» и мы едем мочить конкурентов-гангстеров. Похоже, Александр Петрович, тебе не кажется?</w:t>
      </w:r>
    </w:p>
    <w:p>
      <w:pPr>
        <w:pStyle w:val="Normal"/>
        <w:spacing w:before="0" w:after="0"/>
        <w:ind w:firstLine="851"/>
        <w:rPr>
          <w:rFonts w:ascii="Times New Roman" w:hAnsi="Times New Roman" w:cs="Times New Roman"/>
        </w:rPr>
      </w:pPr>
      <w:r>
        <w:rPr>
          <w:rFonts w:cs="Times New Roman" w:ascii="Times New Roman" w:hAnsi="Times New Roman"/>
        </w:rPr>
        <w:t>Мы проезжаем здание Исторической библиотеки, в которую я ходил студентом и в которой мы частенько бухали с сокурсниками. Я снова поворачиваюсь, чтобы рассказать об этом Алексееву, начинаю фразу «А вот в том здании...», как в этот момент мне на шею накидывается удавка, кажется леска, я не очень силён в этом. Я успеваю подставить под неё руку, но леска соскальзывает и начинает резать мне горло. Я машу руками, несколько раз попадаю по водителю, машина виляет, но он невозмутимо продолжает ехать вперёд, потом я снова пытаюсь подсунуть руки под удавку. Сзади меня покряхтывает Алексеев, кажется, ему помогает охранник, колонки продолжают орать:</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Каждый день война,</w:t>
      </w:r>
    </w:p>
    <w:p>
      <w:pPr>
        <w:pStyle w:val="Normal"/>
        <w:spacing w:before="0" w:after="0"/>
        <w:ind w:firstLine="851"/>
        <w:rPr>
          <w:rFonts w:ascii="Times New Roman" w:hAnsi="Times New Roman" w:cs="Times New Roman"/>
        </w:rPr>
      </w:pPr>
      <w:r>
        <w:rPr>
          <w:rFonts w:cs="Times New Roman" w:ascii="Times New Roman" w:hAnsi="Times New Roman"/>
        </w:rPr>
        <w:t>Каждый день война,</w:t>
      </w:r>
    </w:p>
    <w:p>
      <w:pPr>
        <w:pStyle w:val="Normal"/>
        <w:spacing w:before="0" w:after="0"/>
        <w:ind w:firstLine="851"/>
        <w:rPr>
          <w:rFonts w:ascii="Times New Roman" w:hAnsi="Times New Roman" w:cs="Times New Roman"/>
        </w:rPr>
      </w:pPr>
      <w:r>
        <w:rPr>
          <w:rFonts w:cs="Times New Roman" w:ascii="Times New Roman" w:hAnsi="Times New Roman"/>
        </w:rPr>
        <w:t>Каждый день война,</w:t>
      </w:r>
    </w:p>
    <w:p>
      <w:pPr>
        <w:pStyle w:val="Normal"/>
        <w:spacing w:before="0" w:after="0"/>
        <w:ind w:firstLine="851"/>
        <w:rPr>
          <w:rFonts w:ascii="Times New Roman" w:hAnsi="Times New Roman" w:cs="Times New Roman"/>
        </w:rPr>
      </w:pPr>
      <w:r>
        <w:rPr>
          <w:rFonts w:cs="Times New Roman" w:ascii="Times New Roman" w:hAnsi="Times New Roman"/>
        </w:rPr>
        <w:t>Каждый день...</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Все занимает какие-то секунды, у меня перед глазами бегут радужные круги, и тут машину сотрясает. Довольно сильный удар приходится в водительскую сторону, нас встряхивает, удавка ослабевает, видимо, оттого, что Алексеева отбрасывает назад. Водитель утыкается лицом, в подушку безопасности, я слышу, как сзади кто-то кричит: «Двеееерь!»; автоматически сбрасываю удавку, открываю дверь и бросаюсь вон из машины. Мне все ещё не хватает воздуха, я держусь за горло, но инстинкт загнанной жертвы гонит меня вперёд. Я поворачиваю налево во двор, в котором мы когда-то бухали студентами, пересекаю детскую площадку и готовлюсь повернуть ещё раз налево. Я оборачиваюсь на бегу и вижу, что в водительскую дверь машины, в которой меня везли, уткнулась «Газель» с тентом. Её водитель, видимо, боится вылезти из кабины. Зато из машины сопровождения не побоялись вылезти два охранника, один из которых достал пистолет и целится им в мою сторону. Я поворачиваю за угол и слышу, как сзади ухают два выстрела. Я выбегаю обратно на Солянку и бегу вниз, к скверу, туда, где стоит памятник Кириллу и Мефодию...</w:t>
      </w:r>
    </w:p>
    <w:p>
      <w:pPr>
        <w:pStyle w:val="Normal"/>
        <w:spacing w:before="0" w:after="0"/>
        <w:ind w:firstLine="851"/>
        <w:rPr>
          <w:rFonts w:ascii="Times New Roman" w:hAnsi="Times New Roman" w:cs="Times New Roman"/>
        </w:rPr>
      </w:pPr>
      <w:r>
        <w:rPr>
          <w:rFonts w:cs="Times New Roman" w:ascii="Times New Roman" w:hAnsi="Times New Roman"/>
        </w:rPr>
        <w:t>В себя я прихожу где-то в конце Варварки. Я зaбежал в какой-то переулок, спрятался под арку, массирую горло и отчего-то ощущаю нехилую эрекцию. Возможно, это присуще всем висельникам или удушенным, возможно, это азарт гонки, возможно и скорее всего даёт о себе знать более чем недельное воздержание. В любом случае, потрогав себя в районе ширинки, я, наконец, осознаю, что всё ещё жив.</w:t>
      </w:r>
    </w:p>
    <w:p>
      <w:pPr>
        <w:pStyle w:val="Normal"/>
        <w:spacing w:before="0" w:after="0"/>
        <w:ind w:firstLine="851"/>
        <w:rPr>
          <w:rFonts w:ascii="Times New Roman" w:hAnsi="Times New Roman" w:cs="Times New Roman"/>
        </w:rPr>
      </w:pPr>
      <w:r>
        <w:rPr>
          <w:rFonts w:cs="Times New Roman" w:ascii="Times New Roman" w:hAnsi="Times New Roman"/>
        </w:rPr>
        <w:t>Посмотрев по сторонам, я думаю о том, куда мне идти. Пройдя переулок до конца, я попадаю на Биржевую площадь, дальше ноги сами несут меня к зданию ГУМа. В ГУМе я останавливаюсь у банкомата, засовываю карточку и снимаю все до остатка. Получается что-то около трёхсот долларов. В ближайшем салоне сотовой связи я покупаю самый дешёвый аппарат и набираю Вадима. Я жду гудков пять, вероятно, Вадим решает отвечать или не отвечать неизвестному номеру. Наконец в трубке слышится «алл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лё, Вадим, это Дроздиков.</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Простите, с кем я говорю?</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дим, не придуривайся, ты знаешь, с кем ты говоришь, это я, Антон.</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стите, но Антон Дроздиков погиб. До свидани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лё, не вешай трубк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вы хотит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думаешь, ты соскочишь? Ты думаешь, что с тобой получится по-другому? Послушай, Вадим, мне нужна твоя помощь. Причём, помогая мне, ты в общем-то поможешь себ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асибо, мне помогать не нужн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лядь, ты идиот, ты не понимаешь, с кем ты играешь? Ты думаешь, что ты умнее других? А что, если завтра ты окажешься на моём мест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считаю, что каждый находится ровно на том месте, которое заслуживает. Я заканчиваю разговор, всего доброг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дим, ну почему ты такая сук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знаете, в своё время Антон Дроздиков сказал мне: «Мы не оставляем друг другу ни одного шанса, родной».</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Антон Дроздиков тебе в своё время этот шанс оставил, не помниш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мню. Он ошибся. До свидания.</w:t>
      </w:r>
    </w:p>
    <w:p>
      <w:pPr>
        <w:pStyle w:val="Normal"/>
        <w:spacing w:before="0" w:after="0"/>
        <w:ind w:firstLine="851"/>
        <w:rPr>
          <w:rFonts w:ascii="Times New Roman" w:hAnsi="Times New Roman" w:cs="Times New Roman"/>
        </w:rPr>
      </w:pPr>
      <w:r>
        <w:rPr>
          <w:rFonts w:cs="Times New Roman" w:ascii="Times New Roman" w:hAnsi="Times New Roman"/>
        </w:rPr>
        <w:t>Я перезваниваю. В этот раз Вадим отвечает сраз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лё, Вадим, подожди, я тебе сейчас кое-что расскаж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ошиблись номером.</w:t>
      </w:r>
    </w:p>
    <w:p>
      <w:pPr>
        <w:pStyle w:val="Normal"/>
        <w:spacing w:before="0" w:after="0"/>
        <w:ind w:firstLine="851"/>
        <w:rPr>
          <w:rFonts w:ascii="Times New Roman" w:hAnsi="Times New Roman" w:cs="Times New Roman"/>
        </w:rPr>
      </w:pPr>
      <w:r>
        <w:rPr>
          <w:rFonts w:cs="Times New Roman" w:ascii="Times New Roman" w:hAnsi="Times New Roman"/>
        </w:rPr>
        <w:t>Первой моей реакцией было запустить телефон об стену. Я размахнулся, но, вспомнив, что денег больше нет, а связь нужна, я положил телефон в карман и двинулся в сторону Никольской улицы.</w:t>
      </w:r>
    </w:p>
    <w:p>
      <w:pPr>
        <w:pStyle w:val="Normal"/>
        <w:spacing w:before="0" w:after="0"/>
        <w:ind w:firstLine="851"/>
        <w:rPr>
          <w:rFonts w:ascii="Times New Roman" w:hAnsi="Times New Roman" w:cs="Times New Roman"/>
        </w:rPr>
      </w:pPr>
      <w:r>
        <w:rPr>
          <w:rFonts w:cs="Times New Roman" w:ascii="Times New Roman" w:hAnsi="Times New Roman"/>
        </w:rPr>
        <w:t>В павильоне с надписью «ЕДА-2» я купил сосиску в тесте и бутылку «Байкала». Расположившись под красным зонтом с надписью «Кока-Кола», я медленно жевал этот шарж на классический хот-дог. Ел я скорее из необходимости питаться, нежели от голода. Вкус сосиски вкупе с названием павильона рождал нездоровые ассоциации с секонд-хендом в области гастрономии. Вспоминалась пресловутая «осетрина второй свежести» и название магазина из прошлого — «Вторая молодость», в котором продавались ношеные дизайнерские вещи.</w:t>
      </w:r>
    </w:p>
    <w:p>
      <w:pPr>
        <w:pStyle w:val="Normal"/>
        <w:spacing w:before="0" w:after="0"/>
        <w:ind w:firstLine="851"/>
        <w:rPr>
          <w:rFonts w:ascii="Times New Roman" w:hAnsi="Times New Roman" w:cs="Times New Roman"/>
        </w:rPr>
      </w:pPr>
      <w:r>
        <w:rPr>
          <w:rFonts w:cs="Times New Roman" w:ascii="Times New Roman" w:hAnsi="Times New Roman"/>
        </w:rPr>
        <w:t>Я достал телефон и набрал номер Сашки Епифанцева. После непродолжительной паузы оператор ответил мне, что абонент временно не обслуживается. Вероятно, неприятности были не только у меня. Последний из номеров, которые я помнил на память, был сотовый Никитоса. Удивительно, но Никитос ответил. Уже после второго гудка он рявкнул:</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кит, это Антон.</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нтон Дроздиков.</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 дела! — практически без паузы ответил Никитос. — Ни фига себе. Ты живой?</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получилось. Никит, мне нужна твоя помощь. Мы можем сегодня встретитьс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й подумать...</w:t>
      </w:r>
    </w:p>
    <w:p>
      <w:pPr>
        <w:pStyle w:val="Normal"/>
        <w:spacing w:before="0" w:after="0"/>
        <w:ind w:firstLine="851"/>
        <w:rPr>
          <w:rFonts w:ascii="Times New Roman" w:hAnsi="Times New Roman" w:cs="Times New Roman"/>
        </w:rPr>
      </w:pPr>
      <w:r>
        <w:rPr>
          <w:rFonts w:cs="Times New Roman" w:ascii="Times New Roman" w:hAnsi="Times New Roman"/>
        </w:rPr>
        <w:t>Никита колебался. С одной стороны, он понимал, что у меня большие проблемы, с другой — их истинный размер он оценить не мог.</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адно, — выдохнул он в трубку, — кафе «Курвуазье» знаеш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ю.</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ядом с ним есть ресторан «Огни». А между ними арка. Она ведёт во внутренний двор. Вот там, в восемь вечера. Сегодн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асибо, Никитос.</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ка не за что. До встречи.</w:t>
      </w:r>
    </w:p>
    <w:p>
      <w:pPr>
        <w:pStyle w:val="Normal"/>
        <w:spacing w:before="0" w:after="0"/>
        <w:ind w:firstLine="851"/>
        <w:rPr>
          <w:rFonts w:ascii="Times New Roman" w:hAnsi="Times New Roman" w:cs="Times New Roman"/>
        </w:rPr>
      </w:pPr>
      <w:r>
        <w:rPr>
          <w:rFonts w:cs="Times New Roman" w:ascii="Times New Roman" w:hAnsi="Times New Roman"/>
        </w:rPr>
        <w:t>Закончив разговор, я подумал о том, что Никитос, может быть, уже познакомился с Вербицким, бойцы которого и положат меня в этом внутреннем дворе. С другой стороны, кто мог рассказать Вербицкому о Никитосе? Вадик... Блядский Вадик. Сука. А может быть, ещё не успел? В любом случае, если ничего не предпринимать, то меня скорее завалят. Будь что будет. Я выкинул недоеденную сосиску в мусорку, допил воду и пошёл дальше. Мимоходом я ещё раз кинул взгляд на вывеску павильона и узрел юридическое название фирмы, торгующей «второй едой». Под названием «ЕДА-2» маленькими буквами сообщалось потребителям:</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Вас обслуживает ЗАО «КАРМА»</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Я хмыкнул и ещё раз подумал о Никитосе. Воистину, пусть будет, что будет. У каждого своя карма. У кого-то она даже оказывается закрытым акционерным обществом. Я брёл, обтекаемый толпой людей, торопящихся по своим делам. Никому из них, в сущности, не было до меня никакого дела. Изменилось бы что-нибудь, если бы все эти люди узнали, кто я такой? Что это я, Антон Дроздиков, ещё вчера отруливал хитроумные схемы и запутывал будущих избирателей. Запутывал, запутывал, да и запутался сам до того, что намедни был убит. Но волшебным образом воскрес и... и теперь сам не знает, что со своим воскрешением делать...</w:t>
      </w:r>
    </w:p>
    <w:p>
      <w:pPr>
        <w:pStyle w:val="Normal"/>
        <w:spacing w:before="0" w:after="0"/>
        <w:ind w:firstLine="851"/>
        <w:rPr>
          <w:rFonts w:ascii="Times New Roman" w:hAnsi="Times New Roman" w:cs="Times New Roman"/>
        </w:rPr>
      </w:pPr>
      <w:r>
        <w:rPr>
          <w:rFonts w:cs="Times New Roman" w:ascii="Times New Roman" w:hAnsi="Times New Roman"/>
        </w:rPr>
        <w:t>Как же оно всё так вышло? «Пешка, которая хочет стать королевой». Может быть, все произошедшее было нужно для того, чтобы я оказался на своей Восьмой Линии? А что, символично. Погиб, но спустя двенадцать дней воскрес. Как и положено настоящему мессии. Причём погибал я и воскресал исключительно в СМИ. В информационном поле. Хм... Может быть, я и есть новый мессия? Божество Медиа? Я по ходу с ума схожу.</w:t>
      </w:r>
    </w:p>
    <w:p>
      <w:pPr>
        <w:pStyle w:val="Normal"/>
        <w:spacing w:before="0" w:after="0"/>
        <w:ind w:firstLine="851"/>
        <w:rPr>
          <w:rFonts w:ascii="Times New Roman" w:hAnsi="Times New Roman" w:cs="Times New Roman"/>
        </w:rPr>
      </w:pPr>
      <w:r>
        <w:rPr>
          <w:rFonts w:cs="Times New Roman" w:ascii="Times New Roman" w:hAnsi="Times New Roman"/>
        </w:rPr>
        <w:t>А с другой стороны, что такого? Взять сейчас встать на крыльцо у «Аптеки номер один» и крикнуть во всё горл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приветствуйте Медиа-Иисуса, всего две минуты, или мы уйдём на рекламу!</w:t>
      </w:r>
    </w:p>
    <w:p>
      <w:pPr>
        <w:pStyle w:val="Normal"/>
        <w:spacing w:before="0" w:after="0"/>
        <w:ind w:firstLine="851"/>
        <w:rPr>
          <w:rFonts w:ascii="Times New Roman" w:hAnsi="Times New Roman" w:cs="Times New Roman"/>
        </w:rPr>
      </w:pPr>
      <w:r>
        <w:rPr>
          <w:rFonts w:cs="Times New Roman" w:ascii="Times New Roman" w:hAnsi="Times New Roman"/>
        </w:rPr>
        <w:t>Интересно, что прохожие сделают? «Скорую» сразу вызовут или просто проигнорируют? Хотя бы один чисто из праздного интереса окликнет меня? Так, по простому, типа: «Эй, чувак, ты реально Иисус?» С этими мыслями я прошёл аптеку, миновал вход в торговый центр «Наутилус» и юркнул в павильон метро «Лубянка». Я купил билет на одну поездку, быстро миновал милиционера, дежурившего рядом с турникетом, спустился на платформу и сел в вагон поезда.</w:t>
      </w:r>
    </w:p>
    <w:p>
      <w:pPr>
        <w:pStyle w:val="Normal"/>
        <w:spacing w:before="0" w:after="0"/>
        <w:ind w:firstLine="851"/>
        <w:rPr>
          <w:rFonts w:ascii="Times New Roman" w:hAnsi="Times New Roman" w:cs="Times New Roman"/>
        </w:rPr>
      </w:pPr>
      <w:r>
        <w:rPr>
          <w:rFonts w:cs="Times New Roman" w:ascii="Times New Roman" w:hAnsi="Times New Roman"/>
        </w:rPr>
        <w:t>Под арку я зашёл в половине восьмого. За полчаса ожидания Никитоса я выкурил семь сигарет, рассчитал периметр внутреннего двора в шагах, несколько раз плюнул на землю. Если бы я был котом, то от тягостного ожидания я ещё бы и все углы обоссал. Ровно в восемь вечера в подворотню между кафе «Курвуазье» и рестораном «Огни» въехал чёрный «Хаммер». Я вышел из-под крыши подъезда и пошёл к джипу. На борту автомобиля было написано жёлтой краской:</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Этот танк (зачёркнуто) Наmmеr построен на средства заводчан «3-й КЭМЗ имени Фрунзе»</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Ниже кроваво-красным граффити было начертано:</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НА БЕРЛИН (зачёркнуто) ИБИЦУ!</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китос, я смотрю, ты стал повёрнут на новых пиар-технологиях, — сказал я, садясь в машин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а-ха, — Никитос широко улыбнулся, — есть мальца. Погнали наши городских.</w:t>
      </w:r>
    </w:p>
    <w:p>
      <w:pPr>
        <w:pStyle w:val="Normal"/>
        <w:spacing w:before="0" w:after="0"/>
        <w:ind w:firstLine="851"/>
        <w:rPr>
          <w:rFonts w:ascii="Times New Roman" w:hAnsi="Times New Roman" w:cs="Times New Roman"/>
        </w:rPr>
      </w:pPr>
      <w:r>
        <w:rPr>
          <w:rFonts w:cs="Times New Roman" w:ascii="Times New Roman" w:hAnsi="Times New Roman"/>
        </w:rPr>
        <w:t>Никита несколько раз повертел головой из стороны в сторону и нажал на газ.</w:t>
      </w:r>
    </w:p>
    <w:p>
      <w:pPr>
        <w:pStyle w:val="Normal"/>
        <w:spacing w:before="0" w:after="0"/>
        <w:ind w:firstLine="851"/>
        <w:rPr>
          <w:rFonts w:ascii="Times New Roman" w:hAnsi="Times New Roman" w:cs="Times New Roman"/>
        </w:rPr>
      </w:pPr>
      <w:r>
        <w:rPr>
          <w:rFonts w:cs="Times New Roman" w:ascii="Times New Roman" w:hAnsi="Times New Roman"/>
        </w:rPr>
        <w:t>Дорога была свободна до такой степени, что невольно думалось про то, что все машины стоимостью от ста пятидесяти тысяч долларов удивительным образом изменяют пространство перед собой. «Хаммер», как волнорез, раздвигал окружающие машины. Достаточно долго мы ехали молча. Я не знал, с чего начать, он не знал, как меня выгнать. Так мне казалось. Проехали «Красные Ворота». Потом «Павелецкую». Выехали на Крымский мост. Потом проехали туннель под Арбато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мотри, — показал мне рукой Никитос.</w:t>
      </w:r>
    </w:p>
    <w:p>
      <w:pPr>
        <w:pStyle w:val="Normal"/>
        <w:spacing w:before="0" w:after="0"/>
        <w:ind w:firstLine="851"/>
        <w:rPr>
          <w:rFonts w:ascii="Times New Roman" w:hAnsi="Times New Roman" w:cs="Times New Roman"/>
        </w:rPr>
      </w:pPr>
      <w:r>
        <w:rPr>
          <w:rFonts w:cs="Times New Roman" w:ascii="Times New Roman" w:hAnsi="Times New Roman"/>
        </w:rPr>
        <w:t>На противоположной стороне улицы на заборе был наклеен здоровый стикер:</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Мы должны вам курортный загар.</w:t>
      </w:r>
    </w:p>
    <w:p>
      <w:pPr>
        <w:pStyle w:val="Normal"/>
        <w:spacing w:before="0" w:after="0"/>
        <w:ind w:firstLine="851"/>
        <w:rPr>
          <w:rFonts w:ascii="Times New Roman" w:hAnsi="Times New Roman" w:cs="Times New Roman"/>
        </w:rPr>
      </w:pPr>
      <w:r>
        <w:rPr>
          <w:rFonts w:cs="Times New Roman" w:ascii="Times New Roman" w:hAnsi="Times New Roman"/>
        </w:rPr>
        <w:t>Инферно. Неземные солярии</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эх, — покачал головой Никитос, — «мы должны вам загар», бля. Попробовали бы они в начале 90-х такую рекламу заебенить. На заборе, в центре город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смысл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через полчаса после того, как они её повесили, к ним бы уже три бригады приехали порамсить за жизнь. «Должны», говорите? Ну, хули, за язык никто не тянул. Раз должны — отдавайт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Жёсткие времена были, — констатирую 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для кого-то они и не прошли, — Никитос с интересом посмотрел на меня, — ты нормально себя чувствуеш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так, — я пожал плечами, — не очень, если честн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о и видно. Я тут офигел, узнав про тебя в газетах да по телику. Во дела, в натуре, д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точно. Слушай, а куда Епифанцев делся? Я ему звонил, а у него абонент временно не обслуживаетс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ашка-то? А... Он как всю эту тему про Грузию увидел, сразу взял семью в охапку и в отпуск. В Испанию. Я его на самолёт провожал.</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долго он в отпуск-т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азал, после выборов приедет. «Когда третий срок начнётся, сразу и вернусь». Реально так и сказал.</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ьфу, бля. И этот туда же. Третий срок, третий срок... Ему-то чего с него? У него долговременные инвестици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я не в курсе, Антох. Ты лучше скажи, как ты в живых осталс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моему, это ненадолго, — вздыхаю я, — максимум на неделю...</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адно, я тебя вопросами грузить не буду, и так ясно, что рамс у тебя с кем-то кривой пошёл. Чем мог, помог бы, но, эт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оишься? — Я попробовал взять Никитоса на извечное пацанское «слабо». — Или весовая категория не тво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нтон, — Никита по-доброму улыбнулся, — я после твоей комбинации с «Зевсом» впишусь за тебя перед любой братвой. Хошь перед пиковыми, хошь перед славянами. Только не перед телевизионщикам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мастеров по ремонту техники боишься? — смеюсь 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ипа того. Если они даже такому залеченному телевизионному мастеру, как ты, хвост накрутили, значит, ребята серьёзные. На государственном уровне. А я в этот стос не играю. Могу лавэ в долг дать, — Никита делает паузу, — немного. Могу какую тачку одолжить. А всё остальное — это уже извини. Это уже терроризмом попахивае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е, — я криво ухмыляюсь, — быстро ты наблатыкался про терроризм говорить. Да уж, пропаганда государственная знает свою аудиторию.</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то делать, Антох, — Никита скорчил сиротскую рожу, — у меня же восемь классов и «путяга». Я только и верю, что Господу Богу да телевизору (прости, Господи), — Никитос перекрестился, — рассказывай, чего хотел, мы уже на второй круг по Садовому идё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ажи, брат. Если на человеке пояс шахида надет, а в него стреляют, что будет? Сдетонирует пояс?</w:t>
      </w:r>
    </w:p>
    <w:p>
      <w:pPr>
        <w:pStyle w:val="Normal"/>
        <w:spacing w:before="0" w:after="0"/>
        <w:ind w:firstLine="851"/>
        <w:rPr>
          <w:rFonts w:ascii="Times New Roman" w:hAnsi="Times New Roman" w:cs="Times New Roman"/>
        </w:rPr>
      </w:pPr>
      <w:r>
        <w:rPr>
          <w:rFonts w:cs="Times New Roman" w:ascii="Times New Roman" w:hAnsi="Times New Roman"/>
        </w:rPr>
        <w:t>Никита резко вырулил к обочине, остановил машину и повернулся ко мн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сен день — сдетонирует. А тебе заче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сколько человек вокруг положи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сколько будет, столько и положит. Особенно если начинён чем. Антох, может, ну его к лешему? Может, ты сдашься властям? Безвинные люди погибнут ж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про чт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 это... ты ж теракт хочешь заебенить? — Никита смотрел на меня глазами грустной феи. — Сдайся, а? Расскажи про всю эту свою звездобратию ФСБ, тебе, может, ещё и дадут награду какую. Например, орден Славы...</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Вовы. Точно дадут. Никитос, ты дурак, что ли? Мне пояс шахида для самообороны нужно. На меня охота идёт, врубаешьс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ч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то. Я завтра к бывшему шефу пойду. Либо они меня отпускают за границу с бабками, либо я всё это гнездо оппозиции разношу к чертя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огда да... тогда дело другое, — Никитос кивнул головой, хотя ясно было, что до конца он мне не верит, — оно, конечно, да... Может, тебе ещё ствол? На всякий случай?</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вай, чего уж там, — я опустил окно и плюнул, — только это... у меня тут денег нет. Могу тебе кредитную карточку дать. Она у меня дома спрятана. Счёт в Швейцарии, на нём двадцать тысяч. Пин код...</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надо, — Никита положил обе руки на руль, — отдашь потом. Когда поднимешьс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уда? На небеса, что ли? — рассмеялся 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ипун тебе, — Никита снова перекрестился, — короче, пиши телефон... Магом зову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смысле маг и волшебник?</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смысле Магомет. Ты с шутками-то аккуратней. Он человек религиозный...</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ураку ясно. С таким-то имене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звонишь, скажешь, что от Исы и что замазка нужна. Для наружных работ. Запомниш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помню. Хе... замазка, бля. А Иса... это кт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ая тебе разниц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вообще-то никакой...</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Только уточни, что для наружных, а то он тебе вместо пластида... в общем, не забудь...</w:t>
      </w:r>
    </w:p>
    <w:p>
      <w:pPr>
        <w:pStyle w:val="Normal"/>
        <w:spacing w:before="0" w:after="0"/>
        <w:ind w:firstLine="851"/>
        <w:rPr>
          <w:rFonts w:ascii="Times New Roman" w:hAnsi="Times New Roman" w:cs="Times New Roman"/>
        </w:rPr>
      </w:pPr>
      <w:r>
        <w:rPr>
          <w:rFonts w:cs="Times New Roman" w:ascii="Times New Roman" w:hAnsi="Times New Roman"/>
        </w:rPr>
        <w:t>Я записал городской номер. Положил бумажку во внутренний карман, достал сигареты. Мы молча покурили, переглянулись, и я открыл двер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асибо тебе, Никитос, бывай, — попрощался 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 пуха... — сказал Никита голосом работника морга, — давай. — В его взгляде явно отразилось моё имя, зачёркнутое красной ручкой.</w:t>
      </w:r>
    </w:p>
    <w:p>
      <w:pPr>
        <w:pStyle w:val="Normal"/>
        <w:spacing w:before="0" w:after="0"/>
        <w:ind w:firstLine="851"/>
        <w:rPr>
          <w:rFonts w:ascii="Times New Roman" w:hAnsi="Times New Roman" w:cs="Times New Roman"/>
        </w:rPr>
      </w:pPr>
      <w:r>
        <w:rPr>
          <w:rFonts w:cs="Times New Roman" w:ascii="Times New Roman" w:hAnsi="Times New Roman"/>
        </w:rPr>
        <w:t>Я пошёл вперёд, по Садовому. Через несколько метров со мной поравнялся «Хаммер» Никитоса и опустилось окн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нтох?</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это... с мобильного ему не звони. Только с телефона-автомат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адн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давай...</w:t>
      </w:r>
    </w:p>
    <w:p>
      <w:pPr>
        <w:pStyle w:val="Normal"/>
        <w:spacing w:before="0" w:after="0"/>
        <w:ind w:firstLine="851"/>
        <w:rPr>
          <w:rFonts w:ascii="Times New Roman" w:hAnsi="Times New Roman" w:cs="Times New Roman"/>
        </w:rPr>
      </w:pPr>
      <w:r>
        <w:rPr>
          <w:rFonts w:cs="Times New Roman" w:ascii="Times New Roman" w:hAnsi="Times New Roman"/>
        </w:rPr>
        <w:t>В кассе метро «Сухаревская» я купил таксофонную карточку, поднялся на улицу и из телефонной будки набрал номер Магомета. На седьмой звонок мне ответил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люшаю теб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лё, это Магоме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кт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Магоме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скажи сначала, ты кт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Антон, от Исы. Мне замазка нужна. Строительная. Для внешних работ. У вас ест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ть нэмнога. Завтра в девять утра приэзжай. Данилавскый рынак. Мясные ряды, спросишь Магу, понял, да? Все, давай. — И отключился.</w:t>
      </w:r>
    </w:p>
    <w:p>
      <w:pPr>
        <w:pStyle w:val="Normal"/>
        <w:spacing w:before="0" w:after="0"/>
        <w:ind w:firstLine="851"/>
        <w:rPr>
          <w:rFonts w:ascii="Times New Roman" w:hAnsi="Times New Roman" w:cs="Times New Roman"/>
        </w:rPr>
      </w:pPr>
      <w:r>
        <w:rPr>
          <w:rFonts w:cs="Times New Roman" w:ascii="Times New Roman" w:hAnsi="Times New Roman"/>
        </w:rPr>
        <w:t>Я вышел из телефонной будки, закурил и подумал, что все в этой жизни очень просто. Где ещё торговать взрывчаткой, как не в мясных рядах на рынк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й, чувак! — крикнули сзади. Я дёрнулся. Последний раз, когда меня окликали, я поехал в Администрацию Президента. Куда на этот раз? Я обернулся и увидел стоящую у тротуара жёлтую машину-мусоровоз. Из водительского окна высунулся парень в жёлтой робе, который махал мне: — Антоха! Привет!</w:t>
      </w:r>
    </w:p>
    <w:p>
      <w:pPr>
        <w:pStyle w:val="Normal"/>
        <w:spacing w:before="0" w:after="0"/>
        <w:ind w:firstLine="851"/>
        <w:rPr>
          <w:rFonts w:ascii="Times New Roman" w:hAnsi="Times New Roman" w:cs="Times New Roman"/>
        </w:rPr>
      </w:pPr>
      <w:r>
        <w:rPr>
          <w:rFonts w:cs="Times New Roman" w:ascii="Times New Roman" w:hAnsi="Times New Roman"/>
        </w:rPr>
        <w:t>Я обернулся по сторонам и быстрыми шагами пошёл к машине. Подойдя ближе, я узнал в крикнувшем моего соседа Василия, работающего водителем на мусоровозе. На борту его «КамАЗа» красовалась малопонятная надпись — «Спецмусортрес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ська, ты?</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то? Я тебе кричал, ещё когда ты в будку заходил, а ты не слышал ничего. А ща вижу — вышел, дай, думаю, крикну ещё раз. Ну, как дел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сь, — я снова оглядываюсь, — а ты домой едеш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д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Здорово. А ты меня не подвезёш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у тебя чего, машина сломалас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да. Типа тог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адись, мне-то что.</w:t>
      </w:r>
    </w:p>
    <w:p>
      <w:pPr>
        <w:pStyle w:val="Normal"/>
        <w:spacing w:before="0" w:after="0"/>
        <w:ind w:firstLine="851"/>
        <w:rPr>
          <w:rFonts w:ascii="Times New Roman" w:hAnsi="Times New Roman" w:cs="Times New Roman"/>
        </w:rPr>
      </w:pPr>
      <w:r>
        <w:rPr>
          <w:rFonts w:cs="Times New Roman" w:ascii="Times New Roman" w:hAnsi="Times New Roman"/>
        </w:rPr>
        <w:t>Я забрался в кабину, и «КамАЗ» тронулся. Когда мы выехали на набережную, я решил прояснить обстановк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сь, а ты телевизор в последние дни не смотрел, что л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не смотрел? Смотрел, — отвечает Вася, не оборачиваяс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А ты там ничего особенного не видел? Ну, про Грузию там? — продолжаю я подбираться к своей тем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 эту ерунду на границе-то? Видал. Ну и правильно грузинам люлей дали, нечего было быковать на нас, — в этот раз он поворачивает голову ко мне, — правильно я говорю?</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сь, а Вась. А ты про меня видел по телевизору? — Я начинаю нервничать. — Были какие-то сюжеты?</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 то, что тебя убили-то? Видал. — Вася заливисто хохоче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и что ты думаешь? — Я сглатываю.</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Да ничего я не думаю! Молодец!</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 есть... как? В каком смысле я молодец, Вас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ты же мне рассказывал, что по ящику все гонево и спланированная пропаганда для выборов, так?</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общих чертах... так. 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я и говорю, что ты молодец. Первый раз в жизни так все спланировал, что люлей взвесили тому, кому над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о, что я там погиб, тебя не смущает? — Я пытаюсь понять, как мне дальше действовать. Честно говоря, реакция Васи меня не то что озадачила — испугал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его мне смущаться? Я же знаю, что там все сказки одни, да спецэффекты. Помнишь, теракт в метро был?</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мню... у «Проспекта Мир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га. Так неделю назад сказали, что все это происки разных гондонов и наебалово. Никто не погиб, все придумали. Так и здесь. Газеты и ящик говорят, что ты ласты склеил, а ты сидишь передо мной живой и здоровый. Только заросший какой-т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уж... — соглашаюсь 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лушай, — подмигивает мне Вася, — ну расскажи, как там было-то на самом дел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Грузи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лушай, Вась, ну это за пять минут не расскажешь, там без бутылки не разберёшься. — И тут мне приходит в голову гениальная мысль. У Васьки-то меня точно никто искать не станет. — Кстати, Вась, а ты своих на дачу-то отправил?</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в июле ещё. Скоро забирать буду, а чт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давай сегодня бухне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а, — вертит головой Васька, — слушай, ну ты даёш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ег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не, всё нормально. Просто ты никогда раньше не предлагал.</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повода не был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еперь ест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роде того. А чего? Возьмём водки, закуси какой и посидим, я тебе расскажу про грузинские дела. Замазал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давай, конечно...</w:t>
      </w:r>
    </w:p>
    <w:p>
      <w:pPr>
        <w:pStyle w:val="Normal"/>
        <w:spacing w:before="0" w:after="0"/>
        <w:ind w:firstLine="851"/>
        <w:rPr>
          <w:rFonts w:ascii="Times New Roman" w:hAnsi="Times New Roman" w:cs="Times New Roman"/>
        </w:rPr>
      </w:pPr>
      <w:r>
        <w:rPr>
          <w:rFonts w:cs="Times New Roman" w:ascii="Times New Roman" w:hAnsi="Times New Roman"/>
        </w:rPr>
        <w:t>Дома у Васьки я час принимал душ, брился, чистил зубы, затем переоделся в его старый «адидасовский» костюм и пошёл смотреть телевизор. Васька довольно сноровисто накидал поляну — бутылка водки, нарезанная колбаса, сыр, огурцы, помидоры, две тарелки с дымящимся борщом и остатки салата «оливье», по-видимому, купленного в супермаркете, так как сам Васька готовить явно не стал бы.</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че, отмылся, герой сопротивления? — заржал Васьк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герой сопротивлени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 ящику сказали в новостях. Ну что, вздрогнем по одной?</w:t>
      </w:r>
    </w:p>
    <w:p>
      <w:pPr>
        <w:pStyle w:val="Normal"/>
        <w:spacing w:before="0" w:after="0"/>
        <w:ind w:firstLine="851"/>
        <w:rPr>
          <w:rFonts w:ascii="Times New Roman" w:hAnsi="Times New Roman" w:cs="Times New Roman"/>
        </w:rPr>
      </w:pPr>
      <w:r>
        <w:rPr>
          <w:rFonts w:cs="Times New Roman" w:ascii="Times New Roman" w:hAnsi="Times New Roman"/>
        </w:rPr>
        <w:t>Выпили. После минут десять сосредоточенно жевали. Васька хрустел огурцом, я, сконцентрировавшись на телеэкране, метал салат, практически не чувствуя вкуса. Признаться, я порядком соскучился по новостям. Можно сказать, что у меня начались информационные ломки. Я сидел, щёлкал пультом и впитывал медиа-потоки всеми порами. По РТР шла передача, рассказывающая об истории Останкинской башни:</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арожилы всегда называли Останкино местом гиблым и проклятым. В истории Останкино впервые упоминается в 1558 году. Тогда владельцем села Останкинское был боярин Алексей Сатин. Однажды явилась к нему некая сгорбленная старуха и заявила: «Не распахивай землицу, не тревожь. На костях, на останках она древнего люда, потому и Останкино зовётся. Коль ослушаешься, прокляну это место и твой род в придачу». Не послушал её боярин, прогнал старуху, а через несколько дней был схвачен и казнён по приказу Ивана Грозного.</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 ерунда-то какая, — оживляется Васька, — и чего только нам не втираю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сс, — я прикладываю палец к губам, давая понять, что мне эта программа интересна, — Вась, дай послушать.</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 последующие владельцы этой земли либо умирали безвременно, либо исчезали бесследно, вплоть до графа Шереметева, выстроившего знаменитый Останкинский дворец. Да и освятить тот дворец не удалось: дорогу приглашённому митрополиту Филарету преградила слепая старуха. Шереметев создал знаменитый театр, который посещал император Павел I. В одно из таких посещений явилась горбатая вещунья, что-то шепнула ему и исчезла. Вскоре Павел был задушен. Сейчас здесь стоят многоэтажки, знаменитые печальной статистикой самоубийств. Эти дома иногда называют «раем для самоубийц». Так что неудивительно, что в день тридцатилетия Останкинской башни 5 ноября 1997 года горбатую бабку видели в отдалении от пышного торжества. Она появлялась то в одном месте, то в другом, тыча когтистым пальцем в небо, туда, где рассыпались разноцветными искрами огни праздничного фейерверка.</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Сюжет закончился, а я вдруг вспомнил бабку, встреченную мною прошлой весной. «Не ходи на башню»... Так вот какую башню она имела в виду... Интересно, кто же он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ссказывай, че там в Грузии случилось, — чавкая огурцом, спросил Васька, вырвав меня из воспоминаний, — война будет или не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будет, скорее всего, — отстраненно отвечал я, уткнувшись в ящик, — как не быт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ы чего там делал, на границе? Как шпион, что л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как шпион — как разведчик. Моя группа прибыла с заданием. Выяснить, не прячет ли Грузия...</w:t>
      </w:r>
    </w:p>
    <w:p>
      <w:pPr>
        <w:pStyle w:val="Normal"/>
        <w:spacing w:before="0" w:after="0"/>
        <w:ind w:firstLine="851"/>
        <w:rPr>
          <w:rFonts w:ascii="Times New Roman" w:hAnsi="Times New Roman" w:cs="Times New Roman"/>
        </w:rPr>
      </w:pPr>
      <w:r>
        <w:rPr>
          <w:rFonts w:cs="Times New Roman" w:ascii="Times New Roman" w:hAnsi="Times New Roman"/>
        </w:rPr>
        <w:t>Я переключил на Восьмой канал и увидел Вадима, дающего интервью. Вид у него был очень скорбный. Я прибавил звук:</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и Антон был в этом примером для всех нас».</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ука, — шёпотом сказал я.</w:t>
      </w:r>
    </w:p>
    <w:p>
      <w:pPr>
        <w:pStyle w:val="Normal"/>
        <w:spacing w:before="0" w:after="0"/>
        <w:ind w:firstLine="851"/>
        <w:rPr>
          <w:rFonts w:ascii="Times New Roman" w:hAnsi="Times New Roman" w:cs="Times New Roman"/>
        </w:rPr>
      </w:pPr>
      <w:r>
        <w:rPr>
          <w:rFonts w:cs="Times New Roman" w:ascii="Times New Roman" w:hAnsi="Times New Roman"/>
        </w:rPr>
        <w:t>Вадима сменил диктор, который начал рассказывать о международных новостях.</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нтох, кого прячет-то? — вернул меня из телевизора Васька. — Ты заснул, что л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Грузия... террористов чеченских. В ущелье этом... в...</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анкисском, — подсказывает Васька. — Выпье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ливай!</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хх, — крякает от удовольствия Вася, — хорошо. Антох, скажи, а там реально вся эта стрельба была? Как все на самом деле-то был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не было ничего. Просто грузины решили вторгнуться на территорию Росси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гады!</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наши дали им отпор. Соль передай, пожалуйста. Спасиб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почему по телевизору говорят, что ты погиб? Что ты был этот... ну... короче, который против России... правозащитник, в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Василий, злые языки меня хотят дискредитировать. Наговаривают, суки. Называют правозащитнико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га. А про смерть твою тоже они придумал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придумали. Они на самом деле думают, что их наёмники меня на границе убили, а я вот он — живой! Наливай ещё!</w:t>
      </w:r>
    </w:p>
    <w:p>
      <w:pPr>
        <w:pStyle w:val="Normal"/>
        <w:spacing w:before="0" w:after="0"/>
        <w:ind w:firstLine="851"/>
        <w:rPr>
          <w:rFonts w:ascii="Times New Roman" w:hAnsi="Times New Roman" w:cs="Times New Roman"/>
        </w:rPr>
      </w:pPr>
      <w:r>
        <w:rPr>
          <w:rFonts w:cs="Times New Roman" w:ascii="Times New Roman" w:hAnsi="Times New Roman"/>
        </w:rPr>
        <w:t>Я переключаюсь на Восьмой канал и вижу там какой-то документальный фильм. Хотел было переключить, и тут мне слышится знакомый голос за кадром, читающий также до боли знакомый текст:</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ловно Прометей, он нёс людям пламя гражданских свобод, либеральных ценностей и будущего. Этот человек противостоял Системе, когда все предпочли склонить перед ней головы...</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Камера показала меня, прикованного к скале, с торсом атлета и лицом мученика. В тот момент, когда тьма на экране сгустилась и из правого верхнего угла экрана уже готов был вылететь орёл, Васька разразился гомерическим хохото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нтох, это же ты, гы-гы-гы-гы. — Он качнулся на кресле назад так, что чуть не перевернулся. Дрыгнул ногой, чтобы восстановить равновесие, и снова заржал: — Прометей, епта. Не, ну чего только не придумают... Слушай, ну ты сегодня по всем каналам. Как Иосиф Кобзон!</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 эй, вы что, совсем с глузда съехали? — не сдержался я, встал и подошёл вплотную к экран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нтох, ты че? Ты че? — испуганно залепетал Васьк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ты слышал?</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лышал про Промете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уки, блядь! Ничего своего придумать не могут, только воровать горазды. Скоты.</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 Антох, кто своровал-то? У ког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оппозиция. Не важно, у кого, главное, что своровали. — Я встал, подошёл к столу, налил стакан водки и залпом выпил. — Ну, Вадик, ну, скотина. Мою идею с фильмом про Ходора и против меня же.</w:t>
      </w:r>
    </w:p>
    <w:p>
      <w:pPr>
        <w:pStyle w:val="Normal"/>
        <w:spacing w:before="0" w:after="0"/>
        <w:ind w:firstLine="851"/>
        <w:rPr>
          <w:rFonts w:ascii="Times New Roman" w:hAnsi="Times New Roman" w:cs="Times New Roman"/>
        </w:rPr>
      </w:pPr>
      <w:r>
        <w:rPr>
          <w:rFonts w:cs="Times New Roman" w:ascii="Times New Roman" w:hAnsi="Times New Roman"/>
        </w:rPr>
        <w:t>Между тем на экране уже была Грузия. Камера показывала залитую солнцем долину, а закадровый голос замогильно вещал:</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приехал сюда, чтобы снимать фильм о свободной стране Грузии. Возможно, он шёл этой тропинкой, но в этот момент чьи-то злые глаза уже следили за Антоном.</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Закадровый текст превращал все уже не в фарс, а в клоунад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это, значит, потом смонтировали. Красавцы, — я закуриваю, — вот сук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лушай, а ты не хочешь в суд на них подат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кого, Вас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на этих уродов, которые все про тебя придумал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суд? Да их сразу расстрелять надо за измену Родине, указом президента.</w:t>
      </w:r>
    </w:p>
    <w:p>
      <w:pPr>
        <w:pStyle w:val="Normal"/>
        <w:spacing w:before="0" w:after="0"/>
        <w:ind w:firstLine="851"/>
        <w:rPr>
          <w:rFonts w:ascii="Times New Roman" w:hAnsi="Times New Roman" w:cs="Times New Roman"/>
        </w:rPr>
      </w:pPr>
      <w:r>
        <w:rPr>
          <w:rFonts w:cs="Times New Roman" w:ascii="Times New Roman" w:hAnsi="Times New Roman"/>
        </w:rPr>
        <w:t>В этот момент у меня зазвонил телефон. Номер не определялся. Интересно, кто бы это мог быть? Мои «товарищи по борьбе» уже успели пробить у сотовых операторов, что я новый номер приобрёл? Телефон звонил, а я тупо смотрел на него. Может быть, ошиблись номеро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чего телефон-то не берёшь? — удивлённо спросил Васьк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лло, — наконец я отвечаю.</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уже знаете? — услышал я женский голос.</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бит Антон Дроздиков.</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И когда же, блядь, это случилось? — раздражённо спросил я. — Неделю назад?</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случилось, — женский голос на секунду замолчал, — это случилось... завтра. Где-то в районе обед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втра? — вопросительно прошипел я, но абонент уже отключился.</w:t>
      </w:r>
    </w:p>
    <w:p>
      <w:pPr>
        <w:pStyle w:val="Normal"/>
        <w:spacing w:before="0" w:after="0"/>
        <w:ind w:firstLine="851"/>
        <w:rPr>
          <w:rFonts w:ascii="Times New Roman" w:hAnsi="Times New Roman" w:cs="Times New Roman"/>
        </w:rPr>
      </w:pPr>
      <w:r>
        <w:rPr>
          <w:rFonts w:cs="Times New Roman" w:ascii="Times New Roman" w:hAnsi="Times New Roman"/>
        </w:rPr>
        <w:t>Я положил телефон на стол и сел в кресло. Мне стало очень страшно. Чудовищно страшно. Страшно так, как, наверное, бывает страшно коту, которого загнала в угол, образованный гладкими стенами гаражей, свора собак.</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й, ты чего, — затряс меня за плечо Васька, — кто это был?</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так, номером ошиблись... Пошли спать, 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ы у меня останешьс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ты не против, то да. Я до дому не дойду. Бухой уже, — соврал 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овно вопрос, — пожал плечами Васька, — я тебе на полу расстелю тогда?</w:t>
      </w:r>
    </w:p>
    <w:p>
      <w:pPr>
        <w:pStyle w:val="Normal"/>
        <w:spacing w:before="0" w:after="0"/>
        <w:ind w:firstLine="851"/>
        <w:rPr>
          <w:rFonts w:ascii="Times New Roman" w:hAnsi="Times New Roman" w:cs="Times New Roman"/>
        </w:rPr>
      </w:pPr>
      <w:r>
        <w:rPr>
          <w:rFonts w:cs="Times New Roman" w:ascii="Times New Roman" w:hAnsi="Times New Roman"/>
        </w:rPr>
        <w:t>Я лежал на полу, подтянув одеяло под подбородок. Я понимаю, что не сегодня-завтра мои вчерашние коллеги меня застрелят или собьют машиной. Я лежу с открытыми глазами, и мне гораздо страшнее, чем тогда, во время поездки к Черкасову. Я понимаю, что с кем с кем, а с Вербицким мне договориться точно не удастся. А может, их всех сдать к ебене матери? Приехать к Черкасову, в Администрацию? И вломить всю команду Вербицкого. Вадику с Вербицким лет по двадцать дадут за терроризм. А то и пожизненное. Хорошая идея. Как мне только попасть туда? Без пропусков, ксив и прочего? А что, есл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сь, спиш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т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сь, а ты завтра к скольким на работ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 семи утр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слушай, а ты на своей спецмашине мусор откуда вывозиш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ные объекты, — уклончиво отвечает Васьк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рошо, я понял. Знаешь такой объект — КУХНЯ № 9. СПЕЦБЛОК?</w:t>
      </w:r>
    </w:p>
    <w:p>
      <w:pPr>
        <w:pStyle w:val="Normal"/>
        <w:spacing w:before="0" w:after="0"/>
        <w:ind w:firstLine="851"/>
        <w:rPr>
          <w:rFonts w:ascii="Times New Roman" w:hAnsi="Times New Roman" w:cs="Times New Roman"/>
        </w:rPr>
      </w:pPr>
      <w:r>
        <w:rPr>
          <w:rFonts w:cs="Times New Roman" w:ascii="Times New Roman" w:hAnsi="Times New Roman"/>
        </w:rPr>
        <w:t>Васька молчи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сь, чего молчишь, я свой пацан. Чужие — они такие названия даже не знают. Ну так чт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знаю кухню. И чег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туда завтра нужно попасть незаметн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могу, меня уволя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ладно, Вась, не уволят. Ты у них завтра вечером во сколько мусор забираеш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завтра какой ден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тверг вроде бы.</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чит, в десять вечера, — зевает Васька, — но я тебя всё равно не повезу. Инструкци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чно не повезёш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Железобетонн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чит, ты, Вася, против терроризма бороться не хочешь? Родине помочь не имеешь возможност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не имею? — Вася снова зевает. — Имею. Только один хрен не повезу я тебя. У меня инструкция. Спать давай, мне завтра вставать в пять утр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ладно. Давай спать. Нет проблем.</w:t>
      </w:r>
    </w:p>
    <w:p>
      <w:pPr>
        <w:pStyle w:val="Normal"/>
        <w:spacing w:before="0" w:after="0"/>
        <w:ind w:firstLine="851"/>
        <w:rPr>
          <w:rFonts w:ascii="Times New Roman" w:hAnsi="Times New Roman" w:cs="Times New Roman"/>
        </w:rPr>
      </w:pPr>
      <w:r>
        <w:rPr>
          <w:rFonts w:cs="Times New Roman" w:ascii="Times New Roman" w:hAnsi="Times New Roman"/>
        </w:rPr>
        <w:t>«Ну и чёрт с тобой, мусорщик. Теперь я хотя бы знаю, во сколько ты туда приедешь. Тоже мне, фанат инструкций», — подумал я и провалился в сон.</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Мусорный ветер</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драсьте, уважаемые. Мне к Магомету нужно, знаете такого?</w:t>
      </w:r>
    </w:p>
    <w:p>
      <w:pPr>
        <w:pStyle w:val="Normal"/>
        <w:spacing w:before="0" w:after="0"/>
        <w:ind w:firstLine="851"/>
        <w:rPr>
          <w:rFonts w:ascii="Times New Roman" w:hAnsi="Times New Roman" w:cs="Times New Roman"/>
        </w:rPr>
      </w:pPr>
      <w:r>
        <w:rPr>
          <w:rFonts w:cs="Times New Roman" w:ascii="Times New Roman" w:hAnsi="Times New Roman"/>
        </w:rPr>
        <w:t>Публика, наводнившая в эти утренние часы Даниловский рынок, состояла в основном из экономок, закупающих продукты в хозяйские дома, домохозяек, не доверяющих закупку продуктов экономкам ввиду собственной патологической жадности, сотрудников различных проверяющих органов и молодых людей спортивного телосложения с помятыми лицами. Довольно быстро я нашёл мясные ряды, выбрал из линии многочисленных кавказских торговцев молодую пару и подошёл к ни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ви кто? — осведомился мужчина и сверкнул золотым зубо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от Исы. Мне замазка нужна. Для внешних работ.</w:t>
      </w:r>
    </w:p>
    <w:p>
      <w:pPr>
        <w:pStyle w:val="Normal"/>
        <w:spacing w:before="0" w:after="0"/>
        <w:ind w:firstLine="851"/>
        <w:rPr>
          <w:rFonts w:ascii="Times New Roman" w:hAnsi="Times New Roman" w:cs="Times New Roman"/>
        </w:rPr>
      </w:pPr>
      <w:r>
        <w:rPr>
          <w:rFonts w:cs="Times New Roman" w:ascii="Times New Roman" w:hAnsi="Times New Roman"/>
        </w:rPr>
        <w:t>Мужчина изменился в лице, что-то шепнул на ухо своей женщине, и последняя умчалас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Щас придёт Мага, дарагой. Может, пока тэбэ ягнёнка раздэлат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асибо, не над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скажэшь, дарагой, — сказал мужик с интонацией, в точности повторяющей интонацию Вахи с грузинской границы.</w:t>
      </w:r>
    </w:p>
    <w:p>
      <w:pPr>
        <w:pStyle w:val="Normal"/>
        <w:spacing w:before="0" w:after="0"/>
        <w:ind w:firstLine="851"/>
        <w:rPr>
          <w:rFonts w:ascii="Times New Roman" w:hAnsi="Times New Roman" w:cs="Times New Roman"/>
        </w:rPr>
      </w:pPr>
      <w:r>
        <w:rPr>
          <w:rFonts w:cs="Times New Roman" w:ascii="Times New Roman" w:hAnsi="Times New Roman"/>
        </w:rPr>
        <w:t>«У них у всех одинаковое произношение, что ли?» — подумалось мне.</w:t>
      </w:r>
    </w:p>
    <w:p>
      <w:pPr>
        <w:pStyle w:val="Normal"/>
        <w:spacing w:before="0" w:after="0"/>
        <w:ind w:firstLine="851"/>
        <w:rPr>
          <w:rFonts w:ascii="Times New Roman" w:hAnsi="Times New Roman" w:cs="Times New Roman"/>
        </w:rPr>
      </w:pPr>
      <w:r>
        <w:rPr>
          <w:rFonts w:cs="Times New Roman" w:ascii="Times New Roman" w:hAnsi="Times New Roman"/>
        </w:rPr>
        <w:t>Через пять минут ко мне подошли два молодых кавказца в спортивных костюмах.</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и к Магомет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 мне стало несколько неуютно, — а кто из вас Магоме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йдём с нами, пажаласта, — хором сказали они.</w:t>
      </w:r>
    </w:p>
    <w:p>
      <w:pPr>
        <w:pStyle w:val="Normal"/>
        <w:spacing w:before="0" w:after="0"/>
        <w:ind w:firstLine="851"/>
        <w:rPr>
          <w:rFonts w:ascii="Times New Roman" w:hAnsi="Times New Roman" w:cs="Times New Roman"/>
        </w:rPr>
      </w:pPr>
      <w:r>
        <w:rPr>
          <w:rFonts w:cs="Times New Roman" w:ascii="Times New Roman" w:hAnsi="Times New Roman"/>
        </w:rPr>
        <w:t>Мы вышли из здания рынка и подошли к наглухо тонированной «шестёрке» грязно-бежевого цвета. Один из кавказцев сел за руль, второй вместе со мной на заднее сиденье. Тронулись. Дорогой молчали. Минут через двадцать «шестёрка» подъехала к ряду богом забытых гаражей.</w:t>
      </w:r>
    </w:p>
    <w:p>
      <w:pPr>
        <w:pStyle w:val="Normal"/>
        <w:spacing w:before="0" w:after="0"/>
        <w:ind w:firstLine="851"/>
        <w:rPr>
          <w:rFonts w:ascii="Times New Roman" w:hAnsi="Times New Roman" w:cs="Times New Roman"/>
        </w:rPr>
      </w:pPr>
      <w:r>
        <w:rPr>
          <w:rFonts w:cs="Times New Roman" w:ascii="Times New Roman" w:hAnsi="Times New Roman"/>
        </w:rPr>
        <w:t>«Пожалуй, могут и ебнуть», — пронеслось у меня в голов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иходы, — сказал мне водитель.</w:t>
      </w:r>
    </w:p>
    <w:p>
      <w:pPr>
        <w:pStyle w:val="Normal"/>
        <w:spacing w:before="0" w:after="0"/>
        <w:ind w:firstLine="851"/>
        <w:rPr>
          <w:rFonts w:ascii="Times New Roman" w:hAnsi="Times New Roman" w:cs="Times New Roman"/>
        </w:rPr>
      </w:pPr>
      <w:r>
        <w:rPr>
          <w:rFonts w:cs="Times New Roman" w:ascii="Times New Roman" w:hAnsi="Times New Roman"/>
        </w:rPr>
        <w:t>Меня проводили к большому гаражу, открыли ржавые ворота, и я зашёл внутрь. На полу и стенах гаража лежали ковры. В углу лежал на топчане старик в тёмно-синем деловом костюме и чёрной каракулевой папахе. Рядом со стариком стояла тумбочка с телевизором. Телевизор был накрыт чёрной тканью. На телевизоре стоял маленький магнитофон, разливающий вокруг горскую мелодию. Это была какая-то арабская песня в трансобработке. Ритм то учащался, то спадал, а голос вокалиста протяжно пел на одной ноте один и тот же куплет.</w:t>
      </w:r>
    </w:p>
    <w:p>
      <w:pPr>
        <w:pStyle w:val="Normal"/>
        <w:spacing w:before="0" w:after="0"/>
        <w:ind w:firstLine="851"/>
        <w:rPr>
          <w:rFonts w:ascii="Times New Roman" w:hAnsi="Times New Roman" w:cs="Times New Roman"/>
        </w:rPr>
      </w:pPr>
      <w:r>
        <w:rPr>
          <w:rFonts w:cs="Times New Roman" w:ascii="Times New Roman" w:hAnsi="Times New Roman"/>
        </w:rPr>
        <w:t>Старик курил кальян. Один из спортсменов что-то отрывисто сказал ему гортанным голосом на национальном языке и вышел с поклоно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драсьте, я от Исы, — обозначил я своё присутствие.</w:t>
      </w:r>
    </w:p>
    <w:p>
      <w:pPr>
        <w:pStyle w:val="Normal"/>
        <w:spacing w:before="0" w:after="0"/>
        <w:ind w:firstLine="851"/>
        <w:rPr>
          <w:rFonts w:ascii="Times New Roman" w:hAnsi="Times New Roman" w:cs="Times New Roman"/>
        </w:rPr>
      </w:pPr>
      <w:r>
        <w:rPr>
          <w:rFonts w:cs="Times New Roman" w:ascii="Times New Roman" w:hAnsi="Times New Roman"/>
        </w:rPr>
        <w:t>Старик кивнул, не вынимая мундштука изо рт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замазка нужна. Для внешних работ.</w:t>
      </w:r>
    </w:p>
    <w:p>
      <w:pPr>
        <w:pStyle w:val="Normal"/>
        <w:spacing w:before="0" w:after="0"/>
        <w:ind w:firstLine="851"/>
        <w:rPr>
          <w:rFonts w:ascii="Times New Roman" w:hAnsi="Times New Roman" w:cs="Times New Roman"/>
        </w:rPr>
      </w:pPr>
      <w:r>
        <w:rPr>
          <w:rFonts w:cs="Times New Roman" w:ascii="Times New Roman" w:hAnsi="Times New Roman"/>
        </w:rPr>
        <w:t>Старик снова кивнул.</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вас есть така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миня разное есть. Сикок тэбе, а? — Магомет наконец вытащил мундштук и внимательно посмотрел на мен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то? Ну... ну давайте килограмм девять?</w:t>
      </w:r>
    </w:p>
    <w:p>
      <w:pPr>
        <w:pStyle w:val="Normal"/>
        <w:spacing w:before="0" w:after="0"/>
        <w:ind w:firstLine="851"/>
        <w:rPr>
          <w:rFonts w:ascii="Times New Roman" w:hAnsi="Times New Roman" w:cs="Times New Roman"/>
        </w:rPr>
      </w:pPr>
      <w:r>
        <w:rPr>
          <w:rFonts w:cs="Times New Roman" w:ascii="Times New Roman" w:hAnsi="Times New Roman"/>
        </w:rPr>
        <w:t>Старик приподнялся на локт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ажы, нэверный, ты хочэш девятиэтажный дом пэрэстроить, 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знаю, а что, это много, что л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а много? Смотря для чего тебе, — Магомет встал с топчана, — эта, билядь, очень много. Ты какой площад работать будэш, 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как сказать? — Я прикинул в уме размеры первого этажа здания «Фонда». Если что, всё начнётся на первом этаже. — Метров двест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сикок страитэлей вокруг тибя буде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смысле? А... врагов-то... рыл десят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ты... эта на каждый рыл хош па килаграм замазки? Скажы, нэверный, какой шайтан замутил тэбе мозг, говоря про свойства замазк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то, в ваших краях знают про замазку? — вспомнил я традиционный для сказок «1001 ночи» оборо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наших краях, — старик, хромая, подошёл вплотную ко мне, — в наших краях замазка саэдиняют с рубленый гвозд. Палучаитса шрапнэль, понял, да? Дастатачна всего адын кило. И эта в горах. В городе — можна полкило брат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ак эта шрапнель разлетаетс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аатычна! Радиус сто мэтров — живых нэт. Мёртвых нэт. Толко мясной пыль. Как кюфта.</w:t>
      </w:r>
    </w:p>
    <w:p>
      <w:pPr>
        <w:pStyle w:val="Normal"/>
        <w:spacing w:before="0" w:after="0"/>
        <w:ind w:firstLine="851"/>
        <w:rPr>
          <w:rFonts w:ascii="Times New Roman" w:hAnsi="Times New Roman" w:cs="Times New Roman"/>
        </w:rPr>
      </w:pPr>
      <w:r>
        <w:rPr>
          <w:rFonts w:cs="Times New Roman" w:ascii="Times New Roman" w:hAnsi="Times New Roman"/>
        </w:rPr>
        <w:t>Я поморщилс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 равно давайте девять. Вдруг большой дом будет и строителей много?</w:t>
      </w:r>
    </w:p>
    <w:p>
      <w:pPr>
        <w:pStyle w:val="Normal"/>
        <w:spacing w:before="0" w:after="0"/>
        <w:ind w:firstLine="851"/>
        <w:rPr>
          <w:rFonts w:ascii="Times New Roman" w:hAnsi="Times New Roman" w:cs="Times New Roman"/>
        </w:rPr>
      </w:pPr>
      <w:r>
        <w:rPr>
          <w:rFonts w:cs="Times New Roman" w:ascii="Times New Roman" w:hAnsi="Times New Roman"/>
        </w:rPr>
        <w:t>Старик воздел руки вверх, видимо, отмечая, что все в руках Аллаха, и вернулся к топчану.</w:t>
      </w:r>
    </w:p>
    <w:p>
      <w:pPr>
        <w:pStyle w:val="Normal"/>
        <w:spacing w:before="0" w:after="0"/>
        <w:ind w:firstLine="851"/>
        <w:rPr>
          <w:rFonts w:ascii="Times New Roman" w:hAnsi="Times New Roman" w:cs="Times New Roman"/>
        </w:rPr>
      </w:pPr>
      <w:r>
        <w:rPr>
          <w:rFonts w:cs="Times New Roman" w:ascii="Times New Roman" w:hAnsi="Times New Roman"/>
        </w:rPr>
        <w:t>Я стоял у входа, переминался с ноги на ногу и не понимал, что делать дальше. Я посмотрел на накрытый тканью телевизор и спросил Маг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ажите, а почему у вас телевизор тряпкой накрыт, как зеркало при покойник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э смотрю, — Мага посмотрел в сторону телевизора и спокойным тоном добавил: — Его шайтан делал.</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радио слушать можно? — усмехнулся я. — Разве его не шайтан делал?</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вашей земле Иблиса избежать нэльзя, — старик презрительно сплюнул через плечо, — а раз нэльзя избежать, то уж лучшэ его слушат, чэм сматрет, понял, д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это Иблис только на нашей земле, — я пробую вступить в теологический спор, — везде есть место для Бога, равно как и для дьявол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э везде, — отрезал Мага, — у вас только Иблис.</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ет, объясните почем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а потому, что у нас над каждым городом минарет, а у вас эта... билядь, как её, — Мага скривился, — телебашня. Во.</w:t>
      </w:r>
    </w:p>
    <w:p>
      <w:pPr>
        <w:pStyle w:val="Normal"/>
        <w:spacing w:before="0" w:after="0"/>
        <w:ind w:firstLine="851"/>
        <w:rPr>
          <w:rFonts w:ascii="Times New Roman" w:hAnsi="Times New Roman" w:cs="Times New Roman"/>
        </w:rPr>
      </w:pPr>
      <w:r>
        <w:rPr>
          <w:rFonts w:cs="Times New Roman" w:ascii="Times New Roman" w:hAnsi="Times New Roman"/>
        </w:rPr>
        <w:t>Мага сделал погромче музыку, взял мундштук и крикнул:</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алман! — дав понять, что аудиенция окончена.</w:t>
      </w:r>
    </w:p>
    <w:p>
      <w:pPr>
        <w:pStyle w:val="Normal"/>
        <w:spacing w:before="0" w:after="0"/>
        <w:ind w:firstLine="851"/>
        <w:rPr>
          <w:rFonts w:ascii="Times New Roman" w:hAnsi="Times New Roman" w:cs="Times New Roman"/>
        </w:rPr>
      </w:pPr>
      <w:r>
        <w:rPr>
          <w:rFonts w:cs="Times New Roman" w:ascii="Times New Roman" w:hAnsi="Times New Roman"/>
        </w:rPr>
        <w:t>В комнату вошёл один из спортивных парней. Магомет сказал ему что-то на своём языке и показал девять пальцев. Салман посмотрел на меня и покрутил пальцем у виска. Магомет опять воздел руки к небу. Поняв, в чём суть беседы, я сказал:</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асибо большое за замазку. Мне вот только ещё пистолет нужен. Никитос, тьфу, то есть Иса сказал, что вы ещё пистолет дадите.</w:t>
      </w:r>
    </w:p>
    <w:p>
      <w:pPr>
        <w:pStyle w:val="Normal"/>
        <w:spacing w:before="0" w:after="0"/>
        <w:ind w:firstLine="851"/>
        <w:rPr>
          <w:rFonts w:ascii="Times New Roman" w:hAnsi="Times New Roman" w:cs="Times New Roman"/>
        </w:rPr>
      </w:pPr>
      <w:r>
        <w:rPr>
          <w:rFonts w:cs="Times New Roman" w:ascii="Times New Roman" w:hAnsi="Times New Roman"/>
        </w:rPr>
        <w:t>Салман вопросительно посмотрел на Магомета, тот задумался. В возникшей паузе я более внимательно вслушался в суффийский транс. Наконец я разобрал, что певец поёт что-то вроде «Му Heart is in Highland, wherever I go ooo-o-o-oooohhhh .</w:t>
      </w:r>
    </w:p>
    <w:p>
      <w:pPr>
        <w:pStyle w:val="Normal"/>
        <w:spacing w:before="0" w:after="0"/>
        <w:ind w:firstLine="851"/>
        <w:rPr>
          <w:rFonts w:ascii="Times New Roman" w:hAnsi="Times New Roman" w:cs="Times New Roman"/>
        </w:rPr>
      </w:pPr>
      <w:r>
        <w:rPr>
          <w:rFonts w:cs="Times New Roman" w:ascii="Times New Roman" w:hAnsi="Times New Roman"/>
        </w:rPr>
        <w:t>«Интересно, откуда у хлопцев шотландская грусть? — подумал я. — С другой стороны, всё понятно. Тоже горцы».</w:t>
      </w:r>
    </w:p>
    <w:p>
      <w:pPr>
        <w:pStyle w:val="Normal"/>
        <w:spacing w:before="0" w:after="0"/>
        <w:ind w:firstLine="851"/>
        <w:rPr>
          <w:rFonts w:ascii="Times New Roman" w:hAnsi="Times New Roman" w:cs="Times New Roman"/>
        </w:rPr>
      </w:pPr>
      <w:r>
        <w:rPr>
          <w:rFonts w:cs="Times New Roman" w:ascii="Times New Roman" w:hAnsi="Times New Roman"/>
        </w:rPr>
        <w:t>Магомет кивнул головой. Салман жестом указал мне на дверь. Не доходя до выхода, я обернулс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стите, Магомет, у меня к вам просьба. Вы не научите меня пояс шахида делать?</w:t>
      </w:r>
    </w:p>
    <w:p>
      <w:pPr>
        <w:pStyle w:val="Normal"/>
        <w:spacing w:before="0" w:after="0"/>
        <w:ind w:firstLine="851"/>
        <w:rPr>
          <w:rFonts w:ascii="Times New Roman" w:hAnsi="Times New Roman" w:cs="Times New Roman"/>
        </w:rPr>
      </w:pPr>
      <w:r>
        <w:rPr>
          <w:rFonts w:cs="Times New Roman" w:ascii="Times New Roman" w:hAnsi="Times New Roman"/>
        </w:rPr>
        <w:t>Глаза Магомета налились кровью. Он отбросил мундштук и сел:</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яс шахида? Инш Алла. За какого бога ты решил умереть, а? За Иблиса, который живёт в той башне? — Магомет махнул рукой в сторону телевизор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вообще-то... мне в целях самообороны, — обстановка начала накаляться, — я не шахид... вообще-т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нэ шахид, ты ишакь, — сказал Мага уже гораздо спокойнее, затем обратился к Салману на русском: — Покажи псу, как это делается. И дай пистолет, — Мага снова лёг и повернулся к нам спиной, — за него хароший чэловек просил...</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Перед тем, как идти к зданию Фонда, я закуриваю сигарету и репетирую про себя будущую сцену захвата заложников:</w:t>
      </w:r>
    </w:p>
    <w:p>
      <w:pPr>
        <w:pStyle w:val="Normal"/>
        <w:spacing w:before="0" w:after="0"/>
        <w:ind w:firstLine="851"/>
        <w:rPr>
          <w:rFonts w:ascii="Times New Roman" w:hAnsi="Times New Roman" w:cs="Times New Roman"/>
        </w:rPr>
      </w:pPr>
      <w:r>
        <w:rPr>
          <w:rFonts w:cs="Times New Roman" w:ascii="Times New Roman" w:hAnsi="Times New Roman"/>
        </w:rPr>
        <w:t>«Захожу. Встаю перед металлической рамой. Внутрь не иду. Прошу охранников вызвать Алексеева. Он приходит. Хватаю его. Достаю волын, приставляю его к голове Алексеева и ору что есть мочи: «БЛЯДЬ, ВСЕ НАЗАД, НА МНЕ ДЕВЯТЬ КИЛОГРАММ ПЛАСТИДА. ОДНО ДВИЖЕНИЕ — И ПИЗДЕЦ ВСЕМУ ЗДАНИЮ!» Или, может быть, лучше без мата? Ни фига. С матом лучше. Наши люди любую команду, сказанную матом, воспринимают лучше. Точно. Именно так и скажу: «Блядь, суки, все назад!» Потом мы поднимемся к Вербицкому, и я продиктую свои условия — миллион долларов и свободный выезд из страны через Украину. Почему, кстати, через Украину? Ладно, разберёмся по ходу. А в Киеве у меня кто-то был. Надо вспомнить».</w:t>
      </w:r>
    </w:p>
    <w:p>
      <w:pPr>
        <w:pStyle w:val="Normal"/>
        <w:spacing w:before="0" w:after="0"/>
        <w:ind w:firstLine="851"/>
        <w:rPr>
          <w:rFonts w:ascii="Times New Roman" w:hAnsi="Times New Roman" w:cs="Times New Roman"/>
        </w:rPr>
      </w:pPr>
      <w:r>
        <w:rPr>
          <w:rFonts w:cs="Times New Roman" w:ascii="Times New Roman" w:hAnsi="Times New Roman"/>
        </w:rPr>
        <w:t>Я отбрасываю окурок, подтягиваю перекосившийся на пузе девятикилограммовый пояс, и направляюсь к офисному центру. Как же тяжело быть шахидом. Это сколько тренироваться нужно?</w:t>
      </w:r>
    </w:p>
    <w:p>
      <w:pPr>
        <w:pStyle w:val="Normal"/>
        <w:spacing w:before="0" w:after="0"/>
        <w:ind w:firstLine="851"/>
        <w:rPr>
          <w:rFonts w:ascii="Times New Roman" w:hAnsi="Times New Roman" w:cs="Times New Roman"/>
        </w:rPr>
      </w:pPr>
      <w:r>
        <w:rPr>
          <w:rFonts w:cs="Times New Roman" w:ascii="Times New Roman" w:hAnsi="Times New Roman"/>
        </w:rPr>
        <w:t>На ступеньках у входа появляется чувство тревоги. Нет, дело не в том, что меня страшит встреча с моими бывшими работодателями, пытавшимися меня завалить. Просто я боюсь сделать какие-нибудь гораздо более глобальные открытия.</w:t>
      </w:r>
    </w:p>
    <w:p>
      <w:pPr>
        <w:pStyle w:val="Normal"/>
        <w:spacing w:before="0" w:after="0"/>
        <w:ind w:firstLine="851"/>
        <w:rPr>
          <w:rFonts w:ascii="Times New Roman" w:hAnsi="Times New Roman" w:cs="Times New Roman"/>
        </w:rPr>
      </w:pPr>
      <w:r>
        <w:rPr>
          <w:rFonts w:cs="Times New Roman" w:ascii="Times New Roman" w:hAnsi="Times New Roman"/>
        </w:rPr>
        <w:t>Миновав стеклянные двери на фотоэлементах, я оказываюсь перед турникетом с охранниками, которые пребывают в стандартных позах. Один сидит и делает вид, что изучает график движения гостей и сотрудников, другой стоит рядом и читает «Инструкцию по действию охраны во время чрезвычайной ситуации», под обложкой которой наверняка скрывается детективный роман. Всё выглядит обыденно. Лица охраны, окраска стен, только вот логотип на стене напротив входа...</w:t>
      </w:r>
    </w:p>
    <w:p>
      <w:pPr>
        <w:pStyle w:val="Normal"/>
        <w:spacing w:before="0" w:after="0"/>
        <w:ind w:firstLine="851"/>
        <w:rPr>
          <w:rFonts w:ascii="Times New Roman" w:hAnsi="Times New Roman" w:cs="Times New Roman"/>
        </w:rPr>
      </w:pPr>
      <w:r>
        <w:rPr>
          <w:rFonts w:cs="Times New Roman" w:ascii="Times New Roman" w:hAnsi="Times New Roman"/>
        </w:rPr>
        <w:t>...вместо лаконичного герольдического щита с аббревиатурой фонда большие золотые буквы во всю стену:</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ЛЕОНОВ, БРУЧИНСКИЙ И ГОГЕЛЬБЛАТ:</w:t>
      </w:r>
    </w:p>
    <w:p>
      <w:pPr>
        <w:pStyle w:val="Normal"/>
        <w:spacing w:before="0" w:after="0"/>
        <w:ind w:firstLine="851"/>
        <w:rPr>
          <w:rFonts w:ascii="Times New Roman" w:hAnsi="Times New Roman" w:cs="Times New Roman"/>
        </w:rPr>
      </w:pPr>
      <w:r>
        <w:rPr>
          <w:rFonts w:cs="Times New Roman" w:ascii="Times New Roman" w:hAnsi="Times New Roman"/>
        </w:rPr>
        <w:t>Прачечные Европейского Уровня</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гласит надпись, сделанная светящимися буквами. Я прохожу через турнике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куда направляетесь, мужчина? — Охранник преграждает мне пут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вы. — Второй охранник встаёт рядом с первы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я к... Позовите Алексеева, — в замешательстве прошу 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нас нет никакого Алексеев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гда сразу Вербицкого, — я делаю два шага назад, — скажите, что Дроздиков пришёл.</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ужчина, вы, наверное, адресом ошиблись, — охранник двигается на меня, — валил бы ты отсюда, мужик. Сам не знаешь, куда и к кому идёш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 Гогелю! — я указываю пальцем на вывеску и чувствую, как изнутри меня начинает давить хохот. — К Го-гель-бла-т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 вопросу? — Первый охранник угрожающе постукивает резиновой дубинкой по турникет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к нам, к нам, — вдруг сзади него возникает девушка в деловом костюме серого цвета, — молодой человек, вы из «ПЗК»? От Мамедов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 Магомедова... — улыбаюсь я и отворачиваюсь, чтобы не заржать в голос, — из Зек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пустите его, пожалуйста. — Девушка жестом приглашает меня пройти через дверь, которая находится рядом с металлической рамкой.</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Генрих Анатольевич вас ждёт уже полчаса. Вы документы привезли для регистрации? — говорит она, не оборачиваяс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га, — хихикаю я на ходу, — привёз. А вы на каком этаже сидит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четвёртом. А вы у нас не были ни раз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кажется, был раньше в этом здании. А на шестом этаже тут кто сиди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виакомпания какая-то. «Большой Кайман», что ли, — поворачивается она ко мне уже в лифт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сно, — я снова подхихикиваю.</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то вы смеётесь всё время? — Она нажимает на кнопку. — Я что-то смешное делаю?</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не вы, — давлюсь я хохотом. Двери лифта закрываются.</w:t>
      </w:r>
    </w:p>
    <w:p>
      <w:pPr>
        <w:pStyle w:val="Normal"/>
        <w:spacing w:before="0" w:after="0"/>
        <w:ind w:firstLine="851"/>
        <w:rPr>
          <w:rFonts w:ascii="Times New Roman" w:hAnsi="Times New Roman" w:cs="Times New Roman"/>
        </w:rPr>
      </w:pPr>
      <w:r>
        <w:rPr>
          <w:rFonts w:cs="Times New Roman" w:ascii="Times New Roman" w:hAnsi="Times New Roman"/>
        </w:rPr>
        <w:t>Мы приезжаем на четвёртый этаж. Тут раньше располагались большие переговорные и кабинеты финансистов. На стене напротив лифта, там, где раньше висел логотип Фонда, теперь висит огромный постер в хромированной раме, похожий на обложку журнала. На постере изображён человек в костюме, на ходу вырывающий у себя из области сердца налоговую декларацию. С декларации капает кровь. На том месте, где у глянцевых журналов положено находиться названию, красными буквами написано:</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ТАХLESS Повесть о настоящем рае</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А под ногами у человека значится:</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ЛЕОНОВ, БРУЧИНСКИЙ И ГОГЕЛЬБЛАТ</w:t>
      </w:r>
    </w:p>
    <w:p>
      <w:pPr>
        <w:pStyle w:val="Normal"/>
        <w:spacing w:before="0" w:after="0"/>
        <w:ind w:firstLine="851"/>
        <w:rPr>
          <w:rFonts w:ascii="Times New Roman" w:hAnsi="Times New Roman" w:cs="Times New Roman"/>
        </w:rPr>
      </w:pPr>
      <w:r>
        <w:rPr>
          <w:rFonts w:cs="Times New Roman" w:ascii="Times New Roman" w:hAnsi="Times New Roman"/>
        </w:rPr>
        <w:t>Аудит. Консалтинг. Минимизация</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Отмываем, значит. Интересно, зачем это Вербицкому такая клоунада?» — думаю я. По коридору мы доходим до последней справа двери и заходим в неё. Пройдя мимо секретарши, девушка в сером открывает вторую двер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енрих Анатольевич, к вам из «ПЗК» приехал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лично, зовите, — послышалось из-за двер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шу вас, — пригласила меня девушка.</w:t>
      </w:r>
    </w:p>
    <w:p>
      <w:pPr>
        <w:pStyle w:val="Normal"/>
        <w:spacing w:before="0" w:after="0"/>
        <w:ind w:firstLine="851"/>
        <w:rPr>
          <w:rFonts w:ascii="Times New Roman" w:hAnsi="Times New Roman" w:cs="Times New Roman"/>
        </w:rPr>
      </w:pPr>
      <w:r>
        <w:rPr>
          <w:rFonts w:cs="Times New Roman" w:ascii="Times New Roman" w:hAnsi="Times New Roman"/>
        </w:rPr>
        <w:t>Я захожу в кабинет и вспоминаю, что раньше тут сидел некто Туринский, отвечавший за иностранные платежи. У противоположной стены стоит стол прямоугольной формы с приставленным к нему круглым стеклянным. За столом сидит лысый мужичок в свитере с У-образным вырезом, под который надета рубашка с галстуком. Над ним висит картина, исполненная в духе Виноградова-Дубосарского. Полотно имитирует известный агитационный плакат времён Отечественной войны. Но если в оригинале была изображена русская женщина, в ужасе укрывающая сидящего на руках ребёнка от грязных лап фашиста, то тут фантазия неизвестного гада разыгралась не на шутку. Вместо женщины с ребёнком на картине нарисован клерк с растрёпанными волосами в розовом костюме и фиолетовом галстуке, прижимающий к груди пухлый чёрный портфель. Лицо его, пепельно-серого цвета, искажено ужасом. К портфелю же тянет руки одетая в кроваво-красную накидку Родина-мать. Да, да. Та самая Родина-мать, которая звала всех на фронт на плакате, являющимся одним из ярчайших образцов пропаганды Советского Союза. Между двумя персонажами проходит пунктиром линия государственной границы с пограничной будкой посередине. На будке висит белый листок бумаги с мелким шрифтом. Подойдя ближе, я разбираю, что на нём написано:</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1.000.000 — Вдали от Родины</w:t>
      </w:r>
    </w:p>
    <w:p>
      <w:pPr>
        <w:pStyle w:val="Normal"/>
        <w:spacing w:before="0" w:after="0"/>
        <w:ind w:firstLine="851"/>
        <w:rPr>
          <w:rFonts w:ascii="Times New Roman" w:hAnsi="Times New Roman" w:cs="Times New Roman"/>
        </w:rPr>
      </w:pPr>
      <w:r>
        <w:rPr>
          <w:rFonts w:cs="Times New Roman" w:ascii="Times New Roman" w:hAnsi="Times New Roman"/>
        </w:rPr>
        <w:t>SIZЕ DОЕS МАТТЕR</w:t>
      </w:r>
    </w:p>
    <w:p>
      <w:pPr>
        <w:pStyle w:val="Normal"/>
        <w:spacing w:before="0" w:after="0"/>
        <w:ind w:firstLine="851"/>
        <w:rPr>
          <w:rFonts w:ascii="Times New Roman" w:hAnsi="Times New Roman" w:cs="Times New Roman"/>
        </w:rPr>
      </w:pPr>
      <w:r>
        <w:rPr>
          <w:rFonts w:cs="Times New Roman" w:ascii="Times New Roman" w:hAnsi="Times New Roman"/>
        </w:rPr>
        <w:t>Расстояние тоже</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На столе, за которым сидит Генрих Анатольевич, стоит большой монитор, рядом с монитором стопка каких-то журналов, а на самом углу стола лежат две книжки: «Оффшорное регулирование» и роман Виктора Пелевина «Числа». «Понятное соседство», — про себя отмечаю я, а вслух интересуюс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вы, значит, в этих прачечных директором будет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артнёром. Документы давайте, — не поднимая головы, отвечает он, — Ага. И давно вы в этом офисе сидит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Не очень, а что за допросы, молодой человек? Вы документы привезли? — Генрих Анатольевич, наконец, удостаивает меня своим взглядом. У него абсолютно детское лицо с пухлыми розовыми щёчками, курчавыми волосами и подозрительно располагающими к себе голубыми глазами, какие бывают у аферистов на доверии и детей, измученных российским валютным регулирование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мываете, значи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стирываем. Так что с документам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Аркаша, ну гондон... — Я обхожу кабинет. — Прачечная-хуячечная. Вы давно Аркадия Яковлевича-то видел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го, простит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рбицкого. Главного здешнего кукловода. Вы его разве не знает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лодой человек, я никакого Вербицкого не знаю.</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главное, как обычно, без подъебок не может, — я указываю на картину, — один миллион долларов. Сайз даз меггер. Лучше бы написал сайз фите ит олл, сука такая, — я начинаю злитьс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вайте документы, у меня времени мало вашу чепуху слушать. — Мужик закончил писать и снова поднял голову.</w:t>
      </w:r>
    </w:p>
    <w:p>
      <w:pPr>
        <w:pStyle w:val="Normal"/>
        <w:spacing w:before="0" w:after="0"/>
        <w:ind w:firstLine="851"/>
        <w:rPr>
          <w:rFonts w:ascii="Times New Roman" w:hAnsi="Times New Roman" w:cs="Times New Roman"/>
        </w:rPr>
      </w:pPr>
      <w:r>
        <w:rPr>
          <w:rFonts w:cs="Times New Roman" w:ascii="Times New Roman" w:hAnsi="Times New Roman"/>
        </w:rPr>
        <w:t>В этот момент я испытываю чрезвычайно сильную злость. Я делаю шаг вперёд, бью ему в лицо и говорю:</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у меня времени нереально много, понял?</w:t>
      </w:r>
    </w:p>
    <w:p>
      <w:pPr>
        <w:pStyle w:val="Normal"/>
        <w:spacing w:before="0" w:after="0"/>
        <w:ind w:firstLine="851"/>
        <w:rPr>
          <w:rFonts w:ascii="Times New Roman" w:hAnsi="Times New Roman" w:cs="Times New Roman"/>
        </w:rPr>
      </w:pPr>
      <w:r>
        <w:rPr>
          <w:rFonts w:cs="Times New Roman" w:ascii="Times New Roman" w:hAnsi="Times New Roman"/>
        </w:rPr>
        <w:t>Мужик от удара отъезжает в кресле назад, спинкой ударяется о стену и начинает причитат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кто, вы кто? Вы оттуда? Я правильно понимаю?</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авильно, — я бью его ещё раз, достаю пистолет и навожу на него, — вы все ещё отстирываете? Тогда мы идём к ва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же договаривались с вашим шефом? — лопочет он.</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 каким шефом, чего ты спектакль устраиваешь? — Я расстёгиваю рубашку, задираю майку и показываю пояс с взрывчаткой. — На мне девять килограмм пластида, ты понимаешь, что это? Я от этого офиса камня на камне не оставлю. Мне нужен Вербицкий. Веди меня к нему или звони, чтобы он сам пришёл.</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стите, я не знаю никакого Вербицкого. Я финансист. Вы обознались.</w:t>
      </w:r>
    </w:p>
    <w:p>
      <w:pPr>
        <w:pStyle w:val="Normal"/>
        <w:spacing w:before="0" w:after="0"/>
        <w:ind w:firstLine="851"/>
        <w:rPr>
          <w:rFonts w:ascii="Times New Roman" w:hAnsi="Times New Roman" w:cs="Times New Roman"/>
        </w:rPr>
      </w:pPr>
      <w:r>
        <w:rPr>
          <w:rFonts w:cs="Times New Roman" w:ascii="Times New Roman" w:hAnsi="Times New Roman"/>
        </w:rPr>
        <w:t>Я начинаю нервничать ещё больше. Где-то в закоулках сознания начинает рождаться мысль — а может быть, «Фонд» переехал и все сбежали? Но другой, более рациональный голос говорит мне, что за один день такие организации не съезжают. Я приставляю ствол к голове этого мужика и говорю:</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ватит врать. Где Вербицкий? Где Алексеев?</w:t>
      </w:r>
    </w:p>
    <w:p>
      <w:pPr>
        <w:pStyle w:val="Normal"/>
        <w:spacing w:before="0" w:after="0"/>
        <w:ind w:firstLine="851"/>
        <w:rPr>
          <w:rFonts w:ascii="Times New Roman" w:hAnsi="Times New Roman" w:cs="Times New Roman"/>
        </w:rPr>
      </w:pPr>
      <w:r>
        <w:rPr>
          <w:rFonts w:cs="Times New Roman" w:ascii="Times New Roman" w:hAnsi="Times New Roman"/>
        </w:rPr>
        <w:t>Мужик начинает плакат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равда... я таких не знаю. В нашей компании таких нет... Ни на четвёртом, ни на пятом этажах, — всхлипывает он, — А на шестом? — Я обхожу стол и поднимаю его за шиворот из кресла. — Мы с тобой сейчас пойдём на шестой и посмотрим, есть там такие товарищи или не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м, по-моему, авиакомпания какая-то.</w:t>
      </w:r>
    </w:p>
    <w:p>
      <w:pPr>
        <w:pStyle w:val="Normal"/>
        <w:spacing w:before="0" w:after="0"/>
        <w:ind w:firstLine="851"/>
        <w:rPr>
          <w:rFonts w:ascii="Times New Roman" w:hAnsi="Times New Roman" w:cs="Times New Roman"/>
        </w:rPr>
      </w:pPr>
      <w:r>
        <w:rPr>
          <w:rFonts w:cs="Times New Roman" w:ascii="Times New Roman" w:hAnsi="Times New Roman"/>
        </w:rPr>
        <w:t>Я упираю дуло пистолета в его спину, чуть обнимаю мужика рукой, и мы двигаемся к выходу. Он открывает дверь, на внутренней стороне которой висит карта Соединённого Королевства со слоганом поперёк:</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ЕВIТ ТВОЮ НАЛЕВО! Оффшорные зоны Великобритании</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енрих Анатольевич, вы надолго? — интересуется секретарш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нут на тридцать. — Я улыбаюсь и сильно пинаю его дулом в спин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дд... да, на тридцать, — лепечет он и идиотски улыбается.</w:t>
      </w:r>
    </w:p>
    <w:p>
      <w:pPr>
        <w:pStyle w:val="Normal"/>
        <w:spacing w:before="0" w:after="0"/>
        <w:ind w:firstLine="851"/>
        <w:rPr>
          <w:rFonts w:ascii="Times New Roman" w:hAnsi="Times New Roman" w:cs="Times New Roman"/>
        </w:rPr>
      </w:pPr>
      <w:r>
        <w:rPr>
          <w:rFonts w:cs="Times New Roman" w:ascii="Times New Roman" w:hAnsi="Times New Roman"/>
        </w:rPr>
        <w:t>Мы доходим до лифтового холла, я нажимаю на кнопку вызова. Приезжает кабина с двумя девушками. «Улыбайся», — шиплю я ему на ухо. Он натужно растягивает губы.</w:t>
      </w:r>
    </w:p>
    <w:p>
      <w:pPr>
        <w:pStyle w:val="Normal"/>
        <w:spacing w:before="0" w:after="0"/>
        <w:ind w:firstLine="851"/>
        <w:rPr>
          <w:rFonts w:ascii="Times New Roman" w:hAnsi="Times New Roman" w:cs="Times New Roman"/>
        </w:rPr>
      </w:pPr>
      <w:r>
        <w:rPr>
          <w:rFonts w:cs="Times New Roman" w:ascii="Times New Roman" w:hAnsi="Times New Roman"/>
        </w:rPr>
        <w:t>Приезжаем на шестой этаж. Я замираю в недоумении и даже чуть не опускаю оружие. Весь шестой этаж подвергся детальной перепланировке — все пространство представляет из себя так называемый open space. Клетушки с прозрачным стенами, в которых работают по два-три сотрудника. На ближайшей к нам стене висит рекламный плакат:</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ВIG САYМАN АIRWAYS</w:t>
      </w:r>
    </w:p>
    <w:p>
      <w:pPr>
        <w:pStyle w:val="Normal"/>
        <w:spacing w:before="0" w:after="0"/>
        <w:ind w:firstLine="851"/>
        <w:rPr>
          <w:rFonts w:ascii="Times New Roman" w:hAnsi="Times New Roman" w:cs="Times New Roman"/>
        </w:rPr>
      </w:pPr>
      <w:r>
        <w:rPr>
          <w:rFonts w:cs="Times New Roman" w:ascii="Times New Roman" w:hAnsi="Times New Roman"/>
        </w:rPr>
        <w:t>СПЕЦИАЛЬНОЕ ПРЕДЛОЖЕНИЕ</w:t>
      </w:r>
    </w:p>
    <w:p>
      <w:pPr>
        <w:pStyle w:val="Normal"/>
        <w:spacing w:before="0" w:after="0"/>
        <w:ind w:firstLine="851"/>
        <w:rPr>
          <w:rFonts w:ascii="Times New Roman" w:hAnsi="Times New Roman" w:cs="Times New Roman"/>
        </w:rPr>
      </w:pPr>
      <w:r>
        <w:rPr>
          <w:rFonts w:cs="Times New Roman" w:ascii="Times New Roman" w:hAnsi="Times New Roman"/>
        </w:rPr>
        <w:t>Москва — Каймановы острова</w:t>
      </w:r>
    </w:p>
    <w:p>
      <w:pPr>
        <w:pStyle w:val="Normal"/>
        <w:spacing w:before="0" w:after="0"/>
        <w:ind w:firstLine="851"/>
        <w:rPr>
          <w:rFonts w:ascii="Times New Roman" w:hAnsi="Times New Roman" w:cs="Times New Roman"/>
        </w:rPr>
      </w:pPr>
      <w:r>
        <w:rPr>
          <w:rFonts w:cs="Times New Roman" w:ascii="Times New Roman" w:hAnsi="Times New Roman"/>
        </w:rPr>
        <w:t>Забирай своё и вали</w:t>
      </w:r>
    </w:p>
    <w:p>
      <w:pPr>
        <w:pStyle w:val="Normal"/>
        <w:spacing w:before="0" w:after="0"/>
        <w:ind w:firstLine="851"/>
        <w:rPr>
          <w:rFonts w:ascii="Times New Roman" w:hAnsi="Times New Roman" w:cs="Times New Roman"/>
        </w:rPr>
      </w:pPr>
      <w:r>
        <w:rPr>
          <w:rFonts w:cs="Times New Roman" w:ascii="Times New Roman" w:hAnsi="Times New Roman"/>
        </w:rPr>
        <w:t>(Цена не имеет значения. Предложение действительно до марта 2008)</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Воспользовавшись моим временным замешательством, мужик дёргается, пытаясь сбежать. Я ловлю его за брючный ремен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уда, сука? Сдохнуть хош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нет. Вы видите? Я же говорил, что на шестом какая-то авиакомпани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на пято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пятом мы, но у нас таких не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Проверим. Пошёл вперёд.</w:t>
      </w:r>
    </w:p>
    <w:p>
      <w:pPr>
        <w:pStyle w:val="Normal"/>
        <w:spacing w:before="0" w:after="0"/>
        <w:ind w:firstLine="851"/>
        <w:rPr>
          <w:rFonts w:ascii="Times New Roman" w:hAnsi="Times New Roman" w:cs="Times New Roman"/>
        </w:rPr>
      </w:pPr>
      <w:r>
        <w:rPr>
          <w:rFonts w:cs="Times New Roman" w:ascii="Times New Roman" w:hAnsi="Times New Roman"/>
        </w:rPr>
        <w:t>За час мы последовательно объезжаем пятый, третий и второй этажи здания. Я взмок, как мышь. Ещё бы — таскать девять лишних килограмм на себе и килограмм девяносто толкать перед собой. С каждым этажом мужик все больше тяжелел и медленнее волочил ноги. Даже запах его пота изменился. Второй этаж мы осматривали уже без энтузиазм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ука хитрая. Когда же он все так ловко подстроить успел? — размышляю я вслух. — Значит так, Генрих. Мы вместе выходим из здания. Ты меня провожаешь какое-то время, потом я тебя отпускаю, понял?</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гу, угу, — несколько раз он кивает головой.</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водишь, и всё будет хорошо, понял?</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гу, угу.</w:t>
      </w:r>
    </w:p>
    <w:p>
      <w:pPr>
        <w:pStyle w:val="Normal"/>
        <w:spacing w:before="0" w:after="0"/>
        <w:ind w:firstLine="851"/>
        <w:rPr>
          <w:rFonts w:ascii="Times New Roman" w:hAnsi="Times New Roman" w:cs="Times New Roman"/>
        </w:rPr>
      </w:pPr>
      <w:r>
        <w:rPr>
          <w:rFonts w:cs="Times New Roman" w:ascii="Times New Roman" w:hAnsi="Times New Roman"/>
        </w:rPr>
        <w:t>Мы выходим из здания через стеклянную дверь рядом с рамкой детектора, я тащу Генриха перед собой метров триста, пока мы не доходим до троллейбусной остановки. Затем мы садимся на первый пришедший троллейбус, Генрих покупает два билета, мы проезжаем три остановки, и я выхожу. Когда двери закрываются и троллейбус трогается, Генрих всё ещё стоит у входа, бледно-зелёного цвета. Я машу ему рукой. Он, пока не веря, что все для него кончилось хорошо, поднимает руку и медленно двигает ею справа налево. Выглядит это так, будто рука его прибита к плечу гвоздём. Как у детских деревянных игрушек...</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В девять часов вечера я сижу в каком-то кафе рядом с метро «Лубянка» и пью зелёный чай. Висящий на стене телевизор только что закончил показывать детский мультфильм и начал трансляцию вечерних новостей.</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апа, я не хочу новости, — слышу я голос девочки лет пяти, сидящей с отцом за соседним столиком, — папа, пусть опять покажут мультфильмы.</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аша, ты понимаешь, у телевизора есть расписание. Каждая программа выходит в своё время. В программе есть мультфильмы, есть художественные фильмы, есть новости, есть спорт — всё идёт согласно расписанию.</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 равно хочу мультфильмы, — капризничает девочка, — включи мультфильмы.</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аша, ну как же я могу включить мультфильмы? Я же не управляю телевизоро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то им управляет? — Лицо девочки становится серьёзны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есть люди, которые пишут программы. Они ими и управляют, — отвечает отец.</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Папа, а можно заставить людей, которые управляют этой телепрограммой, показывать по заказу? Мне мультфильмы всё время, тебе спорт, а кому-то новост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 смеётся отец, — конечно, нельз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мне кажется, что можно, — задумчиво говорит девочка и отворачивается к окну.</w:t>
      </w:r>
    </w:p>
    <w:p>
      <w:pPr>
        <w:pStyle w:val="Normal"/>
        <w:spacing w:before="0" w:after="0"/>
        <w:ind w:firstLine="851"/>
        <w:rPr>
          <w:rFonts w:ascii="Times New Roman" w:hAnsi="Times New Roman" w:cs="Times New Roman"/>
        </w:rPr>
      </w:pPr>
      <w:r>
        <w:rPr>
          <w:rFonts w:cs="Times New Roman" w:ascii="Times New Roman" w:hAnsi="Times New Roman"/>
        </w:rPr>
        <w:t>«Молодец, девочка, — думаю я, — когда вырастешь, обязательно иди работать в политтехнологи. Схемы с детства рубишь».</w:t>
      </w:r>
    </w:p>
    <w:p>
      <w:pPr>
        <w:pStyle w:val="Normal"/>
        <w:spacing w:before="0" w:after="0"/>
        <w:ind w:firstLine="851"/>
        <w:rPr>
          <w:rFonts w:ascii="Times New Roman" w:hAnsi="Times New Roman" w:cs="Times New Roman"/>
        </w:rPr>
      </w:pPr>
      <w:r>
        <w:rPr>
          <w:rFonts w:cs="Times New Roman" w:ascii="Times New Roman" w:hAnsi="Times New Roman"/>
        </w:rPr>
        <w:t>По телевизору диктор рассказывал о российско-грузинском конфликте:</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ответ на провокацию на российско-грузинской границе МИД России передал в МИД Грузии ноту протеста. Многие аналитики считают это возможным началом вооружённого конфликта между двумя странами. Глеб Павловский из Фонда эффективной политики заметил в интервью нашему каналу, что ситуация военного конфликта с Грузией ставит под угрозу проведение в марте будущего года выборов Президента РФ. Господин Павловский также предположил возможность продления президентских полномочий Владимира Путина на неопределённое время в связи с конфликтом...</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Я сидел и не верил своим ушам. Где мировое общественное мнение, где правозащитные организации? Интересно, ожидал ли Вербицкий подобного хода событий, когда Вадим предлагал ему такую комбинацию? Или ожидал? Блядь, не может быть? Какой же я баран. Господи. Почему? Я обхватил голову руками, чтобы не слышать слов диктора, а когда снова убрал руки, сразу началось это:</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 другим новостям. Президент Путин на брифинге с иностранными журналистами высказался в поддержку установки памятника Антону Дроздикову, погибшему во время провокации на границе. Президент Путин, в частности, отметил, что такой памятник можно было бы посвятить памяти всех погибших российских журналистов и назвать его «Мемориал Дроздикова», как дань уважения одному из самых талантливых людей в современной российской журналистике.</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КОМУ? ПАМЯТНИК? МНЕ? Я настолько ошалел от услышанного, что встал, снова сел, потом снова встал. Всё смешалось. Кто на чьей стороне играет, стало совсем непонятно. Да и не важно. Узнаем в другом месте. Я расплатился и бросил взгляд на экран. Ведущий Первого Пётр Толстой едва заметно подмигнул мне.</w:t>
      </w:r>
    </w:p>
    <w:p>
      <w:pPr>
        <w:pStyle w:val="Normal"/>
        <w:spacing w:before="0" w:after="0"/>
        <w:ind w:firstLine="851"/>
        <w:rPr>
          <w:rFonts w:ascii="Times New Roman" w:hAnsi="Times New Roman" w:cs="Times New Roman"/>
        </w:rPr>
      </w:pPr>
      <w:r>
        <w:rPr>
          <w:rFonts w:cs="Times New Roman" w:ascii="Times New Roman" w:hAnsi="Times New Roman"/>
        </w:rPr>
        <w:t>Выйдя на улицу, я подошёл к ларьку, в котором чистят обувь, купил у старой армянки три метра прочной верёвки и пошёл на угол Ильинки поджидать Васю-мусорщика. В нервном ожидании Васи я курил сигарету за сигаретой и смотрел, как ветер несёт по улице несколько пластиковых пакетов. А вдруг этот черт не приедет? Из какого-то окна играл «Крематорий»:</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Не бойся, милая.</w:t>
      </w:r>
    </w:p>
    <w:p>
      <w:pPr>
        <w:pStyle w:val="Normal"/>
        <w:spacing w:before="0" w:after="0"/>
        <w:ind w:firstLine="851"/>
        <w:rPr>
          <w:rFonts w:ascii="Times New Roman" w:hAnsi="Times New Roman" w:cs="Times New Roman"/>
        </w:rPr>
      </w:pPr>
      <w:r>
        <w:rPr>
          <w:rFonts w:cs="Times New Roman" w:ascii="Times New Roman" w:hAnsi="Times New Roman"/>
        </w:rPr>
        <w:t>Ляг на снег.</w:t>
      </w:r>
    </w:p>
    <w:p>
      <w:pPr>
        <w:pStyle w:val="Normal"/>
        <w:spacing w:before="0" w:after="0"/>
        <w:ind w:firstLine="851"/>
        <w:rPr>
          <w:rFonts w:ascii="Times New Roman" w:hAnsi="Times New Roman" w:cs="Times New Roman"/>
        </w:rPr>
      </w:pPr>
      <w:r>
        <w:rPr>
          <w:rFonts w:cs="Times New Roman" w:ascii="Times New Roman" w:hAnsi="Times New Roman"/>
        </w:rPr>
        <w:t>Слепой художник напишет портрет,</w:t>
      </w:r>
    </w:p>
    <w:p>
      <w:pPr>
        <w:pStyle w:val="Normal"/>
        <w:spacing w:before="0" w:after="0"/>
        <w:ind w:firstLine="851"/>
        <w:rPr>
          <w:rFonts w:ascii="Times New Roman" w:hAnsi="Times New Roman" w:cs="Times New Roman"/>
        </w:rPr>
      </w:pPr>
      <w:r>
        <w:rPr>
          <w:rFonts w:cs="Times New Roman" w:ascii="Times New Roman" w:hAnsi="Times New Roman"/>
        </w:rPr>
        <w:t>Воспоёт твои формы поэт...</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Васина машина въехала в переулок без семи минут десять и остановилась за несколько метров перед входом, пропуская выезжающие из ворот «Кухни» машины с федеральными триколорами. Я уже привычным жестом оправился (вероятно, так оправляют пояс, поддерживающий живот, беременные женщины), подскочил к водительской двери, вытащил пистолет и дёрнул дверь на себ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уки поднял, Васятк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 Вася ответил голосом Промокашки из «Места встречи». — Чегой-т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игой-то. Двигайся на сиденье рядом. Попробуешь сбежать — пристрелю.</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нтох, ты чего, Антоха? — Вася двинулся на пассажирское сиденье. — Антох, ты в меня стрелять будеш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егко. Так, короче. Чего говорить, когда въедем на территорию?</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это... ну... «Здрасьте» та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любому дятлу ясно. Что ещё?</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Вторая смена, водитель Василий Логинов». И пропуск.</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 как. Значит так. Ты садись за руль, я падаю на пол. Если чего не так — стреляю. Ясн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га, аг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ресаживайся тогда.</w:t>
      </w:r>
    </w:p>
    <w:p>
      <w:pPr>
        <w:pStyle w:val="Normal"/>
        <w:spacing w:before="0" w:after="0"/>
        <w:ind w:firstLine="851"/>
        <w:rPr>
          <w:rFonts w:ascii="Times New Roman" w:hAnsi="Times New Roman" w:cs="Times New Roman"/>
        </w:rPr>
      </w:pPr>
      <w:r>
        <w:rPr>
          <w:rFonts w:cs="Times New Roman" w:ascii="Times New Roman" w:hAnsi="Times New Roman"/>
        </w:rPr>
        <w:t>Проходную миновали без происшествий. В какой-то момент мне показалось, что пауза в разговоре Васи с ментом была слишком длинной, и я тут же упёр дуло пистолета в пах Василия. Но всё прошло гладко.</w:t>
      </w:r>
    </w:p>
    <w:p>
      <w:pPr>
        <w:pStyle w:val="Normal"/>
        <w:spacing w:before="0" w:after="0"/>
        <w:ind w:firstLine="851"/>
        <w:rPr>
          <w:rFonts w:ascii="Times New Roman" w:hAnsi="Times New Roman" w:cs="Times New Roman"/>
        </w:rPr>
      </w:pPr>
      <w:r>
        <w:rPr>
          <w:rFonts w:cs="Times New Roman" w:ascii="Times New Roman" w:hAnsi="Times New Roman"/>
        </w:rPr>
        <w:t>Мы остановилис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с напарником, что ли? — крикнул стоящий рядом с помойкой мужик в дурацкой вязаной спортивной шапке на голов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га, — махнул головой Вася и нажал кнопку, на которой было написано «open». Сзади что-то загремело.</w:t>
      </w:r>
    </w:p>
    <w:p>
      <w:pPr>
        <w:pStyle w:val="Normal"/>
        <w:spacing w:before="0" w:after="0"/>
        <w:ind w:firstLine="851"/>
        <w:rPr>
          <w:rFonts w:ascii="Times New Roman" w:hAnsi="Times New Roman" w:cs="Times New Roman"/>
        </w:rPr>
      </w:pPr>
      <w:r>
        <w:rPr>
          <w:rFonts w:cs="Times New Roman" w:ascii="Times New Roman" w:hAnsi="Times New Roman"/>
        </w:rPr>
        <w:t>«Наверное, люк для мусора открылся», — подумал я.</w:t>
      </w:r>
    </w:p>
    <w:p>
      <w:pPr>
        <w:pStyle w:val="Normal"/>
        <w:spacing w:before="0" w:after="0"/>
        <w:ind w:firstLine="851"/>
        <w:rPr>
          <w:rFonts w:ascii="Times New Roman" w:hAnsi="Times New Roman" w:cs="Times New Roman"/>
        </w:rPr>
      </w:pPr>
      <w:r>
        <w:rPr>
          <w:rFonts w:cs="Times New Roman" w:ascii="Times New Roman" w:hAnsi="Times New Roman"/>
        </w:rPr>
        <w:t>Вылезли из машины. Я направил пистолет на мужик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яжи водител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м? — мужик отстранилс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 я кинул ему верёвку, — шапку свою мне давай.</w:t>
      </w:r>
    </w:p>
    <w:p>
      <w:pPr>
        <w:pStyle w:val="Normal"/>
        <w:spacing w:before="0" w:after="0"/>
        <w:ind w:firstLine="851"/>
        <w:rPr>
          <w:rFonts w:ascii="Times New Roman" w:hAnsi="Times New Roman" w:cs="Times New Roman"/>
        </w:rPr>
      </w:pPr>
      <w:r>
        <w:rPr>
          <w:rFonts w:cs="Times New Roman" w:ascii="Times New Roman" w:hAnsi="Times New Roman"/>
        </w:rPr>
        <w:t>Мужик послушно снял шапку — теперь оба пошли к заднему борту.</w:t>
      </w:r>
    </w:p>
    <w:p>
      <w:pPr>
        <w:pStyle w:val="Normal"/>
        <w:spacing w:before="0" w:after="0"/>
        <w:ind w:firstLine="851"/>
        <w:rPr>
          <w:rFonts w:ascii="Times New Roman" w:hAnsi="Times New Roman" w:cs="Times New Roman"/>
        </w:rPr>
      </w:pPr>
      <w:r>
        <w:rPr>
          <w:rFonts w:cs="Times New Roman" w:ascii="Times New Roman" w:hAnsi="Times New Roman"/>
        </w:rPr>
        <w:t>Он с усердием связал Васю, затем я засунул Васе шапку в ро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выйти к лифтам? — спросил я мужик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рез вот эту дверь зайдёте, потом мимо кухни, потом окажетесь в начале коридора на первом этаже. Напротив мента. А вы нас убьёт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чем бы вы мне были нужны? Так, погоди. Рот открой. — Я взял какую-то ветошь и засунул ему в рот в качестве кляпа. Затем я посадил обоих в мусорный отсек, вернулся к кабине и нажал кнопку «open». Убедившись, что вокруг никого, я открыл дверь в стене.</w:t>
      </w:r>
    </w:p>
    <w:p>
      <w:pPr>
        <w:pStyle w:val="Normal"/>
        <w:spacing w:before="0" w:after="0"/>
        <w:ind w:firstLine="851"/>
        <w:rPr>
          <w:rFonts w:ascii="Times New Roman" w:hAnsi="Times New Roman" w:cs="Times New Roman"/>
        </w:rPr>
      </w:pPr>
      <w:r>
        <w:rPr>
          <w:rFonts w:cs="Times New Roman" w:ascii="Times New Roman" w:hAnsi="Times New Roman"/>
        </w:rPr>
        <w:t>Пройдя маршрутом, указанным мне мужиком, я упёрся в дверь. Высунув из двери голову, я увидел коридор, который заканчивается ментом, стоящим боком ко мне. Перед ментом стоит железная рамка металлодетектора, за ней, если присмотреться, рентген-машина. Кажется, это тот самый вход, через который мы первый раз заходили с Иванычем. Вдруг слышатся голоса и стук шагов. Из-за угла выходят две тётки с коробками, перетянутыми бечёвками, и не спеша двигаются к выходу, о чём-то беседуя. «Интересно, они по расписанию, что ли, ходят?» — думаю я и, дождавшись, когда тётки закроют менту обзор, выхожу из своей двери и, опустив голову, уверенным шагом двигаюсь вперёд, затем поворачиваю налево. Туда, откуда вышли тётки с коробками, логично предположив, что тётки могли выйти только из лифта.</w:t>
      </w:r>
    </w:p>
    <w:p>
      <w:pPr>
        <w:pStyle w:val="Normal"/>
        <w:spacing w:before="0" w:after="0"/>
        <w:ind w:firstLine="851"/>
        <w:rPr>
          <w:rFonts w:ascii="Times New Roman" w:hAnsi="Times New Roman" w:cs="Times New Roman"/>
        </w:rPr>
      </w:pPr>
      <w:r>
        <w:rPr>
          <w:rFonts w:cs="Times New Roman" w:ascii="Times New Roman" w:hAnsi="Times New Roman"/>
        </w:rPr>
        <w:t>Повернув, я действительно оказываюсь перед лифтами. Я нажимаю кнопку вызова, захожу в кабину и... не могу вспомнить, на каком этаже мы были. Казалось, что тот вечер я не забуду никогда, и вот! Кажется, была какая-то чётная цифра. Четвёртый? Ладно, пусть будет четвёртый. Поехали!</w:t>
      </w:r>
    </w:p>
    <w:p>
      <w:pPr>
        <w:pStyle w:val="Normal"/>
        <w:spacing w:before="0" w:after="0"/>
        <w:ind w:firstLine="851"/>
        <w:rPr>
          <w:rFonts w:ascii="Times New Roman" w:hAnsi="Times New Roman" w:cs="Times New Roman"/>
        </w:rPr>
      </w:pPr>
      <w:r>
        <w:rPr>
          <w:rFonts w:cs="Times New Roman" w:ascii="Times New Roman" w:hAnsi="Times New Roman"/>
        </w:rPr>
        <w:t>Выйдя из лифта, я быстро иду коридором и разглядываю попадающиеся мне двери. Странно, но на них нет никаких табличек. По ходу, не тот этаж, вспоминаю я таблички в стиле хай-тёк-индустрии на дверях кабинетов во время моего предыдущего визита в эти стены. Для успокоения совести я дохожу до конца коридора, вижу дверь без таблички и разворачиваюсь обратно к лифтам.</w:t>
      </w:r>
    </w:p>
    <w:p>
      <w:pPr>
        <w:pStyle w:val="Normal"/>
        <w:spacing w:before="0" w:after="0"/>
        <w:ind w:firstLine="851"/>
        <w:rPr>
          <w:rFonts w:ascii="Times New Roman" w:hAnsi="Times New Roman" w:cs="Times New Roman"/>
        </w:rPr>
      </w:pPr>
      <w:r>
        <w:rPr>
          <w:rFonts w:cs="Times New Roman" w:ascii="Times New Roman" w:hAnsi="Times New Roman"/>
        </w:rPr>
        <w:t>В этот раз я приезжаю на шестой этаж. Я повторяю маршрут, которым я прошёл по четвёртому этажу, верчу головой и отмечаю, что двери здесь также без табличек. Бред какой-то. Неужели опять не тот этаж? Такого же не может быть. Я снова дохожу до конца коридора, снова упираюсь в дверь без опознавательных знаков, но в этот раз не поворачиваю обратно, а дёргаю дверь на себя. Дверь на удивление легко поддаётся, и моему взору предстаёт предбанник, в котором раньше, по-видимому, находился ресепшн-деск. Я прохожу через него и открываю дверь, ведущую в кабинет, в котором, как мне кажется, со мной разговаривал Черкасов.</w:t>
      </w:r>
    </w:p>
    <w:p>
      <w:pPr>
        <w:pStyle w:val="Normal"/>
        <w:spacing w:before="0" w:after="0"/>
        <w:ind w:firstLine="851"/>
        <w:rPr>
          <w:rFonts w:ascii="Times New Roman" w:hAnsi="Times New Roman" w:cs="Times New Roman"/>
        </w:rPr>
      </w:pPr>
      <w:r>
        <w:rPr>
          <w:rFonts w:cs="Times New Roman" w:ascii="Times New Roman" w:hAnsi="Times New Roman"/>
        </w:rPr>
        <w:t>Кабинет пуст. То есть не то чтобы в нём никого не было, а совсем пуст. Ни мебели, ни штор на окнах, ни даже обрывков бумаг. Только голые стены и паркет на полу. Я встаю в то место, где прошлый раз стоял стол для переговоров, и смотрю в простенок между окнами. Да, дипломы висели именно там. Я подхожу к стене, провожу рукой по краске. Никаких следов от присутствовавших на ней рамок. Или краска свежая или просто хорошо отмытая стена? Или всё-таки не тот кабинет? На полу также нет никаких следов от шкафа... У них тут чего — тотальный переезд или, может, ребрендинг?</w:t>
      </w:r>
    </w:p>
    <w:p>
      <w:pPr>
        <w:pStyle w:val="Normal"/>
        <w:spacing w:before="0" w:after="0"/>
        <w:ind w:firstLine="851"/>
        <w:rPr>
          <w:rFonts w:ascii="Times New Roman" w:hAnsi="Times New Roman" w:cs="Times New Roman"/>
        </w:rPr>
      </w:pPr>
      <w:r>
        <w:rPr>
          <w:rFonts w:cs="Times New Roman" w:ascii="Times New Roman" w:hAnsi="Times New Roman"/>
        </w:rPr>
        <w:t>Я выхожу вон, иду обратно к лифту и, проходя по коридору, дёргаю за ручки дверей кабинетов. Некоторые не поддаются, те же, что открываются, являют моему взору ту же звенящую пустоту. Перед лифтами я прислоняюсь к стене, утираю пот со лба, подтягиваю свой пояс, закуриваю и собираюсь с мыслями. Выкурив сигарету, я решаю повторить осмотр, начав с третьего этажа, потому что кнопки с цифрой «два» в лифте не было. Перед тем, как зайти в лифт, мне кажется, что я слышу какое-то бренчанье. Не то гитары, не то балалайки. Или это звуки, рождённые пустотой?</w:t>
      </w:r>
    </w:p>
    <w:p>
      <w:pPr>
        <w:pStyle w:val="Normal"/>
        <w:spacing w:before="0" w:after="0"/>
        <w:ind w:firstLine="851"/>
        <w:rPr>
          <w:rFonts w:ascii="Times New Roman" w:hAnsi="Times New Roman" w:cs="Times New Roman"/>
        </w:rPr>
      </w:pPr>
      <w:r>
        <w:rPr>
          <w:rFonts w:cs="Times New Roman" w:ascii="Times New Roman" w:hAnsi="Times New Roman"/>
        </w:rPr>
        <w:t>На третьем этаже я последовательно обхожу четыре коридора, открыв десять дверей и обнаружив за ними пустые кабинеты. В одном из них я нашёл крышку от магнитофона «Электроника», выпущенного, судя по штампу, в далёком 1984 году. Я положил её на пол и прыгнул двумя ногами сверху. Крышка сломалась пополам.</w:t>
      </w:r>
    </w:p>
    <w:p>
      <w:pPr>
        <w:pStyle w:val="Normal"/>
        <w:spacing w:before="0" w:after="0"/>
        <w:ind w:firstLine="851"/>
        <w:rPr>
          <w:rFonts w:ascii="Times New Roman" w:hAnsi="Times New Roman" w:cs="Times New Roman"/>
        </w:rPr>
      </w:pPr>
      <w:r>
        <w:rPr>
          <w:rFonts w:cs="Times New Roman" w:ascii="Times New Roman" w:hAnsi="Times New Roman"/>
        </w:rPr>
        <w:t>Четвёртый этаж открыл мне двери всех своих двадцати восьми кабинетов, оказавшихся пустыми, а также подарил упаковку из десяти спичечных коробков производства фабрики «Балабаново», пожелтевшую подшивку газеты «Советский спорт» за 1989 год и четыре практически новых полиэтиленовых пакета с эмблемой ГУМа. В один из пакетов я от нечего делать сложил половину газетной подшивки и упаковку спичек.</w:t>
      </w:r>
    </w:p>
    <w:p>
      <w:pPr>
        <w:pStyle w:val="Normal"/>
        <w:spacing w:before="0" w:after="0"/>
        <w:ind w:firstLine="851"/>
        <w:rPr>
          <w:rFonts w:ascii="Times New Roman" w:hAnsi="Times New Roman" w:cs="Times New Roman"/>
        </w:rPr>
      </w:pPr>
      <w:r>
        <w:rPr>
          <w:rFonts w:cs="Times New Roman" w:ascii="Times New Roman" w:hAnsi="Times New Roman"/>
        </w:rPr>
        <w:t>На пятом этаже я не смог открыть ни одну из дверей, зато нашёл в одном из коридоров туалет, где справил малую нужду. На выходе из туалета мне снова послышалось, будто где-то наверху играют на гитаре или балалайке.</w:t>
      </w:r>
    </w:p>
    <w:p>
      <w:pPr>
        <w:pStyle w:val="Normal"/>
        <w:spacing w:before="0" w:after="0"/>
        <w:ind w:firstLine="851"/>
        <w:rPr>
          <w:rFonts w:ascii="Times New Roman" w:hAnsi="Times New Roman" w:cs="Times New Roman"/>
        </w:rPr>
      </w:pPr>
      <w:r>
        <w:rPr>
          <w:rFonts w:cs="Times New Roman" w:ascii="Times New Roman" w:hAnsi="Times New Roman"/>
        </w:rPr>
        <w:t>На шестом этаже я дважды обхожу коридоры, открываю поддающиеся двери, захожу в пустые кабинеты, натыкаюсь в одном из них на рассыпанные по полу канцелярские скрепки огромного размера, в другом поднимаю с пола три листа отрывного календаря за 1978 год с датами 16-е, 17-е и 18-е мая. Я складываю эти листочки в пакет, затем я захожу в кабинет, показавшийся мне «кабинетом Черкасова», сажусь на пол, выкуриваю сигарету и понимаю, что либо я сошёл с ума, либо все куда-то подевались, либо... нет, этого не может быть. Потому что не может быть никогда. Я подхожу к окну и снова, в этот раз совершенно отчётливо, слышу звуки... да, пожалуй, это действительно гитара. «Та-тара-тата-та-тара, та-тара-тата-та-тара». Мелодия до боли знакомая, но вспомнить, что это, у меня не получается. То ли между мной и музыкантом большое расстояние, то ли это какая-то вычурная обработка?</w:t>
      </w:r>
    </w:p>
    <w:p>
      <w:pPr>
        <w:pStyle w:val="Normal"/>
        <w:spacing w:before="0" w:after="0"/>
        <w:ind w:firstLine="851"/>
        <w:rPr>
          <w:rFonts w:ascii="Times New Roman" w:hAnsi="Times New Roman" w:cs="Times New Roman"/>
        </w:rPr>
      </w:pPr>
      <w:r>
        <w:rPr>
          <w:rFonts w:cs="Times New Roman" w:ascii="Times New Roman" w:hAnsi="Times New Roman"/>
        </w:rPr>
        <w:t>Я иду к лифту, захожу в кабину и поднимаюсь на седьмой этаж. На седьмом обегаю все коридоры, дёргаю за ручки дверей, осматриваю пустые кабинеты и не нахожу музыканта, тогда как мелодия звучит всё ближе и ближе. Я пробегаю последний коридор и вижу в его конце лестничную площадку. Лестничный пролёт вёл в одну сторону — наверх. Я поднимаюсь по ступенькам, попадаю в единственный длинный коридор, заканчивающийся железной дверью. Здесь? Интересно, а как мы туда в прошлый раз попали? Мы же не проходили по лестнице? Может быть, я был под гипнозом или воздействием психотропного оружия? Глупость какая! Музыка звучит всё громче и громче. «Та-тара-тата-та-тара, та-тара-тата-та-тара». Я открываю железную дверь и вижу пустой кабинет, в центре которого стоит большое старомодное кожаное кресло. В кресле, вытянув обутые в кеды ноги, сидит дед совершенно мультипликационного вида, наряжённый в красный «адидасовский» костюм. Сидит и играет на балалайк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драсьте, — вырывается у мен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дорова, — дед откладывает балалайку и берет из пепельницы, стоящей на полу рядом с креслом, здоровенную козью ножку, — ищешь чего? — Он глубоко затягивается и выпускает под потолок струю зеленоватого дыма. Я принюхиваюсь. Запах дыма какой-то странный, самосад, наверно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щу, ищу, — говорю я, смотря на дым, — а вы людей тут не видел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юдей? — Дед снова затягивается. — Смотря каких и когд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вот же... — запинаюсь я, — ...пару недель назад... ну, может быть, три недели. Я тут был, в кабинете у мастера по телевизорам... у Черкасова. Только не могу вспомнить, на каком этаже. А теперь тут нет никог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ы, — дед осклабился, — странный ты малый. Говоришь, был тута, а этаж вспомнить не можешь. Мастера по телевизорам — это кого? Ты водку-то часто пьёшь? Куришь много? Телевизор много смотриш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вы что, врач, что ли? — раздражаюсь я. — Я вас спрашиваю, куда люди делис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то? Не-а, я не врач. Да вот ты, как я погляжу, малый больной. Нервы лечить тебе надо. Небось, куда ни придёшь, на всех бросаешься сразу.</w:t>
      </w:r>
    </w:p>
    <w:p>
      <w:pPr>
        <w:pStyle w:val="Normal"/>
        <w:spacing w:before="0" w:after="0"/>
        <w:ind w:firstLine="851"/>
        <w:rPr>
          <w:rFonts w:ascii="Times New Roman" w:hAnsi="Times New Roman" w:cs="Times New Roman"/>
        </w:rPr>
      </w:pPr>
      <w:r>
        <w:rPr>
          <w:rFonts w:cs="Times New Roman" w:ascii="Times New Roman" w:hAnsi="Times New Roman"/>
        </w:rPr>
        <w:t>Дед снова положил козью ножку в пепельницу, взял балалайку, забренчал двумя пальцами и с некоторым надрывом запел:</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Куда бы ни приплыл моряк.</w:t>
      </w:r>
    </w:p>
    <w:p>
      <w:pPr>
        <w:pStyle w:val="Normal"/>
        <w:spacing w:before="0" w:after="0"/>
        <w:ind w:firstLine="851"/>
        <w:rPr>
          <w:rFonts w:ascii="Times New Roman" w:hAnsi="Times New Roman" w:cs="Times New Roman"/>
        </w:rPr>
      </w:pPr>
      <w:r>
        <w:rPr>
          <w:rFonts w:cs="Times New Roman" w:ascii="Times New Roman" w:hAnsi="Times New Roman"/>
        </w:rPr>
        <w:t>За золото и серебро</w:t>
      </w:r>
    </w:p>
    <w:p>
      <w:pPr>
        <w:pStyle w:val="Normal"/>
        <w:spacing w:before="0" w:after="0"/>
        <w:ind w:firstLine="851"/>
        <w:rPr>
          <w:rFonts w:ascii="Times New Roman" w:hAnsi="Times New Roman" w:cs="Times New Roman"/>
        </w:rPr>
      </w:pPr>
      <w:r>
        <w:rPr>
          <w:rFonts w:cs="Times New Roman" w:ascii="Times New Roman" w:hAnsi="Times New Roman"/>
        </w:rPr>
        <w:t>Ему всегда поднимут флаг.</w:t>
      </w:r>
    </w:p>
    <w:p>
      <w:pPr>
        <w:pStyle w:val="Normal"/>
        <w:spacing w:before="0" w:after="0"/>
        <w:ind w:firstLine="851"/>
        <w:rPr>
          <w:rFonts w:ascii="Times New Roman" w:hAnsi="Times New Roman" w:cs="Times New Roman"/>
        </w:rPr>
      </w:pPr>
      <w:r>
        <w:rPr>
          <w:rFonts w:cs="Times New Roman" w:ascii="Times New Roman" w:hAnsi="Times New Roman"/>
        </w:rPr>
        <w:t>Ему везде нальют вино.</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м денег, что ли, надо, так вы так и скажите, — я лезу в карман за кошельком, — вы только ответьте мне на один вопрос: куда все подевалис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кто? — Дед перестал играть. — Ты про кого все говоришь-т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так. Хорошо. — Я понял, что дед относится к категории хорошо законспирированных шизиков да ещё и каждый день курит анашу, судя по запаху. — Вы скажите, вы тут сторож?</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роде тог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вы давно тут работаете? — Я обвожу рукой невидимую сферу. — Ну, в этом здани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ет двадцать уже. — Дед пристально смотрит на мен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вы каждый день ходите сюда на работу, да? — Я заговорщицки подмигиваю дед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ыгыгыы. Ну, хожу, и что с того-то? — Дед снова затягиваетс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роме вас, дедушка, в здании работают ещё другие люди, правд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есть мальц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их тут встречаете каждый день, да? Этих людей, которые тоже тут работают? — Я улыбаюсь, стараясь быть как можно более доходчивым и располагающим к бесед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смотря какая смена. — Дед постукивает пальцами по грифу балалайк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 эти люди обычно сидят в кабинетах, да? А сегодня они почему-то не сидят? Сегодня они куда-то делись, д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как тебе сказать-то... — Дед посмотрел на меня исподлобь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онял! Вы говорить боитесь? Дедушка, скажите, они куда-то переехал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х... Скучно с тобой. — Дед зевнул, снова взял балалайку и снова запел:</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Куда бы ни приплыл моряк.</w:t>
      </w:r>
    </w:p>
    <w:p>
      <w:pPr>
        <w:pStyle w:val="Normal"/>
        <w:spacing w:before="0" w:after="0"/>
        <w:ind w:firstLine="851"/>
        <w:rPr>
          <w:rFonts w:ascii="Times New Roman" w:hAnsi="Times New Roman" w:cs="Times New Roman"/>
        </w:rPr>
      </w:pPr>
      <w:r>
        <w:rPr>
          <w:rFonts w:cs="Times New Roman" w:ascii="Times New Roman" w:hAnsi="Times New Roman"/>
        </w:rPr>
        <w:t>За золото и серебро...</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душка, но это для меня очень расплывчато, вы, может быть, как-то конкретней укажете место, куда они переехал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уришь? — Дед полез в карман.</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урю.</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игареты, небос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га. — Я пожал плечами, как бы извиняяс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адость какая. На вот, бери мой табачок. — Дед вытащил портсигар, достал оттуда одну из своих самокруток и протянул мне. Я прикурил, сделал первую затяжку и сел на пол. Дедовский самосад был настолько сильным, что мне повело голову. Я улыбнулся и спросил:</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гашиш, что л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брось ты, гашиш только в песнях бывает, — расхохотался дед и запел:</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Вино и гашиш,</w:t>
      </w:r>
    </w:p>
    <w:p>
      <w:pPr>
        <w:pStyle w:val="Normal"/>
        <w:spacing w:before="0" w:after="0"/>
        <w:ind w:firstLine="851"/>
        <w:rPr>
          <w:rFonts w:ascii="Times New Roman" w:hAnsi="Times New Roman" w:cs="Times New Roman"/>
        </w:rPr>
      </w:pPr>
      <w:r>
        <w:rPr>
          <w:rFonts w:cs="Times New Roman" w:ascii="Times New Roman" w:hAnsi="Times New Roman"/>
        </w:rPr>
        <w:t>Стамбул и Париж.</w:t>
      </w:r>
    </w:p>
    <w:p>
      <w:pPr>
        <w:pStyle w:val="Normal"/>
        <w:spacing w:before="0" w:after="0"/>
        <w:ind w:firstLine="851"/>
        <w:rPr>
          <w:rFonts w:ascii="Times New Roman" w:hAnsi="Times New Roman" w:cs="Times New Roman"/>
        </w:rPr>
      </w:pPr>
      <w:r>
        <w:rPr>
          <w:rFonts w:cs="Times New Roman" w:ascii="Times New Roman" w:hAnsi="Times New Roman"/>
        </w:rPr>
        <w:t>Моряк, моряк.</w:t>
      </w:r>
    </w:p>
    <w:p>
      <w:pPr>
        <w:pStyle w:val="Normal"/>
        <w:spacing w:before="0" w:after="0"/>
        <w:ind w:firstLine="851"/>
        <w:rPr>
          <w:rFonts w:ascii="Times New Roman" w:hAnsi="Times New Roman" w:cs="Times New Roman"/>
        </w:rPr>
      </w:pPr>
      <w:r>
        <w:rPr>
          <w:rFonts w:cs="Times New Roman" w:ascii="Times New Roman" w:hAnsi="Times New Roman"/>
        </w:rPr>
        <w:t>Почему ты не спишь?</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То ли под влиянием дедовского табака, то ли под влиянием музыки ребус в моей голове начал складыватьс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всё понял, — вымолвил я, дав сладкому дыму заполнить голову, — я не сплю.</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оно как, — добродушно прищурился дед, — понял, значи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и же вас специально оставили, д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мо дело, — дед улыбнулся и стряхнул пепел, — кого же ещё, кроме мен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душка, — тихо спросил я его, сделав новую затяжку, — куда они делись-то? Переехали на Старую площад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ажите, я никому не скажу.</w:t>
      </w:r>
    </w:p>
    <w:p>
      <w:pPr>
        <w:pStyle w:val="Normal"/>
        <w:spacing w:before="0" w:after="0"/>
        <w:ind w:firstLine="851"/>
        <w:rPr>
          <w:rFonts w:ascii="Times New Roman" w:hAnsi="Times New Roman" w:cs="Times New Roman"/>
        </w:rPr>
      </w:pPr>
      <w:r>
        <w:rPr>
          <w:rFonts w:cs="Times New Roman" w:ascii="Times New Roman" w:hAnsi="Times New Roman"/>
        </w:rPr>
        <w:t>Тут мой взгляд упирается в пепельницу, которая стоит на раскрытой книге. Видимо, дед использует страницы как бумагу для самокруток. Я выдёргиваю книгу из-под пепельницы и читаю название: «Л. Кэрролл. Алиса в Стране чудес / Алиса в Зазеркаль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 кричу я, потрясая книгой, — вот! Мы ещё Кэрролла читали! Черкасов мне читал! Я всё думал, к чему они мне мозг парили, слушайте:</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му снишься — ты! — закричал Траляля и радостно захлопал в ладоши. — Если б он не видел тебя во сне, где бы, интересно, ты был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м, где я и есть, конечно, — сказала Алис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вот и ошибаешься! — возразил с презрением Траляля. — Тебя бы тогда вообще нигде не было! Ты просто снишься ему во сн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этот вот Король вдруг проснётся, — подтвердил Труляля, — ты сразу же — фьють! — потухнешь, как свеча!</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сначала не догнал, а потом понял, что они имели в виду. Типа того, что я — это всего лишь сон аудитории. И что это не я рулю её снами, а просто сам являюсь её сновидение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го же хорошего-то? — Дед послюнявил палец и затушил об него свою самокрутку. — Чего ты понял-т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о и понял. Если бы мне их увидеть, я бы им объяснил, что противоречие у них вышло. Если я снюсь аудитории, а мне снится Труляля и Траляля, которые сломали телевизор, то кто управляет таким сном? Они, что ли? Кто из нас реальность, а кто вымысел?</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моему, в твоём бреду, мил человек, реален только телевизор, — проникновенно посмотрел на меня дед, — всех остальных просто не существуе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нет, — я закашлялся и замахал рукой, — ерунд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ы бы дочитал этот кусок до конца-то, — указал дед пальцем на книгу.</w:t>
      </w:r>
    </w:p>
    <w:p>
      <w:pPr>
        <w:pStyle w:val="Normal"/>
        <w:spacing w:before="0" w:after="0"/>
        <w:ind w:firstLine="851"/>
        <w:rPr>
          <w:rFonts w:ascii="Times New Roman" w:hAnsi="Times New Roman" w:cs="Times New Roman"/>
        </w:rPr>
      </w:pPr>
      <w:r>
        <w:rPr>
          <w:rFonts w:cs="Times New Roman" w:ascii="Times New Roman" w:hAnsi="Times New Roman"/>
        </w:rPr>
        <w:t>Я удивился такому обороту, открыл страницу и продолжил с того места, где остановился:</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нет, — вознегодовала Алиса. — И вовсе я не потухну! К тому же, если я только сон, то кто же тогда вы, хотела бы я знат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 же самое, — сказал Трулял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амое, самое, — подтвердил Траляля.</w:t>
      </w:r>
    </w:p>
    <w:p>
      <w:pPr>
        <w:pStyle w:val="Normal"/>
        <w:spacing w:before="0" w:after="0"/>
        <w:ind w:firstLine="851"/>
        <w:rPr>
          <w:rFonts w:ascii="Times New Roman" w:hAnsi="Times New Roman" w:cs="Times New Roman"/>
        </w:rPr>
      </w:pPr>
      <w:r>
        <w:rPr>
          <w:rFonts w:cs="Times New Roman" w:ascii="Times New Roman" w:hAnsi="Times New Roman"/>
        </w:rPr>
        <w:t>Он так громко прокричал эти слова, что Алиса испугалась.</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По мере того, как я дочитывал, мне становилось всё страшней и страшней. Закрыв книгу, я в ужасе посмотрел на дед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 как! — Дед поднял палец кверху. — А ты говоришь, ерунд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и исчезли? — доверительным шёпотом спросил я ег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 так же тихо ответил мне он, — не было тут никого. Лет двадцать уже. Только кухня на первом этаже. И все. Никого.</w:t>
      </w:r>
    </w:p>
    <w:p>
      <w:pPr>
        <w:pStyle w:val="Normal"/>
        <w:spacing w:before="0" w:after="0"/>
        <w:ind w:firstLine="851"/>
        <w:rPr>
          <w:rFonts w:ascii="Times New Roman" w:hAnsi="Times New Roman" w:cs="Times New Roman"/>
        </w:rPr>
      </w:pPr>
      <w:r>
        <w:rPr>
          <w:rFonts w:cs="Times New Roman" w:ascii="Times New Roman" w:hAnsi="Times New Roman"/>
        </w:rPr>
        <w:t>Мне показалось, будто кто-то переключил канал. Дым разом улетучился из моей головы:</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 есть как двадцать ле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Я здесь сторожем верхних помещений лет восемь. До меня Сергеич был... до него... кто же до него-т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какая мне разница, кто до него? Каким сторожем? Я тут был три недели назад, вместе с фээсбэшником Иванычем, у главного по медиа, с фамилией Черкасов, а ты мне паришь, что здесь нет никого! — закричал 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раз я парю, тогда, может, сам найдёшь нужный тебе кабинет? Или экскурсию устроить?</w:t>
      </w:r>
    </w:p>
    <w:p>
      <w:pPr>
        <w:pStyle w:val="Normal"/>
        <w:spacing w:before="0" w:after="0"/>
        <w:ind w:firstLine="851"/>
        <w:rPr>
          <w:rFonts w:ascii="Times New Roman" w:hAnsi="Times New Roman" w:cs="Times New Roman"/>
        </w:rPr>
      </w:pPr>
      <w:r>
        <w:rPr>
          <w:rFonts w:cs="Times New Roman" w:ascii="Times New Roman" w:hAnsi="Times New Roman"/>
        </w:rPr>
        <w:t>Я встал на ноги, отошёл к стене, опёрся на неё и свистящим шёпотом спросил:</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откуда же они тогда здесь взялись в тот ден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бог его знает, — дед подошёл ко мне и похлопал меня по плечу, — может, тебе показалось? А может быть, ты телевизора просто насмотрелся? Телевизор у них в кабинете был?</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роде был...</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вот, значит, все энто дело в телике и произошло. А тебе вроде как показалось, что ты в этот телик попал. Знаешь, щас не разберёшь, где правда, а где эти... спец...</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ецэффекты?</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во. Они самы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я реально их видел, как тебя. Это же не декорации был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ёрт его знает, — миролюбиво заметил дед, — декорации али не декорации. Я с бабкой тут такой теракт по телевизору видал! Взрывы, трупы у метро — оказалось, что все разыграли. А мы думали, что программу «Время» смотрим. А ты говоришь — реально. Сейчас, милок, в ваше время-то... Технический прогресс все может. Вот оно как.</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я... может, пойду, — пот выступил у меня на лбу, — что-то дурно мне. Табак ваш крепкий очень или просто душно ту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ди, иди. Отоспись дома. А телевизор не смотри. Ну его к чертям.</w:t>
      </w:r>
    </w:p>
    <w:p>
      <w:pPr>
        <w:pStyle w:val="Normal"/>
        <w:spacing w:before="0" w:after="0"/>
        <w:ind w:firstLine="851"/>
        <w:rPr>
          <w:rFonts w:ascii="Times New Roman" w:hAnsi="Times New Roman" w:cs="Times New Roman"/>
        </w:rPr>
      </w:pPr>
      <w:r>
        <w:rPr>
          <w:rFonts w:cs="Times New Roman" w:ascii="Times New Roman" w:hAnsi="Times New Roman"/>
        </w:rPr>
        <w:t>Я покидаю здание «Кухни» тем же путём. Я подхожу к мусоровозу, облокачиваюсь спиной о дверь кабины и закуриваю. Почему-то вспоминается Киса Воробьянинов, который выл, как волчица, обнаружив, во что превратилось сокровище мадам Петуховой. Если разобраться, то я в той же ситуации. Сдать всю свою бывшую команду Администрации Президента — да для меня это сокровище больше, чем пресловутые бриллианты из «Двенадцати стульев». Вот она — Администрация... ходи по коридорам, спускайся на лифтах, только сдавать своих бывших коллег некому. Пусто. Воистину, «сокровище можно было потрогать, но нельзя унести с собой».</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Ыыыыыыи ааафф, ыыииааууу, ыыыыыи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аааооонн, ыыыыыыи, яяя!</w:t>
      </w:r>
    </w:p>
    <w:p>
      <w:pPr>
        <w:pStyle w:val="Normal"/>
        <w:spacing w:before="0" w:after="0"/>
        <w:ind w:firstLine="851"/>
        <w:rPr>
          <w:rFonts w:ascii="Times New Roman" w:hAnsi="Times New Roman" w:cs="Times New Roman"/>
        </w:rPr>
      </w:pPr>
      <w:r>
        <w:rPr>
          <w:rFonts w:cs="Times New Roman" w:ascii="Times New Roman" w:hAnsi="Times New Roman"/>
        </w:rPr>
        <w:t>Синхронно завыли мои пленники. Я залез в кабину и нажал кнопку открытия мусорного люка. Затем я вылез, обогнул машину и заглянул внутрь. Вася, лежавший первый, увидев меня, начал бешено вращать глазами и мычат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аааооонн, ыыы ааооооыыы? Ыыыыии яяя!</w:t>
      </w:r>
    </w:p>
    <w:p>
      <w:pPr>
        <w:pStyle w:val="Normal"/>
        <w:spacing w:before="0" w:after="0"/>
        <w:ind w:firstLine="851"/>
        <w:rPr>
          <w:rFonts w:ascii="Times New Roman" w:hAnsi="Times New Roman" w:cs="Times New Roman"/>
        </w:rPr>
      </w:pPr>
      <w:r>
        <w:rPr>
          <w:rFonts w:cs="Times New Roman" w:ascii="Times New Roman" w:hAnsi="Times New Roman"/>
        </w:rPr>
        <w:t>Я выдернул кляп:</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нтон, ты че, совсем уже, что ли? Выпусти, ёпт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сь, давай не бухти, а? У меня сейчас случилось откровение, понял? Я нахожусь в состоянии верующего, перед глазами которого развенчали его религию. А в таком состоянии я тебя пристрелить могу, несмотря на то, что соседи, понял?</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нял. Просто воняет тут очень, — жалобно продолжил Вас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извини. Я не виноват, что ты за все годы работы не привык к профессиональному запаху. Открывай ротик.</w:t>
      </w:r>
    </w:p>
    <w:p>
      <w:pPr>
        <w:pStyle w:val="Normal"/>
        <w:spacing w:before="0" w:after="0"/>
        <w:ind w:firstLine="851"/>
        <w:rPr>
          <w:rFonts w:ascii="Times New Roman" w:hAnsi="Times New Roman" w:cs="Times New Roman"/>
        </w:rPr>
      </w:pPr>
      <w:r>
        <w:rPr>
          <w:rFonts w:cs="Times New Roman" w:ascii="Times New Roman" w:hAnsi="Times New Roman"/>
        </w:rPr>
        <w:t>Вася послушно открыл рот. Я засунул туда спортивную шапк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уу аа оо еее ыыыыииикк!! — завыл второй пленник.</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а ты че быкуешь? — Я выдернул у него кляп, и он немедленно завыл на высокой нот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я-то не мусорщик! Я тут сдохну от этого говнища! — Он зажмурил глаза и заорал что есть мочи: — Милиииииициии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звини, чувак, ты просто оказался тут не вовремя.</w:t>
      </w:r>
    </w:p>
    <w:p>
      <w:pPr>
        <w:pStyle w:val="Normal"/>
        <w:spacing w:before="0" w:after="0"/>
        <w:ind w:firstLine="851"/>
        <w:rPr>
          <w:rFonts w:ascii="Times New Roman" w:hAnsi="Times New Roman" w:cs="Times New Roman"/>
        </w:rPr>
      </w:pPr>
      <w:r>
        <w:rPr>
          <w:rFonts w:cs="Times New Roman" w:ascii="Times New Roman" w:hAnsi="Times New Roman"/>
        </w:rPr>
        <w:t>Я засунул кляп обратно, вернулся в кабину и нажал кнопку закрытия люка.</w:t>
      </w:r>
    </w:p>
    <w:p>
      <w:pPr>
        <w:pStyle w:val="Normal"/>
        <w:spacing w:before="0" w:after="0"/>
        <w:ind w:firstLine="851"/>
        <w:rPr>
          <w:rFonts w:ascii="Times New Roman" w:hAnsi="Times New Roman" w:cs="Times New Roman"/>
        </w:rPr>
      </w:pPr>
      <w:r>
        <w:rPr>
          <w:rFonts w:cs="Times New Roman" w:ascii="Times New Roman" w:hAnsi="Times New Roman"/>
        </w:rPr>
        <w:t>Куда теперь? Заправиться на ближайшей бензоколонке, потом вырулить на одну из основных трасс и валить из города? Ехать вперёд, по прямой. Неважно куда, главное — прочь отсюда.</w:t>
      </w:r>
    </w:p>
    <w:p>
      <w:pPr>
        <w:pStyle w:val="Normal"/>
        <w:spacing w:before="0" w:after="0"/>
        <w:ind w:firstLine="851"/>
        <w:rPr>
          <w:rFonts w:ascii="Times New Roman" w:hAnsi="Times New Roman" w:cs="Times New Roman"/>
        </w:rPr>
      </w:pPr>
      <w:r>
        <w:rPr>
          <w:rFonts w:cs="Times New Roman" w:ascii="Times New Roman" w:hAnsi="Times New Roman"/>
        </w:rPr>
        <w:t>Никого нет. Или никого и не было? Если никакой «Медиа-кухни» больше не существует, логично предположить, что... Нет... Так бывает только в мультфильмах, которые рисуют голландские авангардные художники. Хотя почему нет? Я завожу мотор и выруливаю к выезду. Дежурный мент выходит из своей будки, лениво оглядывает машину и открывает ворота. Я поправляю лямку. Какой же тяжёлый, этот чёртов пояс. Через два часа я доехал до мусорной свалки в районе Шереметьево-2. Измученный пробками, херовой музыкой, звучащей из хриплых динамиков и попеременно воющими пассажирами кузова. Стемнело. Я заглушил двигатель, открыл люк и выпустил пленников наруж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вязывайтесь и идите, куда хотите. Считайте, что вам сегодня повезло, потому что... — я в самом деле не знаю, почему им повезло, — ...потому что кто-то любит вас. Я не знаю кт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нтон, а машина? — спрашивает Васька.</w:t>
      </w:r>
    </w:p>
    <w:p>
      <w:pPr>
        <w:pStyle w:val="Normal"/>
        <w:spacing w:before="0" w:after="0"/>
        <w:ind w:firstLine="851"/>
        <w:rPr>
          <w:rFonts w:ascii="Times New Roman" w:hAnsi="Times New Roman" w:cs="Times New Roman"/>
        </w:rPr>
      </w:pPr>
      <w:r>
        <w:rPr>
          <w:rFonts w:cs="Times New Roman" w:ascii="Times New Roman" w:hAnsi="Times New Roman"/>
        </w:rPr>
        <w:t>Я молча сажусь в кабину и уезжаю. На город стремительно падает ночь. Я двигаюсь дорогой, ведущей на Павельцево, переезжаю железнодорожное полотно и скоро выезжаю на Дмитровку. Честно говоря, я и сам не знаю, куда мне ехать. Мне хочется плакать. Не от страха, нет. От пустоты. Привычная для меня система координат растворилась, не оставив ничего взамен. Мне дико оттого, что мир для меня изменился. Я пугаюсь, потому что не понимаю пока его новых правил.</w:t>
      </w:r>
    </w:p>
    <w:p>
      <w:pPr>
        <w:pStyle w:val="Normal"/>
        <w:spacing w:before="0" w:after="0"/>
        <w:ind w:firstLine="851"/>
        <w:rPr>
          <w:rFonts w:ascii="Times New Roman" w:hAnsi="Times New Roman" w:cs="Times New Roman"/>
        </w:rPr>
      </w:pPr>
      <w:r>
        <w:rPr>
          <w:rFonts w:cs="Times New Roman" w:ascii="Times New Roman" w:hAnsi="Times New Roman"/>
        </w:rPr>
        <w:t>Въезжаем в Москву. Я миную пост ГИБДД, беру левее, заезжаю под мост и еду дальше по прямой. Смотря на рации гаишников, я вспоминаю про свой мобильный. Интересно, почему меня сегодня не убили, как обещали по телефону? Может быть, этот чёртов мусоровоз — оберег? Как машина «Горсвет» в «Дозоре»? Скорее всего, какая-то логика тут есть. Я выкидываю сотовый в окно. Звонить больше некому.</w:t>
      </w:r>
    </w:p>
    <w:p>
      <w:pPr>
        <w:pStyle w:val="Normal"/>
        <w:spacing w:before="0" w:after="0"/>
        <w:ind w:firstLine="851"/>
        <w:rPr>
          <w:rFonts w:ascii="Times New Roman" w:hAnsi="Times New Roman" w:cs="Times New Roman"/>
        </w:rPr>
      </w:pPr>
      <w:r>
        <w:rPr>
          <w:rFonts w:cs="Times New Roman" w:ascii="Times New Roman" w:hAnsi="Times New Roman"/>
        </w:rPr>
        <w:t>Погружённый в свои мысли, я очнулся на Алтуфьевском шоссе. В том месте, где с него можно повернуть к Останкино. Я поворачиваю и вижу ЕЁ. Башня, чей шпиль теряется где-то высоко в небе, стоит, распространяя неземное свечение. Можно было бы назвать его цвет жёлтым, но язык не поворачивается. Я назову этот цвет «медиатрик». Знаете, есть такой цвет электрик? Так вот, пусть цвет свечения Останкинской башни будет называться «медиатрик». Я проезжаю совсем рядом с башней, заворачиваю в один из переулков, глушу двигатель и выхожу из машины.</w:t>
      </w:r>
    </w:p>
    <w:p>
      <w:pPr>
        <w:pStyle w:val="Normal"/>
        <w:spacing w:before="0" w:after="0"/>
        <w:ind w:firstLine="851"/>
        <w:rPr>
          <w:rFonts w:ascii="Times New Roman" w:hAnsi="Times New Roman" w:cs="Times New Roman"/>
        </w:rPr>
      </w:pPr>
      <w:r>
        <w:rPr>
          <w:rFonts w:cs="Times New Roman" w:ascii="Times New Roman" w:hAnsi="Times New Roman"/>
        </w:rPr>
        <w:t>Я стою, зачарованно задрав голову вверх, и смотрю на башню. Свечение волнами сбегает от её шпиля вниз. Этот свет кажется мне тёплым и всепроникающим. Стоя здесь, у подножия башни, я понимаю, что слоган РАО ЕЭС «Дающая тепло и свет» — это наглая инсинуация. Истинный свет, равно как и истинное тепло, даёт только она — Останкинская башня. Перед этим истинным светом равны все — и олигарх, живущий в Горках-Х, и дагестанец, живущий в горах, и оленевод Крайнего Севера, и калмыцкий пастух, и даже скромный нефтяник с берегов туманного Альбиона. Этот свет приходит к каждому через волшебную линзу телевизора. Он для каждого свой и в то же время общий для всех. В этот момент по «Русскому Радио» заиграло:</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Хочешь стать государственной тайной?</w:t>
      </w:r>
    </w:p>
    <w:p>
      <w:pPr>
        <w:pStyle w:val="Normal"/>
        <w:spacing w:before="0" w:after="0"/>
        <w:ind w:firstLine="851"/>
        <w:rPr>
          <w:rFonts w:ascii="Times New Roman" w:hAnsi="Times New Roman" w:cs="Times New Roman"/>
        </w:rPr>
      </w:pPr>
      <w:r>
        <w:rPr>
          <w:rFonts w:cs="Times New Roman" w:ascii="Times New Roman" w:hAnsi="Times New Roman"/>
        </w:rPr>
        <w:t>Мечтой в броне невесомой?</w:t>
      </w:r>
    </w:p>
    <w:p>
      <w:pPr>
        <w:pStyle w:val="Normal"/>
        <w:spacing w:before="0" w:after="0"/>
        <w:ind w:firstLine="851"/>
        <w:rPr>
          <w:rFonts w:ascii="Times New Roman" w:hAnsi="Times New Roman" w:cs="Times New Roman"/>
        </w:rPr>
      </w:pPr>
      <w:r>
        <w:rPr>
          <w:rFonts w:cs="Times New Roman" w:ascii="Times New Roman" w:hAnsi="Times New Roman"/>
        </w:rPr>
        <w:t>Помни — он в сердце бомжа</w:t>
      </w:r>
    </w:p>
    <w:p>
      <w:pPr>
        <w:pStyle w:val="Normal"/>
        <w:spacing w:before="0" w:after="0"/>
        <w:ind w:firstLine="851"/>
        <w:rPr>
          <w:rFonts w:ascii="Times New Roman" w:hAnsi="Times New Roman" w:cs="Times New Roman"/>
        </w:rPr>
      </w:pPr>
      <w:r>
        <w:rPr>
          <w:rFonts w:cs="Times New Roman" w:ascii="Times New Roman" w:hAnsi="Times New Roman"/>
        </w:rPr>
        <w:t>И в дыхании Газпрома.</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По моим щекам бегут слезы. Как просто — все мы, как чукчи в чуме, ждём рассвета, просто не понимая, что он уже здесь. Мы всю жизнь разбрасываем бесполезные камни своего сознания, а свет рядом с каждым из нас. В каждом из нас. Башня похожа на маяк, на свет которого плывут корабли, континенты и острова. И командир этого маяка — каждый, сумевший понять, что этот свет есть единственная истина. Потому что это и есть суть меди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й, командир!</w:t>
      </w:r>
    </w:p>
    <w:p>
      <w:pPr>
        <w:pStyle w:val="Normal"/>
        <w:spacing w:before="0" w:after="0"/>
        <w:ind w:firstLine="851"/>
        <w:rPr>
          <w:rFonts w:ascii="Times New Roman" w:hAnsi="Times New Roman" w:cs="Times New Roman"/>
        </w:rPr>
      </w:pPr>
      <w:r>
        <w:rPr>
          <w:rFonts w:cs="Times New Roman" w:ascii="Times New Roman" w:hAnsi="Times New Roman"/>
        </w:rPr>
        <w:t>Я оборачиваюсь и вижу двух милиционеров.</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что ли, мусорщик?</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 Улыбка сама собой появляется на моём лице. — Да, 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сно. Ты чего плачешь, — спрашивает меня один из ментов, — случилось чего?</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 — я судорожно сглатываю слюну, — всё случилос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лушай, ты люк не закрыл. Мусор разлетается. За тобой шлейф на всю улицу.</w:t>
      </w:r>
    </w:p>
    <w:p>
      <w:pPr>
        <w:pStyle w:val="Normal"/>
        <w:spacing w:before="0" w:after="0"/>
        <w:ind w:firstLine="851"/>
        <w:rPr>
          <w:rFonts w:ascii="Times New Roman" w:hAnsi="Times New Roman" w:cs="Times New Roman"/>
        </w:rPr>
      </w:pPr>
      <w:r>
        <w:rPr>
          <w:rFonts w:cs="Times New Roman" w:ascii="Times New Roman" w:hAnsi="Times New Roman"/>
        </w:rPr>
        <w:t>«Господи, прости идиотов, — думаю я, — это не мой шлейф, это её шлейф».</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закрою. Я обязательно закрою.</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пойдём, закроешь.</w:t>
      </w:r>
    </w:p>
    <w:p>
      <w:pPr>
        <w:pStyle w:val="Normal"/>
        <w:spacing w:before="0" w:after="0"/>
        <w:ind w:firstLine="851"/>
        <w:rPr>
          <w:rFonts w:ascii="Times New Roman" w:hAnsi="Times New Roman" w:cs="Times New Roman"/>
        </w:rPr>
      </w:pPr>
      <w:r>
        <w:rPr>
          <w:rFonts w:cs="Times New Roman" w:ascii="Times New Roman" w:hAnsi="Times New Roman"/>
        </w:rPr>
        <w:t>В сопровождении ментов я возвращаюсь к машине, нажимаю на кнопку в кабине, и люк закрываетс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звините, — говорю я мента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ладно тебе. Помочь, может, че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асибо. Я са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как хочешь.</w:t>
      </w:r>
    </w:p>
    <w:p>
      <w:pPr>
        <w:pStyle w:val="Normal"/>
        <w:spacing w:before="0" w:after="0"/>
        <w:ind w:firstLine="851"/>
        <w:rPr>
          <w:rFonts w:ascii="Times New Roman" w:hAnsi="Times New Roman" w:cs="Times New Roman"/>
        </w:rPr>
      </w:pPr>
      <w:r>
        <w:rPr>
          <w:rFonts w:cs="Times New Roman" w:ascii="Times New Roman" w:hAnsi="Times New Roman"/>
        </w:rPr>
        <w:t>Поднимается лёгкий ветер. Менты садятся в свою машину. Ветер проносит над ними несколько бумажных пакетов с символикой какой-то пиццы. В машине один из них включает радио:</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Мусорный ветер</w:t>
      </w:r>
    </w:p>
    <w:p>
      <w:pPr>
        <w:pStyle w:val="Normal"/>
        <w:spacing w:before="0" w:after="0"/>
        <w:ind w:firstLine="851"/>
        <w:rPr>
          <w:rFonts w:ascii="Times New Roman" w:hAnsi="Times New Roman" w:cs="Times New Roman"/>
        </w:rPr>
      </w:pPr>
      <w:r>
        <w:rPr>
          <w:rFonts w:cs="Times New Roman" w:ascii="Times New Roman" w:hAnsi="Times New Roman"/>
        </w:rPr>
        <w:t>Дым из трубы,</w:t>
      </w:r>
    </w:p>
    <w:p>
      <w:pPr>
        <w:pStyle w:val="Normal"/>
        <w:spacing w:before="0" w:after="0"/>
        <w:ind w:firstLine="851"/>
        <w:rPr>
          <w:rFonts w:ascii="Times New Roman" w:hAnsi="Times New Roman" w:cs="Times New Roman"/>
        </w:rPr>
      </w:pPr>
      <w:r>
        <w:rPr>
          <w:rFonts w:cs="Times New Roman" w:ascii="Times New Roman" w:hAnsi="Times New Roman"/>
        </w:rPr>
        <w:t>Плач природы.</w:t>
      </w:r>
    </w:p>
    <w:p>
      <w:pPr>
        <w:pStyle w:val="Normal"/>
        <w:spacing w:before="0" w:after="0"/>
        <w:ind w:firstLine="851"/>
        <w:rPr>
          <w:rFonts w:ascii="Times New Roman" w:hAnsi="Times New Roman" w:cs="Times New Roman"/>
        </w:rPr>
      </w:pPr>
      <w:r>
        <w:rPr>
          <w:rFonts w:cs="Times New Roman" w:ascii="Times New Roman" w:hAnsi="Times New Roman"/>
        </w:rPr>
        <w:t>Смех сатаны.</w:t>
      </w:r>
    </w:p>
    <w:p>
      <w:pPr>
        <w:pStyle w:val="Normal"/>
        <w:spacing w:before="0" w:after="0"/>
        <w:ind w:firstLine="851"/>
        <w:rPr>
          <w:rFonts w:ascii="Times New Roman" w:hAnsi="Times New Roman" w:cs="Times New Roman"/>
        </w:rPr>
      </w:pPr>
      <w:r>
        <w:rPr>
          <w:rFonts w:cs="Times New Roman" w:ascii="Times New Roman" w:hAnsi="Times New Roman"/>
        </w:rPr>
        <w:t>А всё оттого, что мы</w:t>
      </w:r>
    </w:p>
    <w:p>
      <w:pPr>
        <w:pStyle w:val="Normal"/>
        <w:spacing w:before="0" w:after="0"/>
        <w:ind w:firstLine="851"/>
        <w:rPr>
          <w:rFonts w:ascii="Times New Roman" w:hAnsi="Times New Roman" w:cs="Times New Roman"/>
        </w:rPr>
      </w:pPr>
      <w:r>
        <w:rPr>
          <w:rFonts w:cs="Times New Roman" w:ascii="Times New Roman" w:hAnsi="Times New Roman"/>
        </w:rPr>
        <w:t>Любили ловить ветра</w:t>
      </w:r>
    </w:p>
    <w:p>
      <w:pPr>
        <w:pStyle w:val="Normal"/>
        <w:spacing w:before="0" w:after="0"/>
        <w:ind w:firstLine="851"/>
        <w:rPr>
          <w:rFonts w:ascii="Times New Roman" w:hAnsi="Times New Roman" w:cs="Times New Roman"/>
        </w:rPr>
      </w:pPr>
      <w:r>
        <w:rPr>
          <w:rFonts w:cs="Times New Roman" w:ascii="Times New Roman" w:hAnsi="Times New Roman"/>
        </w:rPr>
        <w:t>И разбрасывать камни.</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Снова играет «Крематорий».</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Телевизор</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Я зашёл в этот магазин, привлечённый мерцанием экрана телевизора, видным сквозь витрину. Ввиду позднего времени покупателей не было. Я протянул деньги, ткнул в пачку сигарет и повернулся к висящему телевизору. И тут я увидел его. Лицо этого человека было мне совершенно незнакомо, но одновременно напоминало какого-то известного телеведущего. Или всех сразу. Оно напоминало паззл, составленный из кусочков физиономий наиболее часто мелькающих телеперсонажей. Этакий собирательный образ СМИ...</w:t>
      </w:r>
    </w:p>
    <w:p>
      <w:pPr>
        <w:pStyle w:val="Normal"/>
        <w:spacing w:before="0" w:after="0"/>
        <w:ind w:firstLine="851"/>
        <w:rPr>
          <w:rFonts w:ascii="Times New Roman" w:hAnsi="Times New Roman" w:cs="Times New Roman"/>
        </w:rPr>
      </w:pPr>
      <w:r>
        <w:rPr>
          <w:rFonts w:cs="Times New Roman" w:ascii="Times New Roman" w:hAnsi="Times New Roman"/>
        </w:rPr>
        <w:t>Он медленно артикулировал и пристально смотрел на меня своими голубыми глазами. Казалось, что его глаза мерцали так же, как и экран телевизора. Не было сомнения — он обращался ко мне:</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верно полагать, что древний человек осознал себя человеком, когда изготовил первое орудие труда или орудие убийства. Человек стал разумным не после того, как загнал на охоте первого зверя, принёс его тушу домой и зажарил её на костре. Самое главное в истории человека произошло после ужина, когда он нарисовал углём на стене пещеры сцену своей первой охоты. Неуклюжий рисунок: маленький человек кидает копьё в скачущего оленя. Именно после того, как он наивно решил, что его жизнь может быть интересна другим и кто-то из потомков воспользуется его опытом — человек стал homo sарiеns. Человеком разумным. Потому что парой росчерков угля на стене, сам того не ведая, он сотворил Великое Информационное Поле и наполнил его первым контентом. Так началось глобальное распространение информации. Так родилась медиа, уважаемый Антон.</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ждал, я давно ждал этого, — я подошёл ближе к телевизору и сложил руки в замок, — но этого мало. Мне нужно больше ответов.</w:t>
      </w:r>
    </w:p>
    <w:p>
      <w:pPr>
        <w:pStyle w:val="Normal"/>
        <w:spacing w:before="0" w:after="0"/>
        <w:ind w:firstLine="851"/>
        <w:rPr>
          <w:rFonts w:ascii="Times New Roman" w:hAnsi="Times New Roman" w:cs="Times New Roman"/>
        </w:rPr>
      </w:pPr>
      <w:r>
        <w:rPr>
          <w:rFonts w:cs="Times New Roman" w:ascii="Times New Roman" w:hAnsi="Times New Roman"/>
        </w:rPr>
        <w:t>Панорама отодвинулась. Камера показала ведущего в полный рост на фоне пирамид. Он шёл по пустыне и вещал:</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сле смерти этого первого, безвестного художника прошли десятилетия, прежде чем медиа стала тем, чем она является сегодня. И помогла ей в этом единственная, по-настоящему сильная, человеческая страсть — страсть к власти. Люди всегда стремились господствовать друг над другом. В детской песочнице, в постели, на службе, и главное — в обществе. Но власть, добытая силой, непрочна и может быть отнята более мощным противником. Истинная ценность власти в её легитимности. Поэтому властные полномочия нужно было легендировать. Рисунок на пещерной стене долгое время оставался объектом бескорыстного интереса тысяч человеческих глаз. Он был кристально чистым, не извращённым пока ещё источником информации. Первичным объектом. Пока кто-то, нуждавшийся в легендирова-нии своей власти, не догадался подрисовать оленю ещё десяток ног и огромную голову с бивнями, а человеку, кидающему копьё, — причудливый шлем. И тогда обычный пещерный придурок превратился в Героя, убившего Большого Зверя. А человек, переделавший рисунок, заявил о себе, как о вожде, ведущем свой род от того самого Героя. Так появилось великое искусство манипуляции. Человек использовал первичный объект в собственных целях. И толкнула его на это сама медиа. Так медиа стала разумной. Меdia sapiens...</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Я засмеялс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осподи, как же все просто! Она сама себя явила. Я так и думал. А люди... овцы... овцы... Простите, что перебиваю, просто я понял: они не ведают, что творят.</w:t>
      </w:r>
    </w:p>
    <w:p>
      <w:pPr>
        <w:pStyle w:val="Normal"/>
        <w:spacing w:before="0" w:after="0"/>
        <w:ind w:firstLine="851"/>
        <w:rPr>
          <w:rFonts w:ascii="Times New Roman" w:hAnsi="Times New Roman" w:cs="Times New Roman"/>
        </w:rPr>
      </w:pPr>
      <w:r>
        <w:rPr>
          <w:rFonts w:cs="Times New Roman" w:ascii="Times New Roman" w:hAnsi="Times New Roman"/>
        </w:rPr>
        <w:t>Он кивнул и вознёсся над пирамидами. Пейзаж мелькал под ним, пока, наконец, ведущий не приземлился на площадке Эйфелевой башни.</w:t>
      </w:r>
    </w:p>
    <w:p>
      <w:pPr>
        <w:pStyle w:val="Normal"/>
        <w:spacing w:before="0" w:after="0"/>
        <w:ind w:firstLine="851"/>
        <w:rPr>
          <w:rFonts w:ascii="Times New Roman" w:hAnsi="Times New Roman" w:cs="Times New Roman"/>
        </w:rPr>
      </w:pPr>
      <w:r>
        <w:rPr>
          <w:rFonts w:cs="Times New Roman" w:ascii="Times New Roman" w:hAnsi="Times New Roman"/>
        </w:rPr>
        <w:t>Облокотившись рукой о смотровую трубу, он продолжил:</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всё, что человек сотворил после своего первого послания миру, — произведения искусства, дома, храмы, крепости, автомобили, нефтяные вышки, атомные реакторы, космические корабли, компьютеры — все это являлось, по сути своей, средствами передачи информации. И вся история человечества стала подчинена производству контента. Человек рождался и умирал, любил и ненавидел, создавал и разрушал цивилизации, а медиа информировала об этом общество.</w:t>
      </w:r>
    </w:p>
    <w:p>
      <w:pPr>
        <w:pStyle w:val="Normal"/>
        <w:spacing w:before="0" w:after="0"/>
        <w:ind w:firstLine="851"/>
        <w:rPr>
          <w:rFonts w:ascii="Times New Roman" w:hAnsi="Times New Roman" w:cs="Times New Roman"/>
        </w:rPr>
      </w:pPr>
      <w:r>
        <w:rPr>
          <w:rFonts w:cs="Times New Roman" w:ascii="Times New Roman" w:hAnsi="Times New Roman"/>
        </w:rPr>
        <w:t>Что такое тщеславие, которое Церковь считает смертным грехом? Всего лишь стремление человека к тому, чтобы как можно больше других людей узнали о нём. Вся человеческая деятельность — это производство информационных поводов. Каждый из нас хочет стать главным ньюсмейкером. Для того чтобы все прочие, узнав о нём, вскрикнули — ВАУ! И единственная среда, способная помочь ему в этом, — медиа.</w:t>
      </w:r>
    </w:p>
    <w:p>
      <w:pPr>
        <w:pStyle w:val="Normal"/>
        <w:spacing w:before="0" w:after="0"/>
        <w:ind w:firstLine="851"/>
        <w:rPr>
          <w:rFonts w:ascii="Times New Roman" w:hAnsi="Times New Roman" w:cs="Times New Roman"/>
        </w:rPr>
      </w:pPr>
      <w:r>
        <w:rPr>
          <w:rFonts w:cs="Times New Roman" w:ascii="Times New Roman" w:hAnsi="Times New Roman"/>
        </w:rPr>
        <w:t>Как вышло, что весь Древний мир узнал об Афинах и Спарте, Александре Македонском и египетских пирамидах, Великой Китайской стене и Александрийской библиотеке? Каким образом современникам Римской империи во всех концах Ойкумены стало известно о её существовании? Благодаря кому она стала именоваться Великой империей, а не обычным государством? Купцы, странники, путешествующие историки, солдаты, рабы, крестьяне — все они несли с собой в другие страны рассказы о Колизее и роскоши римских домов. Эти истории обрастали подробностями и сплетнями, порождёнными каждым новым рассказчиком. Так появилась молва — первое бессознательное средство массовой информации. То есть всe та же медиа.</w:t>
      </w:r>
    </w:p>
    <w:p>
      <w:pPr>
        <w:pStyle w:val="Normal"/>
        <w:spacing w:before="0" w:after="0"/>
        <w:ind w:firstLine="851"/>
        <w:rPr>
          <w:rFonts w:ascii="Times New Roman" w:hAnsi="Times New Roman" w:cs="Times New Roman"/>
        </w:rPr>
      </w:pPr>
      <w:r>
        <w:rPr>
          <w:rFonts w:cs="Times New Roman" w:ascii="Times New Roman" w:hAnsi="Times New Roman"/>
        </w:rPr>
        <w:t>Потом появились новые носители информации — летописи и книги. Куски реальности вперемешку с домыслами и откровенным враньём, сшитые умелым пером летописца в угоду времени или своему господину. Большая часть описанных в них событий не имеет ничего общего с тем, какими они были на самом деле. Но теперь всё это стало называться историей — фантомные короли и государства, живущие лишь на страницах книг и монастырских свитков. Другими словами, история есть лишь один из продуктов медиа.</w:t>
      </w:r>
    </w:p>
    <w:p>
      <w:pPr>
        <w:pStyle w:val="Normal"/>
        <w:spacing w:before="0" w:after="0"/>
        <w:ind w:firstLine="851"/>
        <w:rPr>
          <w:rFonts w:ascii="Times New Roman" w:hAnsi="Times New Roman" w:cs="Times New Roman"/>
        </w:rPr>
      </w:pPr>
      <w:r>
        <w:rPr>
          <w:rFonts w:cs="Times New Roman" w:ascii="Times New Roman" w:hAnsi="Times New Roman"/>
        </w:rPr>
        <w:t>Потренировавшись с прошлым, медиа стала манипулировать настоящим. Всё началось с появлением газет. Каких-то пару столетий назад обыватели дружно удивлялись, прочитав в столичных «Ведомостях»:</w:t>
      </w:r>
    </w:p>
    <w:p>
      <w:pPr>
        <w:pStyle w:val="Normal"/>
        <w:spacing w:before="0" w:after="0"/>
        <w:ind w:firstLine="851"/>
        <w:rPr>
          <w:rFonts w:ascii="Times New Roman" w:hAnsi="Times New Roman" w:cs="Times New Roman"/>
        </w:rPr>
      </w:pPr>
      <w:r>
        <w:rPr>
          <w:rFonts w:cs="Times New Roman" w:ascii="Times New Roman" w:hAnsi="Times New Roman"/>
        </w:rPr>
        <w:t>«Из Парижу пишут. Небывалая саранча, величиной с мышь, роем осаждает юг Франции. Вред урожаю несёт огромный. Очевидцы рассказывают о нападении громадной саранчи на людей. Вероятно приближение гигантской саранчи к пределам государства Российского».</w:t>
      </w:r>
    </w:p>
    <w:p>
      <w:pPr>
        <w:pStyle w:val="Normal"/>
        <w:spacing w:before="0" w:after="0"/>
        <w:ind w:firstLine="851"/>
        <w:rPr>
          <w:rFonts w:ascii="Times New Roman" w:hAnsi="Times New Roman" w:cs="Times New Roman"/>
        </w:rPr>
      </w:pPr>
      <w:r>
        <w:rPr>
          <w:rFonts w:cs="Times New Roman" w:ascii="Times New Roman" w:hAnsi="Times New Roman"/>
        </w:rPr>
        <w:t>Стоит ли говорить, что среди читателей сразу нашлись и такие, кто сам видел подобную саранчу. То были ещё цветочки. Из саранчи, летающей исключительно в информационных полях, медиа породила «всемирный масонский заговор», «всемирный еврейский сговор» и «всемирный призрак коммунизма» наравне с «империалистической угрозой». Мир наводнился медиа-призраками, которые стали для людей реальней, чем они сами. Из простого источника иформации медиа стала её манипулятором и на вершине своего роста превратилась в модератора действительности. Не так уж и важно — случилось ли событие на самом деле. Главное — существует ли оно в медиа, а значит — в умах людей. Искусственно сгенерированные события стали кусками протухшего мяса, которые медиа подкидывает обществу, для того чтобы последнее ежесекундно плодило контент в виде своей реакции на увиденное. «Точка зрения», «аналитическое исследование», «прогноз», «дискуссия»: миллионы людей обсуждают событие, сотни тысяч журналистов и экспертов делают выводы. На самом деле — все это человеческие эмоции. Страх, ненависть, любовь, преклонение, отвращение — теперь сублимируются в ответные информационные потоки. Море контента есть то, что питает медиа. То, чем она существует.</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вела меня, ты вела меня, — шептал я, подойдя вплотную к экрану и вглядываясь в лицо ведущего, — вела... Или я предвидел?... Я предвидел, скажи мне?</w:t>
      </w:r>
    </w:p>
    <w:p>
      <w:pPr>
        <w:pStyle w:val="Normal"/>
        <w:spacing w:before="0" w:after="0"/>
        <w:ind w:firstLine="851"/>
        <w:rPr>
          <w:rFonts w:ascii="Times New Roman" w:hAnsi="Times New Roman" w:cs="Times New Roman"/>
        </w:rPr>
      </w:pPr>
      <w:r>
        <w:rPr>
          <w:rFonts w:cs="Times New Roman" w:ascii="Times New Roman" w:hAnsi="Times New Roman"/>
        </w:rPr>
        <w:t>Ведущий молчал и улыбался.</w:t>
      </w:r>
    </w:p>
    <w:p>
      <w:pPr>
        <w:pStyle w:val="Normal"/>
        <w:spacing w:before="0" w:after="0"/>
        <w:ind w:firstLine="851"/>
        <w:rPr>
          <w:rFonts w:ascii="Times New Roman" w:hAnsi="Times New Roman" w:cs="Times New Roman"/>
        </w:rPr>
      </w:pPr>
      <w:r>
        <w:rPr>
          <w:rFonts w:cs="Times New Roman" w:ascii="Times New Roman" w:hAnsi="Times New Roman"/>
        </w:rPr>
        <w:t>Я же настолько разволновался, что не заметил, как вцепился в собственную рубашку и комкал её на груди, отрывая пуговицы.</w:t>
      </w:r>
    </w:p>
    <w:p>
      <w:pPr>
        <w:pStyle w:val="Normal"/>
        <w:spacing w:before="0" w:after="0"/>
        <w:ind w:firstLine="851"/>
        <w:rPr>
          <w:rFonts w:ascii="Times New Roman" w:hAnsi="Times New Roman" w:cs="Times New Roman"/>
        </w:rPr>
      </w:pPr>
      <w:r>
        <w:rPr>
          <w:rFonts w:cs="Times New Roman" w:ascii="Times New Roman" w:hAnsi="Times New Roman"/>
        </w:rPr>
        <w:t>Тем временем ведущий на экране следовал путём регулярного клерка. Он вышел из дому, сел в машину, постоял в пробке, приехал в офис и сел за своё рабочее место. Периодически мимо него ходили какие-то люди в деловых костюмах, что не мешало ему продолжить свой рассказ:</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читаете утренние газеты, слушаете радио по дороге на работу, в офисе ныряете в Интернет, в обед пролистываете глянцевые журналы, по вечерам утыкаетесь в телевизор. Всё, что вы прочитали, услышали или увидели, нацелено только на одно — вы должны среагировать. Донести собственную точку зрения до максимального числа знакомых, обсудить с друзьями, рассказать бабушке, поспорить на форуме в Интернете. Даже самым хитрым из вас, которые намеренно изолируют себя от медиа-поля, не уйти из него. Вы скажете — остаются книги. Но они являются, по сути, развёрнутым мнением авторов по поводу современных им событий. Прочитав книгу, вы всё равно будете вынуждены среагировать на то, что изложил вам её создатель.</w:t>
      </w:r>
    </w:p>
    <w:p>
      <w:pPr>
        <w:pStyle w:val="Normal"/>
        <w:spacing w:before="0" w:after="0"/>
        <w:ind w:firstLine="851"/>
        <w:rPr>
          <w:rFonts w:ascii="Times New Roman" w:hAnsi="Times New Roman" w:cs="Times New Roman"/>
        </w:rPr>
      </w:pPr>
      <w:r>
        <w:rPr>
          <w:rFonts w:cs="Times New Roman" w:ascii="Times New Roman" w:hAnsi="Times New Roman"/>
        </w:rPr>
        <w:t>Для медиа нет принципиальной разницы — как именно человек произведёт ответный информационный поток. Сделает ли это работник СМИ в своей статье, теле — или радиопрограмме, либо простой смертный напишет что-то в своём live journal. Всё это — контент. Совершенно всё равно, какие информационные продукты поглощать и перерабатывать. Как я уже говорил, каждый человек тщеславен. Каждый хочет быть известным, знаменитым. Многие мечтают о карьере журналиста, телеведущего или продюсера, однако число больших СМИ ограничено. Но сегодня, когда сеть Интернета опутала своими оптиковолоконными щупальцами почти всю планету, у каждого появилась возможность стать медиа. Теперь любой придурок способен завести себе личный блог, разместить на нём фотографию своей прыщавой задницы и собрать аудиторию из тысяч таких же балбесов. Он станет для них гуру. Он станет медиа-звездой. Любая старшеклассница может переплюнуть Чиччолину. Для этого нужно всего-навсего пару раз тряхнуть голой грудью перед веб-камерой на форуме рreved.ru. Теперь каждый имеет свою трибуну. Человек человеку уже не друг, товарищ и брат. Человек человеку — медиа.</w:t>
      </w:r>
    </w:p>
    <w:p>
      <w:pPr>
        <w:pStyle w:val="Normal"/>
        <w:spacing w:before="0" w:after="0"/>
        <w:ind w:firstLine="851"/>
        <w:rPr>
          <w:rFonts w:ascii="Times New Roman" w:hAnsi="Times New Roman" w:cs="Times New Roman"/>
        </w:rPr>
      </w:pPr>
      <w:r>
        <w:rPr>
          <w:rFonts w:cs="Times New Roman" w:ascii="Times New Roman" w:hAnsi="Times New Roman"/>
        </w:rPr>
        <w:t>Сантиметр за сантиметром медиа расширяет границы своего влияния. В каждую секунду жизни человек находится под излучением Великого Информационного Поля. Уверяю тебя, это посильнее радиации, потому что зон, не поражённых информацией, осталось совсем немного.</w:t>
      </w:r>
    </w:p>
    <w:p>
      <w:pPr>
        <w:pStyle w:val="Normal"/>
        <w:spacing w:before="0" w:after="0"/>
        <w:ind w:firstLine="851"/>
        <w:rPr>
          <w:rFonts w:ascii="Times New Roman" w:hAnsi="Times New Roman" w:cs="Times New Roman"/>
        </w:rPr>
      </w:pPr>
      <w:r>
        <w:rPr>
          <w:rFonts w:cs="Times New Roman" w:ascii="Times New Roman" w:hAnsi="Times New Roman"/>
        </w:rPr>
        <w:t>Медиа не нуждается в рекламе. Она вообще ни в чём не нуждается, потому что является обособленной средой. Человеку известно четыре измерения — длина, ширина, высота, время. Долгие годы он ищет некое пятое измерение, в котором, согласно легендам, возможно все. А оно — совсем рядом. Каждый день люди попадают в него вне зависимости от своего желания. Пятое измерение — это информационное поле. Медиа-поле. И в нём действительно возможно все.</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Ведущий увеличился в размерах, тогда как все окружающее его пространство сузилось. Сначала офис, потом город Москва, в котором он находился, за ней Россия, затем Европа, следом весь мир, все люди, линии коммуникаций, самолёты, корабли, космические ракеты — все собралось в один прозрачный шар. Ведущий взял его, присел и со словами «возможно все» катнул этот шар куда-то вперёд. Вместо мира людей ведущего окружило белое полотно.</w:t>
      </w:r>
    </w:p>
    <w:p>
      <w:pPr>
        <w:pStyle w:val="Normal"/>
        <w:spacing w:before="0" w:after="0"/>
        <w:ind w:firstLine="851"/>
        <w:rPr>
          <w:rFonts w:ascii="Times New Roman" w:hAnsi="Times New Roman" w:cs="Times New Roman"/>
        </w:rPr>
      </w:pPr>
      <w:r>
        <w:rPr>
          <w:rFonts w:cs="Times New Roman" w:ascii="Times New Roman" w:hAnsi="Times New Roman"/>
        </w:rPr>
        <w:t>Я не мог и слова молвить. Просто стоял, закрыв глаза от восхищения и ужаса, и слушал Его. Теперь я почти не сомневался, что Он и есть Медиа, её ипостась, её человекоподобное воплощение.</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нформация управляет миром» — девиз, который движет человечеством в новом веке. Люди придумали этот слоган, филигранный по своей точности. Проблема только в том, что всю глубину его значения они сами не понимают. Медийщики, рекламщики, политтехнологи — тщеславные заносчивые дурачки, мнящие себя королями мира. Они думают, что управляют ситуацией, придумывают сценарии, по которым развивается общество. Они полагают, что это их изворотливый ум изобрёл пугающие человечество химеры вроде мировых террористов, исламского фактора, парникового эффекта, куриного гриппа, глобализации, угрозы со стороны транснациональных корпораций. Их невежественная самоуверенность выглядит просто смешно, ведь все эти нынешние «короли медиа» ещё двадцать — тридцать лет назад приходили в трепет и свято верили телевизору, рассказывавшему о мифических «закромах Родины», «интернациональном долге», «мировой закулисе» или «всеобщему равенству и братству». Они говорят, что манипулируют президентами и премьер-министрами, народами и религиями, искажают прошлое и моделируют будущее. Самые конченные из них даже не стесняются произносить вслух воистину бредовые слова: «Мы управляем медиа». Все эти новоявленные «демиурги» не понимают базового постулата: медиа может поменять каждого из них, но даже объединившись все вместе, они не способны поменять медийное поле. О каком моделировании будущего они говорят? Будущее человечества — соответствовать трендам, рождённым медиа. Вы помните фантастические фильмы о будущем, снятые лет пятьдесят назад? Люди в этих фильмах носили обтягивающую одежду, разноцветные волосы и ботинки из серебристой ткани и слушали какую-то космическую музыку безумного ритма. Что мы имеем сегодня? То самое «фантастическое будущее» — толпы зеленоволосых рейверов в серебряных кроссовках, прыгающих в ритме техно.</w:t>
      </w:r>
    </w:p>
    <w:p>
      <w:pPr>
        <w:pStyle w:val="Normal"/>
        <w:spacing w:before="0" w:after="0"/>
        <w:ind w:firstLine="851"/>
        <w:rPr>
          <w:rFonts w:ascii="Times New Roman" w:hAnsi="Times New Roman" w:cs="Times New Roman"/>
        </w:rPr>
      </w:pPr>
      <w:r>
        <w:rPr>
          <w:rFonts w:cs="Times New Roman" w:ascii="Times New Roman" w:hAnsi="Times New Roman"/>
        </w:rPr>
        <w:t>Будущее — просто копия картинки, которую медиа создаёт сейчас, выдавая за фантастику. Человечество ещё построит невиданные тоталитарные государства, нивелирует роль личности как никогда прежде, обречёт одних людей на вымирание, а других на проживание под землёй, устроит бензиновые войны и эпидемии неизвестных болезней, отупеет и проиграет войну компьютерам. Почему? Потому что сегодня медиа показывает людям «Матрицу», готовя их к этому прекрасному завтра.</w:t>
      </w:r>
    </w:p>
    <w:p>
      <w:pPr>
        <w:pStyle w:val="Normal"/>
        <w:spacing w:before="0" w:after="0"/>
        <w:ind w:firstLine="851"/>
        <w:rPr>
          <w:rFonts w:ascii="Times New Roman" w:hAnsi="Times New Roman" w:cs="Times New Roman"/>
        </w:rPr>
      </w:pPr>
      <w:r>
        <w:rPr>
          <w:rFonts w:cs="Times New Roman" w:ascii="Times New Roman" w:hAnsi="Times New Roman"/>
        </w:rPr>
        <w:t>И завтра уже наступает. Человек разума уступает место человеку контента. В тот момент, когда информационное покрытие станет тотальным; в тот момент, когда информация научится распространяться со скоростью мысли и любой алкаш самой распоследней деревухи сможет в режиме он-лайн попросить Президента России объяснить ему смысл старой русской пословицы: «Нефть — всему голова»; в тот момент, когда все люди научатся жить в Интернете — наступит Всемирный День Счастья. Именно тогда все вокруг будет созидаться или разбиваться на куски в пятом измерении — в Медиа. Граница между реальностью и медиа, которая и сейчас не слишком чёткая, сотрётся окончательно. И это будет первый день новой эры. Когда медиа поглотит все вокруг и станет не просто средой, но Божеством.</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Пейзаж опять изменился. Теперь Он стоял на горе, у подножия которой лежали в руинах города будущего, ощерясь шпилями диковинных башен. Повсюду валялись куски звездолётов и просто груды металлического лома. От подножия к вершине горы устремились сверкающие нити. Вероятно, это были какие-то медиа-коммуникации. Камера взяла вид сверху, и оказалось, что Он стоит на небольшой кочке, выдающейся из лужи. На её поверхности, чуть покачиваясь, плавали спички, окурки, целлофановые обёртки и прочий мусор. Он поднял голову вверх, посмотрел в камеру и осенил её неким странным знамением.</w:t>
      </w:r>
    </w:p>
    <w:p>
      <w:pPr>
        <w:pStyle w:val="Normal"/>
        <w:spacing w:before="0" w:after="0"/>
        <w:ind w:firstLine="851"/>
        <w:rPr>
          <w:rFonts w:ascii="Times New Roman" w:hAnsi="Times New Roman" w:cs="Times New Roman"/>
        </w:rPr>
      </w:pPr>
      <w:r>
        <w:rPr>
          <w:rFonts w:cs="Times New Roman" w:ascii="Times New Roman" w:hAnsi="Times New Roman"/>
        </w:rPr>
        <w:t>Камера моргнула и показала Его, стоящим на сцене в какой-то переливающейся хламиде. Перед сценой танцевали в экстазе мужчины и женщины. За их спинами простирался зрительный зал, заполненный людьми. Глаз камеры мазнул по первым десяткам рядов, и мне показалось, что в одном из сидящих я узнал себя.</w:t>
      </w:r>
    </w:p>
    <w:p>
      <w:pPr>
        <w:pStyle w:val="Normal"/>
        <w:spacing w:before="0" w:after="0"/>
        <w:ind w:firstLine="851"/>
        <w:rPr>
          <w:rFonts w:ascii="Times New Roman" w:hAnsi="Times New Roman" w:cs="Times New Roman"/>
        </w:rPr>
      </w:pPr>
      <w:r>
        <w:rPr>
          <w:rFonts w:cs="Times New Roman" w:ascii="Times New Roman" w:hAnsi="Times New Roman"/>
        </w:rPr>
        <w:t>Он раскинул руки, подобно распятому Христу, и громко возвестил:</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пока начните привыкать к мысли, что вашего бога уже не зовут Иисус Христос, Бог — это Медиа.</w:t>
      </w:r>
    </w:p>
    <w:p>
      <w:pPr>
        <w:pStyle w:val="Normal"/>
        <w:spacing w:before="0" w:after="0"/>
        <w:ind w:firstLine="851"/>
        <w:rPr>
          <w:rFonts w:ascii="Times New Roman" w:hAnsi="Times New Roman" w:cs="Times New Roman"/>
        </w:rPr>
      </w:pPr>
      <w:r>
        <w:rPr>
          <w:rFonts w:cs="Times New Roman" w:ascii="Times New Roman" w:hAnsi="Times New Roman"/>
        </w:rPr>
        <w:t>Человеку всегда нужно было некое Высшее начало, Нечто, что довлело бы над ним. Прощало и карало. То, что было бы выше и чище всех его мелких помыслов. То, во что можно было бы верить. Так появился Бог. Долгое время церковная месса служила медийным центром. Люди приходили туда для того, чтобы пообщаться не только с Богом, но и друг с другом. Узнать последние новости и просто сплетни, услышать ужасный рассказ о появившийся в Чухне шестиголовой собаке или проникнуться чудесной историей о дереве с живительными яблоками, которое растёт в Самарканде.</w:t>
      </w:r>
    </w:p>
    <w:p>
      <w:pPr>
        <w:pStyle w:val="Normal"/>
        <w:spacing w:before="0" w:after="0"/>
        <w:ind w:firstLine="851"/>
        <w:rPr>
          <w:rFonts w:ascii="Times New Roman" w:hAnsi="Times New Roman" w:cs="Times New Roman"/>
        </w:rPr>
      </w:pPr>
      <w:r>
        <w:rPr>
          <w:rFonts w:cs="Times New Roman" w:ascii="Times New Roman" w:hAnsi="Times New Roman"/>
        </w:rPr>
        <w:t>Но чем быстрее развивался технический прогресс, тем ленивей становился Нomo sapiens. С появлением канализации отпала необходимость выходить на улицу, с появлением электричества исчезла нужда ежедневно разводить огонь. Да, человек ленив. И вот уже он задался вопросом: зачем ходить в церковь, если можно просто взять газету, включить радио или телевизор? Да и что нового можно извлечь из повторяемого столетиями текста Евангелия? Какие жизненные пути укажет тебе проповедник, кроме тех, о которых говорилось веками твоим родителям и родителям твоих родителей? А что предлагал взамен телевизор? Тысячи новых путей! На любой вкус, любую мораль и любые верования! Надо просто поверить во что-нибудь, а уж религию тебе подберут. Не надо никуда ходить, все само придёт к тебе, брат! Просто включи телевизор и упс... добро пожаловать в дивный, новый мир! В мир, которым управляет медиа. В среду, которой нельзя манипулировать и изменять согласно человеческой корысти — поскольку сама среда есть единственный манипулятор и Творец. В мир, в котором, наконец, все люди будут равны, потому что они — ничто. Просто контент. Медиа станет единственной всеобъемлющей формой существования — являясь одновременно и Богом, и паствой. Мир, который существует только в вашем телевизоре, лэптопе или радио.</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Он снова вырос до невероятных размеров и вытянул перед собой ладонь, на которой находился маленький человечек. Приглядевшись, я понял, что этот человек — я сам. Я закрыл глаза в благоговейном трепете и вслушивался в Его речь:</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ступит чудесный день, когда медиа больше не будет существовать параллельно, маскируясь под средство человеческих коммуникаций. Однажды люди проснутся и услышат из всех источников информации только одно обращение Божества Медиа, которое скажет им: И ПЕРВУЮ ЗАПОВЕДЬ ДАЮ ВАМ — ВКЛЮЧИТЕ ВАШИ ТЕЛЕВИЗОРЫ И ВОЗЛЮБИТЕ ИХ БОЛЬШЕ САМИХ СЕБЯ. И НЫНЕ И ПРИСНО И ВО ВЕКИ ВЕКОВ. ОN DА АIR!</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Я упал на колени и протянул руки к телевизору. Свет, исходящий от его экрана, казалось, всасывал меня. Я шептал «да, да, да», и слёзы текли по моим щекам.</w:t>
      </w:r>
    </w:p>
    <w:p>
      <w:pPr>
        <w:pStyle w:val="Normal"/>
        <w:spacing w:before="0" w:after="0"/>
        <w:ind w:firstLine="851"/>
        <w:rPr>
          <w:rFonts w:ascii="Times New Roman" w:hAnsi="Times New Roman" w:cs="Times New Roman"/>
        </w:rPr>
      </w:pPr>
      <w:r>
        <w:rPr>
          <w:rFonts w:cs="Times New Roman" w:ascii="Times New Roman" w:hAnsi="Times New Roman"/>
        </w:rPr>
        <w:t>А Он продолжал почти шёпотом:</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люди последуют за своим новым Богом, как шли за прежними Богами, Мессиями, Героями, Властителями, Кумирами и президентами. Потому что на самом деле человек не разумен, а ведом. Пока ещё, в силу привычки, мы именуем его Нomo sapiens. Но стоило бы назвать его хомо ленивус, хомо тупикус, хомо идиотас или хомо деградантус. И нет никаких иных разумных форм жизни, кроме Media sapiens. Потому что на всём пути своего развития человек делает только одно — стремительно деградирует, становясь примитивной субстанцией, которой нужны только Хлеб и Зрелища, тогда как медиа только совершенствуется.</w:t>
      </w:r>
    </w:p>
    <w:p>
      <w:pPr>
        <w:pStyle w:val="Normal"/>
        <w:spacing w:before="0" w:after="0"/>
        <w:ind w:firstLine="851"/>
        <w:rPr>
          <w:rFonts w:ascii="Times New Roman" w:hAnsi="Times New Roman" w:cs="Times New Roman"/>
        </w:rPr>
      </w:pPr>
      <w:r>
        <w:rPr>
          <w:rFonts w:cs="Times New Roman" w:ascii="Times New Roman" w:hAnsi="Times New Roman"/>
        </w:rPr>
        <w:t>В один день медиа может так все устроить, что всемирная катастрофа поглотит нынешнюю цивилизацию. Разрушит её серией землетрясений, захлестнёт наводнениями или метеоритным дождём. И цивилизация исчезнет. Если быть более точным, то никаких катастроф на самом деле не произойдёт. Их просто покажут по телевизору, заставив людей выйти на улицы и умереть от страха.</w:t>
      </w:r>
    </w:p>
    <w:p>
      <w:pPr>
        <w:pStyle w:val="Normal"/>
        <w:spacing w:before="0" w:after="0"/>
        <w:ind w:firstLine="851"/>
        <w:rPr>
          <w:rFonts w:ascii="Times New Roman" w:hAnsi="Times New Roman" w:cs="Times New Roman"/>
        </w:rPr>
      </w:pPr>
      <w:r>
        <w:rPr>
          <w:rFonts w:cs="Times New Roman" w:ascii="Times New Roman" w:hAnsi="Times New Roman"/>
        </w:rPr>
        <w:t>Но медиа не делает этого. Она слишком великодушна.</w:t>
      </w:r>
    </w:p>
    <w:p>
      <w:pPr>
        <w:pStyle w:val="Normal"/>
        <w:spacing w:before="0" w:after="0"/>
        <w:ind w:firstLine="851"/>
        <w:rPr>
          <w:rFonts w:ascii="Times New Roman" w:hAnsi="Times New Roman" w:cs="Times New Roman"/>
        </w:rPr>
      </w:pPr>
      <w:r>
        <w:rPr>
          <w:rFonts w:cs="Times New Roman" w:ascii="Times New Roman" w:hAnsi="Times New Roman"/>
        </w:rPr>
        <w:t>Вы, люди, должны понять это и упасть на колени, затрепетав от благоговения. Вы должны уверовать в неё. Потому что МЕДИА ЛЮБИТ ВАС!</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Экран погас, а я всё стоял на коленях, протянув руки к экрану, и рыдал в голос. Изредка с моих уст срывалось «возьми!», «возьми!», перемешанное с всхлипыванием. Я понимал, что я уже на пороге. Почти ТА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ватит там стоять. Мужчина, встаньте, я вам в последний раз говорю. По-хорошему. Напились, так и валите домой, чего тут колени протирать. Слышите? — Я стоял на коленях, а меня трясла за плечо тётка-продавец. — Я сейчас милицию вызов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ааа??! — Я в ужасе вскочил на ноги, отшатнулся от неё и пулей выскочил из магазина. Я бежал сломя голову, пока не оказался перед попирающими землю бетонными лапами башни. Я встал, как вкопанный. Потом сделал два шага назад и рухнул навзничь.</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Башня</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Светало. Из стеклянных ворот башни вышла женщина, с телефоном у уха. Договорив, она положила телефон в сумочку, не заметив, как я подкрался к ней сзади. Я зажал ей рот рукой, упёр в спину дуло пистолета и зашипел:</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овори только «Угу» или «Не-а», или пристрелю, понял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гу. — Я почувствовал, как она задрожала всем тело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Башне работаеш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г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чит так. Сейчас вернёмся обратно, ты скажешь ментам, что я твой брат. Что ты забыла ключи от квартиры, понял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г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гда запищит металлоискатель, скажешь: «Вечно ты, Сашка, всякое говно в карманах таскаешь». Понял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гу, уг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льше поедем в центральную аппаратную. Знаешь, на каком она этаже? — Я отнял руку от её рт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двадцатом, — пролепетала она. Я снова закрыл ей рот рукой.</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едем до аппаратной, я тебя отпускаю. Если что-то пойдёт не так или попытаешься сбежать, пристрелю, понял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г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шли.</w:t>
      </w:r>
    </w:p>
    <w:p>
      <w:pPr>
        <w:pStyle w:val="Normal"/>
        <w:spacing w:before="0" w:after="0"/>
        <w:ind w:firstLine="851"/>
        <w:rPr>
          <w:rFonts w:ascii="Times New Roman" w:hAnsi="Times New Roman" w:cs="Times New Roman"/>
        </w:rPr>
      </w:pPr>
      <w:r>
        <w:rPr>
          <w:rFonts w:cs="Times New Roman" w:ascii="Times New Roman" w:hAnsi="Times New Roman"/>
        </w:rPr>
        <w:t>Пост охраны мы миновали спокойно. Рамка взвизгнула, баба отшутилась подготовленной фразой, и менты вернулись обратно в предутренние сновидения.</w:t>
      </w:r>
    </w:p>
    <w:p>
      <w:pPr>
        <w:pStyle w:val="Normal"/>
        <w:spacing w:before="0" w:after="0"/>
        <w:ind w:firstLine="851"/>
        <w:rPr>
          <w:rFonts w:ascii="Times New Roman" w:hAnsi="Times New Roman" w:cs="Times New Roman"/>
        </w:rPr>
      </w:pPr>
      <w:r>
        <w:rPr>
          <w:rFonts w:cs="Times New Roman" w:ascii="Times New Roman" w:hAnsi="Times New Roman"/>
        </w:rPr>
        <w:t>Поднялись на двадцатый этаж. Баба указала мне нужную дверь. Я приоткрыл её и убедился, что в комнате кто-то есть. Живой.</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можешь идти, — кивнул я бабе, — только не кричи до первого этажа, я тебя прошу.</w:t>
      </w:r>
    </w:p>
    <w:p>
      <w:pPr>
        <w:pStyle w:val="Normal"/>
        <w:spacing w:before="0" w:after="0"/>
        <w:ind w:firstLine="851"/>
        <w:rPr>
          <w:rFonts w:ascii="Times New Roman" w:hAnsi="Times New Roman" w:cs="Times New Roman"/>
        </w:rPr>
      </w:pPr>
      <w:r>
        <w:rPr>
          <w:rFonts w:cs="Times New Roman" w:ascii="Times New Roman" w:hAnsi="Times New Roman"/>
        </w:rPr>
        <w:t>Она кивнула и пошла к лифтам. Я смотрел ей вслед. Не доходя до дверей, её левая нога подкосилась, и она припала на колено. «Чувствует энергетику», — я развернулся и пошёл к аппаратной.</w:t>
      </w:r>
    </w:p>
    <w:p>
      <w:pPr>
        <w:pStyle w:val="Normal"/>
        <w:spacing w:before="0" w:after="0"/>
        <w:ind w:firstLine="851"/>
        <w:rPr>
          <w:rFonts w:ascii="Times New Roman" w:hAnsi="Times New Roman" w:cs="Times New Roman"/>
        </w:rPr>
      </w:pPr>
      <w:r>
        <w:rPr>
          <w:rFonts w:cs="Times New Roman" w:ascii="Times New Roman" w:hAnsi="Times New Roman"/>
        </w:rPr>
        <w:t>Я осторожно открываю дверь, захожу внутрь и, обнаружив торчащий в замке ключ, два раза проворачиваю его по часовой стрелке и оставляю в скважине. В аппаратной комнате четыре стены, три из которых занимают телевизионные экраны, транслирующие все, какие только возможно, каналы: русские, европейские, китайские, арабские, американские. Каналы информационные, мультипликационные, музыкальные, религиозные, эротические, кулинарные, политические, исторические, модные, образовательные, развлекательные, показывающие только фильмы ужасов, показывающие только мелодрамы — да каких тут только нет!</w:t>
      </w:r>
    </w:p>
    <w:p>
      <w:pPr>
        <w:pStyle w:val="Normal"/>
        <w:spacing w:before="0" w:after="0"/>
        <w:ind w:firstLine="851"/>
        <w:rPr>
          <w:rFonts w:ascii="Times New Roman" w:hAnsi="Times New Roman" w:cs="Times New Roman"/>
        </w:rPr>
      </w:pPr>
      <w:r>
        <w:rPr>
          <w:rFonts w:cs="Times New Roman" w:ascii="Times New Roman" w:hAnsi="Times New Roman"/>
        </w:rPr>
        <w:t>Спиной ко мне и лицом к телестенам сидит человек.</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й, ты, — окрикиваю я его, — ты чего здесь делаеш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щики сторожу, — не оборачиваясь, отвечает мне мужик. — Гриш, по второй стене, первый ряд, пятый номер, резкость добав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щики? — Я подхожу ближе и вижу, что мужик сидит, наклонясь над пультом, мигающим сотней маленьких лампочек, и говорит в гибкий ствол микрофон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щики, ящики. — Он не оборачивается. — Гриш, японский бог, у меня все равно резкость в пятом ящике падает, слышиш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ТАТЬ! — Я без размаха, не слишком сильно бью мужика рукояткой пистолета по спин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 мужик, ты чего делаешь-то? — Оператор вскакивает и отбегает от стола. — Ты че? Э! Э!</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щик — это то, куда тебя после смерти положат, — я наставляю на него пистолет, — понял?</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да... — Мужик начинает пятиться в сторону двер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это, — я обвожу стволом экраны, — это называется МЕДИА. Понял? ПОВТОРИ, СКОТИН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мме... диа! Медиа! Ме-ди-а! Я вот... я повторил, — он продолжает пятиться назад, — слышите? Я повторил!</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КОЛЕН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го? Зачем? Ой, зачем это? — Мужик аккуратно приседает на корточки, затем опускается на колени. — Вы стрелять не будете, нет? Я сделаю всё, что скажете, правд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тебя пристрелю, если ты ещё раз назовёшь Медиа ящико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буду, я просто... я просто перепутал, — лопочет мужик, стоя на коленях спиной ко мн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один здесь работаеш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ещё Гришка, напарник. Только он в другую аппаратную ушёл. На пятом ящ... виноват, на пятой ме-ди-а резкость пропала, он чинить пошёл.</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давно здесь работаешь? — Я сажусь на его место за пультом и закуриваю.</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ет пять уже, — отвечает мужик и пытается обернуться на меня, — НЕ ОБОРАЧИВАТЬСЯ! — ору я. — Как поступает сигнал во все эти телевизоры?</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по... по проводам.</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именно? Какая схем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каждая стена — это куст. Из одного главного провода выходит девяносто шесть телеантенн. Три телестены — три главных провода и двести восемьдесят восемь локальных.</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можешь отсоединить все локальные провода от телевизоров на одной из стен?</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но попробовать, — голос мужика начинает дрожать, — но это на целый день работы.</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тебя нет этого дня. Мне нужен главный провод левой, — я обвёл комнату взглядом, — нет, правой стены. Через час.</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й, вы, немедленно выходите с поднятыми руками, — в дверь неистово заколотили снаружи, — через две минуты здесь будет группа захвата. Я капитан милиции Прохоров, предлагаю вам покинуть помещение с поднятыми руками! Слышите мен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у тебя микрофон на пульте выводит в эфир окружающее пространство, что ли? — Я встал с кресла и подошёл к оператор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га, — кивнул головой мужик.</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то же ты мне раньше-то не сказал, сука? — В этот раз я ударил его рукояткой по спине в два раза сильнее. — Гришка твой уже мусоров навёл?</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знаю, — застонал мужик, согнувшис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медленно покиньте помещение, — снова застучали в дверь, — с вами разговаривает капитан милиции Прохоров.</w:t>
      </w:r>
    </w:p>
    <w:p>
      <w:pPr>
        <w:pStyle w:val="Normal"/>
        <w:spacing w:before="0" w:after="0"/>
        <w:ind w:firstLine="851"/>
        <w:rPr>
          <w:rFonts w:ascii="Times New Roman" w:hAnsi="Times New Roman" w:cs="Times New Roman"/>
        </w:rPr>
      </w:pPr>
      <w:r>
        <w:rPr>
          <w:rFonts w:cs="Times New Roman" w:ascii="Times New Roman" w:hAnsi="Times New Roman"/>
        </w:rPr>
        <w:t>Я дважды стрельнул в дверь со своей стороны. При звуках выстрелов мужик упал ничком на пол. Долбёжка извне прекратилась. Я подошёл к двери и громко крикнул:</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мне девять килограмм взрывчатки СИ-4, способных если не укоротить эту башню вдвое, то уж точно прекратить существование ДНК всех работников ближайших семи этажей!</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капитан Прохоров, предлагаю вам... — мент робко попробовал продолжить переговоры.</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 капитан? Капитан чего? Парохода? Поезда? Ха-ха-ха, может быть, звездолёт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я капитан милици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 никто, — крикнул я, — запомни, что для медиа ты никто! Пустое место. Я предлагаю тебе начать эвакуацию людей из здани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через полчаса же группа захвата приедет? — скорее вопросительно, нежели утвердительно брякнул Прохоров.</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м хуже для тебя, Никто. Значит, все погибну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это... давайте продолжать переговоры, — робко предложил капитан.</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чем торговаться? Что ты можешь мне предложить, Никто? Свою группу захвата? У тебя нет ничего, что было бы интересно мн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пустите заложника... — кажется, мент понял, что договориться не удастся, — пожалуйста.</w:t>
      </w:r>
    </w:p>
    <w:p>
      <w:pPr>
        <w:pStyle w:val="Normal"/>
        <w:spacing w:before="0" w:after="0"/>
        <w:ind w:firstLine="851"/>
        <w:rPr>
          <w:rFonts w:ascii="Times New Roman" w:hAnsi="Times New Roman" w:cs="Times New Roman"/>
        </w:rPr>
      </w:pPr>
      <w:r>
        <w:rPr>
          <w:rFonts w:cs="Times New Roman" w:ascii="Times New Roman" w:hAnsi="Times New Roman"/>
        </w:rPr>
        <w:t>Я бросил взгляд в сторону оператора — тот продолжал лежать лицом вниз.</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ложник сделает своё дело, и я отпущу его. После того, как он выйдет, у всех вас будет ещё ровно двадцать минут, чтобы покинуть здани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сколько времени заложник будет выполнять свою работу? — спросил мен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олько, сколько потребуется для того, чтобы её закончить. — Я отошёл от двери и снова сел в кресло. — Никто, не тяни время, эвакуируй людей. Если будет попытка штурма, я нажму на кнопку, так и передай им. Я не хочу крови, слышишь, Никто? Я устал от крови. Я просто хочу домой...</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может быть, вы всё-таки выйдете и пойдёте домой? — снова предложил мен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олько тебе лет, Никто? — спросил я, закурива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вадцать сем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ди домой, Никто. Эвакуируй людей и иди домой смотреть телевизор. А я почти дома. На пороге.</w:t>
      </w:r>
    </w:p>
    <w:p>
      <w:pPr>
        <w:pStyle w:val="Normal"/>
        <w:spacing w:before="0" w:after="0"/>
        <w:ind w:firstLine="851"/>
        <w:rPr>
          <w:rFonts w:ascii="Times New Roman" w:hAnsi="Times New Roman" w:cs="Times New Roman"/>
        </w:rPr>
      </w:pPr>
      <w:r>
        <w:rPr>
          <w:rFonts w:cs="Times New Roman" w:ascii="Times New Roman" w:hAnsi="Times New Roman"/>
        </w:rPr>
        <w:t>Пока оператор поочерёдно вытаскивает антенны, лишая жизни телевизоры на правой стене, я сижу в кресле таким образом, чтобы держать в поле зрения входную дверь и оператора, Я курю и думаю о том, что, в сущности, достиг всего, о чём только мог мечтать настоящий медийщик. Да что там! Вернее сказать, я достиг сферы, о существовании которой ни один из нас и не подозревал. Высшей точки. Входа в медиа. И вот, готовясь открыть дверь в Великое Информационное Поле, стоя на пороге бессмертия, хочу ли я сказать вам что-то? Рассказать об устройстве жизни, методах управления людьми, уровнях доступа, руслах движения информационных потоков? У меня в данный момент есть тысяча и одна возможность сообщить вам, как ВСЁ УСТРОЕНО НА САМОМ ДЕЛЕ! Хочу ли я этого?</w:t>
      </w:r>
    </w:p>
    <w:p>
      <w:pPr>
        <w:pStyle w:val="Normal"/>
        <w:spacing w:before="0" w:after="0"/>
        <w:ind w:firstLine="851"/>
        <w:rPr>
          <w:rFonts w:ascii="Times New Roman" w:hAnsi="Times New Roman" w:cs="Times New Roman"/>
        </w:rPr>
      </w:pPr>
      <w:r>
        <w:rPr>
          <w:rFonts w:cs="Times New Roman" w:ascii="Times New Roman" w:hAnsi="Times New Roman"/>
        </w:rPr>
        <w:t>Нет, не хочу... И знаете почему? Во-первых, потому, что вы все равно пропустите моё Медиа Евангелие от Антона мимо ушей. «Прикольно ваще-то!» — скажут сотни миллионов из вас, услышав это Откровение. На худой конец, какие-то жалкие миллионы моих бывших соседей-землян промямлят что-то вроде «Нас проинформировали», «Спасибо, теперь мы в курсе», «Ага, оно и понятно было» или «Ясненько...». Да, непременно найдутся и такие ублюдки, которые скажут это мерзкое «ясненько». Вы ничего не услышите и ничего не поймёте, потому что попросту недостойны моей участи. Это во-первых.</w:t>
      </w:r>
    </w:p>
    <w:p>
      <w:pPr>
        <w:pStyle w:val="Normal"/>
        <w:spacing w:before="0" w:after="0"/>
        <w:ind w:firstLine="851"/>
        <w:rPr>
          <w:rFonts w:ascii="Times New Roman" w:hAnsi="Times New Roman" w:cs="Times New Roman"/>
        </w:rPr>
      </w:pPr>
      <w:r>
        <w:rPr>
          <w:rFonts w:cs="Times New Roman" w:ascii="Times New Roman" w:hAnsi="Times New Roman"/>
        </w:rPr>
        <w:t>Во-вторых, я ненавижу копиистов. Да, да, всех этих любителей попасть в Великое Информационное Поле через форточку. Услышав меня, они подумают, что знать верный маршрут — это основная составляющая. Уж представляю себе, сколько провинциальных журналистов покончат жизнь самоубийством, услышав моё Откровение. Вскроют себе вены и вставят в них провода локальной радиоточки. Но этого недостаточно. Потому что в медиа не зайдёшь через радио «Маяк».</w:t>
      </w:r>
    </w:p>
    <w:p>
      <w:pPr>
        <w:pStyle w:val="Normal"/>
        <w:spacing w:before="0" w:after="0"/>
        <w:ind w:firstLine="851"/>
        <w:rPr>
          <w:rFonts w:ascii="Times New Roman" w:hAnsi="Times New Roman" w:cs="Times New Roman"/>
        </w:rPr>
      </w:pPr>
      <w:r>
        <w:rPr>
          <w:rFonts w:cs="Times New Roman" w:ascii="Times New Roman" w:hAnsi="Times New Roman"/>
        </w:rPr>
        <w:t>Поэтому я просто промолчу. Я не хочу быть мессией. Я не хочу превратиться в газетную страничку, состоящую с одной стороны из моего портрета, а с другой — из программы передач. Я не готов быть мучеником для аудитории, которая сменила постулат «слово изречённое — есмь ложь» на «слово изречённое — есмь газета для завёртывания рыбы». Я промолчу, хотя даже этой роскоши с моей стороны вы явно не заслуживаете. Но я великодушен, впрочем, как всегда. Просто я хочу побыстрее слиться отсюда. Нет, не так. Я хочу побыстрее слиться с МЕДИА. Поэтому я просто промолчу. Мой вспотевший помощник закончил свою работу и теперь стоит передо мной, как новогодняя ёлка, и вопросительно смотри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лезь в мою куртку, — говорю я ему, — там во внутреннем кармане пачка сигарет и шайба скотча. Неси все сюда.</w:t>
      </w:r>
    </w:p>
    <w:p>
      <w:pPr>
        <w:pStyle w:val="Normal"/>
        <w:spacing w:before="0" w:after="0"/>
        <w:ind w:firstLine="851"/>
        <w:rPr>
          <w:rFonts w:ascii="Times New Roman" w:hAnsi="Times New Roman" w:cs="Times New Roman"/>
        </w:rPr>
      </w:pPr>
      <w:r>
        <w:rPr>
          <w:rFonts w:cs="Times New Roman" w:ascii="Times New Roman" w:hAnsi="Times New Roman"/>
        </w:rPr>
        <w:t>Оператор послушно исполняет команд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кажи мне главный провод правой стены, — говорю я ему.</w:t>
      </w:r>
    </w:p>
    <w:p>
      <w:pPr>
        <w:pStyle w:val="Normal"/>
        <w:spacing w:before="0" w:after="0"/>
        <w:ind w:firstLine="851"/>
        <w:rPr>
          <w:rFonts w:ascii="Times New Roman" w:hAnsi="Times New Roman" w:cs="Times New Roman"/>
        </w:rPr>
      </w:pPr>
      <w:r>
        <w:rPr>
          <w:rFonts w:cs="Times New Roman" w:ascii="Times New Roman" w:hAnsi="Times New Roman"/>
        </w:rPr>
        <w:t>Мужик показывает мне толстый шланг с торчащим из него веником проводов.</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дели хвосты надвое.</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как... простите? — не понимает он.</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хвост у рыбы, представляеш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га, — поспешно кивает он и принимается разделять волокна антенн на две части.</w:t>
      </w:r>
    </w:p>
    <w:p>
      <w:pPr>
        <w:pStyle w:val="Normal"/>
        <w:spacing w:before="0" w:after="0"/>
        <w:ind w:firstLine="851"/>
        <w:rPr>
          <w:rFonts w:ascii="Times New Roman" w:hAnsi="Times New Roman" w:cs="Times New Roman"/>
        </w:rPr>
      </w:pPr>
      <w:r>
        <w:rPr>
          <w:rFonts w:cs="Times New Roman" w:ascii="Times New Roman" w:hAnsi="Times New Roman"/>
        </w:rPr>
        <w:t>Когда «хвост» готов, он протягивает шланг мне. Я встаю, беру его в руки, проверяю, симметрично ли разделено все на хвосты. Затем я закрепляю каждый из хвостов у себя на поясе и крепко приматываю скотчем. После того, как всё готово, я делаю шаг вперёд, проверяя, не оторвётся ли главный провод от моего пояса. Держится весьма крепко. Я бросаю взгляд на экраны двух оставшихся стен. По ним пробежала лёгкая рябь или мне это просто кажетс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чешь со мной? — обращаюсь я к оператору.</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нет, спасибо, мне домой. — Мужик видит, что, привязав себя проводом к стене, я стал скован в движении, и бочком-бочком начинает протискиваться к двери. — Мне домой надо бы сегодня... очень. — Кажется, что он плачет.</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чем тебе домой, дурачок? Что ты приобретёшь там? Неужели ты не хочешь стать частью ВЕЛИКОЙ МЕДИА? — кричу я, воздев руки вверх. — Я мог бы взять тебя с собой, слышиш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нет. Спасибо! Я ПРОШУ ВАС, ВЫПУСТИТЕ МЕНЯ ОТСЮДА, БОГОМ ПРОШУ! — тоненько визжит оператор.</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им именно Богом? — интересуюсь я.</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ристом. — Оператор останавливается, садится на корточки и утыкает голову в колени.</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GОD IS МЕDIА! — кричу я на него. — Я не прошу тебя донести это до других, запомни хотя бы сам — БОГ — ЭТО МЕДИА!!</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едиа, Медиа, — всхлипывает оператор, — Бог...</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ЕПЕРЬ ПОШЁЛ ВОН, — показываю я ему на дверь.</w:t>
      </w:r>
    </w:p>
    <w:p>
      <w:pPr>
        <w:pStyle w:val="Normal"/>
        <w:spacing w:before="0" w:after="0"/>
        <w:ind w:firstLine="851"/>
        <w:rPr>
          <w:rFonts w:ascii="Times New Roman" w:hAnsi="Times New Roman" w:cs="Times New Roman"/>
        </w:rPr>
      </w:pPr>
      <w:r>
        <w:rPr>
          <w:rFonts w:cs="Times New Roman" w:ascii="Times New Roman" w:hAnsi="Times New Roman"/>
        </w:rPr>
        <w:t>Оператор встаёт, двигается к двери, поворачивает ключ, озирается, снова поворачивает ключ. Дёргает дверь на себя и, не веря своему счастью, убегает проч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сих, псих, — слышу я его удаляющийся голос, — там маньяк! Богом себя заставляет называть!</w:t>
      </w:r>
    </w:p>
    <w:p>
      <w:pPr>
        <w:pStyle w:val="Normal"/>
        <w:spacing w:before="0" w:after="0"/>
        <w:ind w:firstLine="851"/>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диот. — Заперев за ним дверь, я улыбаюсь и смотрю на мониторы.</w:t>
      </w:r>
    </w:p>
    <w:p>
      <w:pPr>
        <w:pStyle w:val="Normal"/>
        <w:spacing w:before="0" w:after="0"/>
        <w:ind w:firstLine="851"/>
        <w:rPr>
          <w:rFonts w:ascii="Times New Roman" w:hAnsi="Times New Roman" w:cs="Times New Roman"/>
        </w:rPr>
      </w:pPr>
      <w:r>
        <w:rPr>
          <w:rFonts w:cs="Times New Roman" w:ascii="Times New Roman" w:hAnsi="Times New Roman"/>
        </w:rPr>
        <w:t>Первый канал показывает выступление президента.</w:t>
      </w:r>
    </w:p>
    <w:p>
      <w:pPr>
        <w:pStyle w:val="Normal"/>
        <w:spacing w:before="0" w:after="0"/>
        <w:ind w:firstLine="851"/>
        <w:rPr>
          <w:rFonts w:ascii="Times New Roman" w:hAnsi="Times New Roman" w:cs="Times New Roman"/>
        </w:rPr>
      </w:pPr>
      <w:r>
        <w:rPr>
          <w:rFonts w:cs="Times New Roman" w:ascii="Times New Roman" w:hAnsi="Times New Roman"/>
        </w:rPr>
        <w:t>По РТР идёт трансляция матча чемпионата России по футболу.</w:t>
      </w:r>
    </w:p>
    <w:p>
      <w:pPr>
        <w:pStyle w:val="Normal"/>
        <w:spacing w:before="0" w:after="0"/>
        <w:ind w:firstLine="851"/>
        <w:rPr>
          <w:rFonts w:ascii="Times New Roman" w:hAnsi="Times New Roman" w:cs="Times New Roman"/>
        </w:rPr>
      </w:pPr>
      <w:r>
        <w:rPr>
          <w:rFonts w:cs="Times New Roman" w:ascii="Times New Roman" w:hAnsi="Times New Roman"/>
        </w:rPr>
        <w:t>НТВ показывает выступление Березовского.</w:t>
      </w:r>
    </w:p>
    <w:p>
      <w:pPr>
        <w:pStyle w:val="Normal"/>
        <w:spacing w:before="0" w:after="0"/>
        <w:ind w:firstLine="851"/>
        <w:rPr>
          <w:rFonts w:ascii="Times New Roman" w:hAnsi="Times New Roman" w:cs="Times New Roman"/>
        </w:rPr>
      </w:pPr>
      <w:r>
        <w:rPr>
          <w:rFonts w:cs="Times New Roman" w:ascii="Times New Roman" w:hAnsi="Times New Roman"/>
        </w:rPr>
        <w:t>По СNN маршируют американские десантники в полном боевом обмундировании.</w:t>
      </w:r>
    </w:p>
    <w:p>
      <w:pPr>
        <w:pStyle w:val="Normal"/>
        <w:spacing w:before="0" w:after="0"/>
        <w:ind w:firstLine="851"/>
        <w:rPr>
          <w:rFonts w:ascii="Times New Roman" w:hAnsi="Times New Roman" w:cs="Times New Roman"/>
        </w:rPr>
      </w:pPr>
      <w:r>
        <w:rPr>
          <w:rFonts w:cs="Times New Roman" w:ascii="Times New Roman" w:hAnsi="Times New Roman"/>
        </w:rPr>
        <w:t>По Fashion TV маршируют модели в нижнем белье.</w:t>
      </w:r>
    </w:p>
    <w:p>
      <w:pPr>
        <w:pStyle w:val="Normal"/>
        <w:spacing w:before="0" w:after="0"/>
        <w:ind w:firstLine="851"/>
        <w:rPr>
          <w:rFonts w:ascii="Times New Roman" w:hAnsi="Times New Roman" w:cs="Times New Roman"/>
        </w:rPr>
      </w:pPr>
      <w:r>
        <w:rPr>
          <w:rFonts w:cs="Times New Roman" w:ascii="Times New Roman" w:hAnsi="Times New Roman"/>
        </w:rPr>
        <w:t>«Аль-Джазира» передаёт выступление президента Ирана.</w:t>
      </w:r>
    </w:p>
    <w:p>
      <w:pPr>
        <w:pStyle w:val="Normal"/>
        <w:spacing w:before="0" w:after="0"/>
        <w:ind w:firstLine="851"/>
        <w:rPr>
          <w:rFonts w:ascii="Times New Roman" w:hAnsi="Times New Roman" w:cs="Times New Roman"/>
        </w:rPr>
      </w:pPr>
      <w:r>
        <w:rPr>
          <w:rFonts w:cs="Times New Roman" w:ascii="Times New Roman" w:hAnsi="Times New Roman"/>
        </w:rPr>
        <w:t>Би-Би-Си — выступление Джорджа Буша.</w:t>
      </w:r>
    </w:p>
    <w:p>
      <w:pPr>
        <w:pStyle w:val="Normal"/>
        <w:spacing w:before="0" w:after="0"/>
        <w:ind w:firstLine="851"/>
        <w:rPr>
          <w:rFonts w:ascii="Times New Roman" w:hAnsi="Times New Roman" w:cs="Times New Roman"/>
        </w:rPr>
      </w:pPr>
      <w:r>
        <w:rPr>
          <w:rFonts w:cs="Times New Roman" w:ascii="Times New Roman" w:hAnsi="Times New Roman"/>
        </w:rPr>
        <w:t>Дискавери показывает драки самцов горилл во время брачного периода.</w:t>
      </w:r>
    </w:p>
    <w:p>
      <w:pPr>
        <w:pStyle w:val="Normal"/>
        <w:spacing w:before="0" w:after="0"/>
        <w:ind w:firstLine="851"/>
        <w:rPr>
          <w:rFonts w:ascii="Times New Roman" w:hAnsi="Times New Roman" w:cs="Times New Roman"/>
        </w:rPr>
      </w:pPr>
      <w:r>
        <w:rPr>
          <w:rFonts w:cs="Times New Roman" w:ascii="Times New Roman" w:hAnsi="Times New Roman"/>
        </w:rPr>
        <w:t>САNAL+ — пожары в предместьях Парижа и демонстрации афроамериканцев.</w:t>
      </w:r>
    </w:p>
    <w:p>
      <w:pPr>
        <w:pStyle w:val="Normal"/>
        <w:spacing w:before="0" w:after="0"/>
        <w:ind w:firstLine="851"/>
        <w:rPr>
          <w:rFonts w:ascii="Times New Roman" w:hAnsi="Times New Roman" w:cs="Times New Roman"/>
        </w:rPr>
      </w:pPr>
      <w:r>
        <w:rPr>
          <w:rFonts w:cs="Times New Roman" w:ascii="Times New Roman" w:hAnsi="Times New Roman"/>
        </w:rPr>
        <w:t>Взрывы и трупы перемежаются с показами Диснейленда.</w:t>
      </w:r>
    </w:p>
    <w:p>
      <w:pPr>
        <w:pStyle w:val="Normal"/>
        <w:spacing w:before="0" w:after="0"/>
        <w:ind w:firstLine="851"/>
        <w:rPr>
          <w:rFonts w:ascii="Times New Roman" w:hAnsi="Times New Roman" w:cs="Times New Roman"/>
        </w:rPr>
      </w:pPr>
      <w:r>
        <w:rPr>
          <w:rFonts w:cs="Times New Roman" w:ascii="Times New Roman" w:hAnsi="Times New Roman"/>
        </w:rPr>
        <w:t>Добыча нефти — с операциями на сердце.</w:t>
      </w:r>
    </w:p>
    <w:p>
      <w:pPr>
        <w:pStyle w:val="Normal"/>
        <w:spacing w:before="0" w:after="0"/>
        <w:ind w:firstLine="851"/>
        <w:rPr>
          <w:rFonts w:ascii="Times New Roman" w:hAnsi="Times New Roman" w:cs="Times New Roman"/>
        </w:rPr>
      </w:pPr>
      <w:r>
        <w:rPr>
          <w:rFonts w:cs="Times New Roman" w:ascii="Times New Roman" w:hAnsi="Times New Roman"/>
        </w:rPr>
        <w:t>Фешенебельные небоскрёбы — с лачугами.</w:t>
      </w:r>
    </w:p>
    <w:p>
      <w:pPr>
        <w:pStyle w:val="Normal"/>
        <w:spacing w:before="0" w:after="0"/>
        <w:ind w:firstLine="851"/>
        <w:rPr>
          <w:rFonts w:ascii="Times New Roman" w:hAnsi="Times New Roman" w:cs="Times New Roman"/>
        </w:rPr>
      </w:pPr>
      <w:r>
        <w:rPr>
          <w:rFonts w:cs="Times New Roman" w:ascii="Times New Roman" w:hAnsi="Times New Roman"/>
        </w:rPr>
        <w:t>Рекламные ролики дизайнерских марок — с потогонными предприятиями Азии.</w:t>
      </w:r>
    </w:p>
    <w:p>
      <w:pPr>
        <w:pStyle w:val="Normal"/>
        <w:spacing w:before="0" w:after="0"/>
        <w:ind w:firstLine="851"/>
        <w:rPr>
          <w:rFonts w:ascii="Times New Roman" w:hAnsi="Times New Roman" w:cs="Times New Roman"/>
        </w:rPr>
      </w:pPr>
      <w:r>
        <w:rPr>
          <w:rFonts w:cs="Times New Roman" w:ascii="Times New Roman" w:hAnsi="Times New Roman"/>
        </w:rPr>
        <w:t>Кулинарные шоу и демонстрации ресторанов высокой кухни — с африканскими детьми с раздутыми животами.</w:t>
      </w:r>
    </w:p>
    <w:p>
      <w:pPr>
        <w:pStyle w:val="Normal"/>
        <w:spacing w:before="0" w:after="0"/>
        <w:ind w:firstLine="851"/>
        <w:rPr>
          <w:rFonts w:ascii="Times New Roman" w:hAnsi="Times New Roman" w:cs="Times New Roman"/>
        </w:rPr>
      </w:pPr>
      <w:r>
        <w:rPr>
          <w:rFonts w:cs="Times New Roman" w:ascii="Times New Roman" w:hAnsi="Times New Roman"/>
        </w:rPr>
        <w:t>На экранах исторических каналов — череда разных по изображению, но одинаковых с точки зрения эмоционального посыла картинок. Джордж Вашингтон, Сталин, Иисус Христос, Гитлер, пророк Мухаммед, опять Сталин, Будда, Карлос Ильич Рамирес, Пол Пот, Мать Тереза, Иоанн Павел Второй, Усама бен Ладен, Патриарх Алексий, Горбачёв. Все они говорят на разных языках, но это сейчас не имеет никакого значения. Все они обращаются ко МНЕ.</w:t>
      </w:r>
    </w:p>
    <w:p>
      <w:pPr>
        <w:pStyle w:val="Normal"/>
        <w:spacing w:before="0" w:after="0"/>
        <w:ind w:firstLine="851"/>
        <w:rPr>
          <w:rFonts w:ascii="Times New Roman" w:hAnsi="Times New Roman" w:cs="Times New Roman"/>
        </w:rPr>
      </w:pPr>
      <w:r>
        <w:rPr>
          <w:rFonts w:cs="Times New Roman" w:ascii="Times New Roman" w:hAnsi="Times New Roman"/>
        </w:rPr>
        <w:t>В правом верхнем углу на мониторе улыбающийся доктор Йозеф Геббельс в наушниках. Монитор расположен таким образом, что все прочие телевизоры отражаются в нём маленькими картинками. В какой-то момент кажется, что вся фигура Геббельса состоит из сотни маленьких картинок лиц вождей, духовных наставников и репортажей, которые идут на экранах других телевизоров. Несмотря на этот странный эффект, картинки не заслоняют его лица. Оно остаётся довольно чётким. Геббельс улыбается и поправляет наушники. Вероятно, плёнка показывает одно из его радиообращений к германской нации времён конца войны. Я пристально смотрю на него. Он поднимает вверх указательный палец и произносит какую-то фразу. Затем его монитор темнеет и показывает титры. Сотни картинок с других экранов отражаются ещё более чётко.</w:t>
      </w:r>
    </w:p>
    <w:p>
      <w:pPr>
        <w:pStyle w:val="Normal"/>
        <w:spacing w:before="0" w:after="0"/>
        <w:ind w:firstLine="851"/>
        <w:rPr>
          <w:rFonts w:ascii="Times New Roman" w:hAnsi="Times New Roman" w:cs="Times New Roman"/>
        </w:rPr>
      </w:pPr>
      <w:r>
        <w:rPr>
          <w:rFonts w:cs="Times New Roman" w:ascii="Times New Roman" w:hAnsi="Times New Roman"/>
        </w:rPr>
        <w:t>Я закрываю глаза и веками чувствую тепло, идущее от мониторов. Ещё я ощущаю резкие уколы в спину, будто меня прошило очередью.</w:t>
      </w:r>
    </w:p>
    <w:p>
      <w:pPr>
        <w:pStyle w:val="Normal"/>
        <w:spacing w:before="0" w:after="0"/>
        <w:ind w:firstLine="851"/>
        <w:rPr>
          <w:rFonts w:ascii="Times New Roman" w:hAnsi="Times New Roman" w:cs="Times New Roman"/>
        </w:rPr>
      </w:pPr>
      <w:r>
        <w:rPr>
          <w:rFonts w:cs="Times New Roman" w:ascii="Times New Roman" w:hAnsi="Times New Roman"/>
        </w:rPr>
        <w:t>Может быть, это начала работать группа захвата? Или просто частицы моего тела уже начинают всасываться в медиа-поле по проводам, прикреплённым к поясу? В любом случае, это уже не важно. Я нажимаю на кнопку.</w:t>
      </w:r>
    </w:p>
    <w:p>
      <w:pPr>
        <w:pStyle w:val="Normal"/>
        <w:spacing w:before="0" w:after="0"/>
        <w:ind w:firstLine="851"/>
        <w:rPr>
          <w:rFonts w:ascii="Times New Roman" w:hAnsi="Times New Roman" w:cs="Times New Roman"/>
        </w:rPr>
      </w:pPr>
      <w:r>
        <w:rPr>
          <w:rFonts w:cs="Times New Roman" w:ascii="Times New Roman" w:hAnsi="Times New Roman"/>
        </w:rPr>
        <w:t>Вы знаете, мне очень повезло. Наверно, потому, что я истинный герой. Я никуда не исчез, я просто слился с медиа. Завтра утром меня покажут в новостях. И кусочек меня войдёт в каждого посмотревшего. И в тебя, и в тебя, и в ту девчонку, читающую новости в Интернете, и в того парня, читающего в кафе газету. И вообще во всех знакомых мне по прежней жизни людей. Во всех, кто посмотрел сегодня репортаж про парня, погибшего в Останкинской башне от удара током. И даже в тех, кто ещё не успел посмотреть. Потому что им ещё только предстоит. Ведь я стал частью индустрии. Я — МЕДИА!</w:t>
      </w:r>
    </w:p>
    <w:p>
      <w:pPr>
        <w:pStyle w:val="Normal"/>
        <w:spacing w:before="0" w:after="0"/>
        <w:ind w:firstLine="851"/>
        <w:rPr>
          <w:rFonts w:ascii="Times New Roman" w:hAnsi="Times New Roman" w:cs="Times New Roman"/>
        </w:rPr>
      </w:pPr>
      <w:r>
        <w:rPr>
          <w:rFonts w:cs="Times New Roman" w:ascii="Times New Roman" w:hAnsi="Times New Roman"/>
        </w:rPr>
        <w:t>Вы все будете завидовать мне, а некоторые даже повторят мой путь, чтобы также стать частью Великого Информационного Поля.</w:t>
      </w:r>
    </w:p>
    <w:p>
      <w:pPr>
        <w:pStyle w:val="Normal"/>
        <w:spacing w:before="0" w:after="0"/>
        <w:ind w:firstLine="851"/>
        <w:rPr>
          <w:rFonts w:ascii="Times New Roman" w:hAnsi="Times New Roman" w:cs="Times New Roman"/>
        </w:rPr>
      </w:pPr>
      <w:r>
        <w:rPr>
          <w:rFonts w:cs="Times New Roman" w:ascii="Times New Roman" w:hAnsi="Times New Roman"/>
        </w:rPr>
        <w:t>Настоящие герои превращаются в новости. Именно так, и никак иначе.</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Честно говоря, спать под звуки включённого телевизора довольно идиотская привычка. Вместо того, чтобы начать видеть сны, заканчиваешь смотреть новости. Поскольку глаза уже закрыты и ты не видишь происходящего на экране, домысливать картинку приходится уже твоему полусонному мозгу, ориентируясь на закадровый текст.</w:t>
      </w:r>
    </w:p>
    <w:p>
      <w:pPr>
        <w:pStyle w:val="Normal"/>
        <w:spacing w:before="0" w:after="0"/>
        <w:ind w:firstLine="851"/>
        <w:rPr>
          <w:rFonts w:ascii="Times New Roman" w:hAnsi="Times New Roman" w:cs="Times New Roman"/>
        </w:rPr>
      </w:pPr>
      <w:r>
        <w:rPr>
          <w:rFonts w:cs="Times New Roman" w:ascii="Times New Roman" w:hAnsi="Times New Roman"/>
        </w:rPr>
        <w:t>Таким образом, вместо того, чтобы отключиться от дневных забот и начать дарить тебе приятные сновидения — мозг начинает транслировать экранизацию кровавого триллера, озвученного голосом какой-нибудь Екатерины Андреевой, а если уж очень не повезёт, то и Михаила, прости господи, Леонтьева.</w:t>
      </w:r>
    </w:p>
    <w:p>
      <w:pPr>
        <w:pStyle w:val="Normal"/>
        <w:spacing w:before="0" w:after="0"/>
        <w:ind w:firstLine="851"/>
        <w:rPr>
          <w:rFonts w:ascii="Times New Roman" w:hAnsi="Times New Roman" w:cs="Times New Roman"/>
        </w:rPr>
      </w:pPr>
      <w:r>
        <w:rPr>
          <w:rFonts w:cs="Times New Roman" w:ascii="Times New Roman" w:hAnsi="Times New Roman"/>
        </w:rPr>
        <w:t>Очевидно, каким благостным и безмятежным будет твой сон, если уже в его дебюте появляются чеченские террористы, оборотни в погонах, опальные олигархи, изуродованные солдаты, нечистоплотные чиновники, мигалки на дорогах, разгневанные правозащитники, американские миротворцы в Ираке, детские трупы, биржевые котировки, кровавые бинты, нефтяные баррели, митинги оппозиции, развитие общественного самосознания, рост недоверия президенту, будущее великой страны, отсутствие альтернатив, разнузданный национализм, молодёжные организации, ковровые бомбардировки, экономические форумы, преимущества частного управления ресурсами, оффшорные схемы, сокращение внешнего долга, угрозы гражданским правам, ощущение безвременья, грядущие выборы — в общем, все то, чем богаты выпуски новостей в вечерних эфирах.</w:t>
      </w:r>
    </w:p>
    <w:p>
      <w:pPr>
        <w:pStyle w:val="Normal"/>
        <w:spacing w:before="0" w:after="0"/>
        <w:ind w:firstLine="851"/>
        <w:rPr>
          <w:rFonts w:ascii="Times New Roman" w:hAnsi="Times New Roman" w:cs="Times New Roman"/>
        </w:rPr>
      </w:pPr>
      <w:r>
        <w:rPr>
          <w:rFonts w:cs="Times New Roman" w:ascii="Times New Roman" w:hAnsi="Times New Roman"/>
        </w:rPr>
        <w:t>В какой-то момент обрывки голоса диктора и мелькающие картинки смешиваются в твоей голове с параллельно возникающим сном на отвлечённую тему. Как в блендере. Коктейли из всего этого получаются поистине адской смесью. Ситуация осложняется, если ты посмотрел перед новостями отечественный или голливудский боевик, да ещё и сдобрил всё это некоторым количеством алкоголя или, не дай бог, наркотиков.</w:t>
      </w:r>
    </w:p>
    <w:p>
      <w:pPr>
        <w:pStyle w:val="Normal"/>
        <w:spacing w:before="0" w:after="0"/>
        <w:ind w:firstLine="851"/>
        <w:rPr>
          <w:rFonts w:ascii="Times New Roman" w:hAnsi="Times New Roman" w:cs="Times New Roman"/>
        </w:rPr>
      </w:pPr>
      <w:r>
        <w:rPr>
          <w:rFonts w:cs="Times New Roman" w:ascii="Times New Roman" w:hAnsi="Times New Roman"/>
        </w:rPr>
        <w:t>В таких снах стонущая в твоих объятиях любимая девушка внезапно оказывается Кондолизой Раис, сантехник из ЖЭКа Глебом Павловским, Гоша Куценко, бегущий с автоматом наперевес, обращается Михаилом Саакашвили, а Бэтмены стаями летают над твоей головой, да ещё и с лицом Президента Путина. Да и сам ты то добываешь нефть в Сибири, то даёшь гневную отповедь кому-то, находясь в Израиле, то оказываешься посреди бушующего человеческого моря с каким-то оранжевым шарфом на шее, вроде фанатской «розы», то внезапно ощущаешь, как мутирует твоё лицо, будто в фильме «Чужой». Из олигарха в неприлично дорогом костюме превращаешься в политзаключённого, из бандитского авторитета — в думского депутата, из афериста — в целителя, оживляющего людей. Случаются, конечно, и хорошие сны, в которых ты покупаешь «Ferrari» или известный английский футбольный клуб, но, как правило, эти сны все равно заканчиваются какой-нибудь похабщиной.</w:t>
      </w:r>
    </w:p>
    <w:p>
      <w:pPr>
        <w:pStyle w:val="Normal"/>
        <w:spacing w:before="0" w:after="0"/>
        <w:ind w:firstLine="851"/>
        <w:rPr>
          <w:rFonts w:ascii="Times New Roman" w:hAnsi="Times New Roman" w:cs="Times New Roman"/>
        </w:rPr>
      </w:pPr>
      <w:r>
        <w:rPr>
          <w:rFonts w:cs="Times New Roman" w:ascii="Times New Roman" w:hAnsi="Times New Roman"/>
        </w:rPr>
        <w:t>Иногда всё начнётся так захватывающе! Снится тебе, например, что ты герой жутко популярного ток-шоу, где дуэлянты обсуждают животрепещущие темы. И на самом интересном месте, когда ты до хрипоты споришь с ведущим, обнаруживается, что все его тонкие остроты и глубокое владение темой льются не из его рта, а из микрофона в его ухе, а сам он внезапно оказывается таким знакомым тебе по прежней жизни комсомольским секретарём. Ты убегаешь в другой сон и попадаешь на давно забытую кухню, где собрались удивительно интересные люди, поражающие свободой мысли, чётким видением будущего, собственной бескомпромиссной позицией, космополитичностью суждений, стремлением к свободе и равенству для всех. И в тот момент, когда ты понимаешь, что люди, сидящие тут, под зелёным абажуром, являются твоими единомышленниками и никого роднее их ты не встречал, — все они превращаются в тараканов, интерьер оборачивается картонной коробкой, в которую чья-то рука крошит хлеб...</w:t>
      </w:r>
    </w:p>
    <w:p>
      <w:pPr>
        <w:pStyle w:val="Normal"/>
        <w:spacing w:before="0" w:after="0"/>
        <w:ind w:firstLine="851"/>
        <w:rPr>
          <w:rFonts w:ascii="Times New Roman" w:hAnsi="Times New Roman" w:cs="Times New Roman"/>
        </w:rPr>
      </w:pPr>
      <w:r>
        <w:rPr>
          <w:rFonts w:cs="Times New Roman" w:ascii="Times New Roman" w:hAnsi="Times New Roman"/>
        </w:rPr>
        <w:t>И всё это идёт сплошным потоком, и бежишь ты в ужасе из сна в сон, как герой детского мультфильма про «Вовку в Тридесятом царстве».</w:t>
      </w:r>
    </w:p>
    <w:p>
      <w:pPr>
        <w:pStyle w:val="Normal"/>
        <w:spacing w:before="0" w:after="0"/>
        <w:ind w:firstLine="851"/>
        <w:rPr>
          <w:rFonts w:ascii="Times New Roman" w:hAnsi="Times New Roman" w:cs="Times New Roman"/>
        </w:rPr>
      </w:pPr>
      <w:r>
        <w:rPr>
          <w:rFonts w:cs="Times New Roman" w:ascii="Times New Roman" w:hAnsi="Times New Roman"/>
        </w:rPr>
        <w:t>С пробуждением весь этот фантазм не заканчивается, ибо первое, что видят твои глаза, это экран телевизора с блоком утренних новостей. И уже непонятно, было ли увиденное тобой во сне сном или, другими словами, можно ли назвать реальностью то, что ты видишь перед собой в данный момент? Таким образом, круг замыкается, потому что если по старой традиции искать спасения от реальности во снах, то ночные видения явно не место, способное тебя укрыть. А реальность опять же вовсе не является тем местом, куда хочется поскорее проснуться. Оба этих состояния так похожи друг на друга, что уже не ясно, где кончается сон, а где начинается явь. И непонятно, как вырваться из этого круга. Может быть, перестать смотреть телевизор? Но тут вспоминается известная дурацкая народная присказка — «Какая ж жизнь без телика?» Следуя этой логике, приходишь к мысли — может быть, перестать жить? Но поскольку любое разумное существо, движимое инстинктом самосохранения, такую постановку вопроса с ходу отвергает, единственное, что тебе остаётся, это задуматься над тем, что человеку XXI века стоит начинать жить непосредственно в телевизоре...</w:t>
      </w:r>
    </w:p>
    <w:p>
      <w:pPr>
        <w:pStyle w:val="Normal"/>
        <w:spacing w:before="0" w:after="0"/>
        <w:ind w:firstLine="851"/>
        <w:rPr>
          <w:rFonts w:ascii="Times New Roman" w:hAnsi="Times New Roman" w:cs="Times New Roman"/>
        </w:rPr>
      </w:pPr>
      <w:r>
        <w:rPr>
          <w:rFonts w:cs="Times New Roman" w:ascii="Times New Roman" w:hAnsi="Times New Roman"/>
        </w:rPr>
        <w:t>По-видимому, другого пути просто не существует, ведь в современном мире информированность — главный источник благосостояния. Возьмите все эти набившие оскомину лозунги: «Информация — двигатель бизнеса», «Нет ничего ценней информации», «Побеждает не самый сильный, а самый информированный», «Будь в курсе событий!», и наконец, главный слоган тысячелетия: «Кто владеет информацией — тот владеет миром».</w:t>
      </w:r>
    </w:p>
    <w:p>
      <w:pPr>
        <w:pStyle w:val="Normal"/>
        <w:spacing w:before="0" w:after="0"/>
        <w:ind w:firstLine="851"/>
        <w:rPr>
          <w:rFonts w:ascii="Times New Roman" w:hAnsi="Times New Roman" w:cs="Times New Roman"/>
        </w:rPr>
      </w:pPr>
      <w:r>
        <w:rPr>
          <w:rFonts w:cs="Times New Roman" w:ascii="Times New Roman" w:hAnsi="Times New Roman"/>
        </w:rPr>
        <w:t>Медиа для нас — все. За день мы прочитываем десяток газет и глянцевых журналов, прокликиваем сотни новостных и лайфстайловых порталов в Интернете, прослушиваем тысячи новостей по радио и просматриваем огромное количество телепередач. Мы живём в информационном пространстве. Мы должны быть в курсе темы. Мы не можем позволить себе выпасть из волны. Ежедневно мы получаем передозировки информацией. Мы очень плотно подсели. Оказавшись в местах, каким-то чудом изолированных от присутствия СМИ, через пару часов мы начинаем испытывать приступы жутких ломок. У нас устойчивая медиа-зависимость. Все мы здесь — медиа-торчки. Ты постоянно он-лайн. У тебя современный телефон с bluetoouth и встроенной камерой. Если тебе очень повезёт и ты увидишь что-то раньше, чем это покажут по телевизору, ты сможешь снять событие и тут же отправить картинку сотням друзей, став для них информационным ресурсом. Человек человеку — друг, товарищ и медиа. Это ли не новая современная мечта — самому стать телевизором?</w:t>
      </w:r>
    </w:p>
    <w:p>
      <w:pPr>
        <w:pStyle w:val="Normal"/>
        <w:spacing w:before="0" w:after="0"/>
        <w:ind w:firstLine="851"/>
        <w:rPr>
          <w:rFonts w:ascii="Times New Roman" w:hAnsi="Times New Roman" w:cs="Times New Roman"/>
        </w:rPr>
      </w:pPr>
      <w:r>
        <w:rPr>
          <w:rFonts w:cs="Times New Roman" w:ascii="Times New Roman" w:hAnsi="Times New Roman"/>
        </w:rPr>
        <w:t>Таковы уж мы, люди нового времени, — из жертв научной фантастики мы стали жертвами средств массовой информации. Иногда нас посещает подозрение — а не сама ли медиа выдумала все эти слоганы? Но идти дальше по пути этой догадки очень страшно. Ведь если это так, то все наши стремления к информированности являются большой мышеловкой. Каким миром будут обладать владельцы информации? Уж не миром ли, находящимся на экране телевизора?</w:t>
      </w:r>
    </w:p>
    <w:p>
      <w:pPr>
        <w:pStyle w:val="Normal"/>
        <w:spacing w:before="0" w:after="0"/>
        <w:ind w:firstLine="851"/>
        <w:rPr>
          <w:rFonts w:ascii="Times New Roman" w:hAnsi="Times New Roman" w:cs="Times New Roman"/>
        </w:rPr>
      </w:pPr>
      <w:r>
        <w:rPr>
          <w:rFonts w:cs="Times New Roman" w:ascii="Times New Roman" w:hAnsi="Times New Roman"/>
        </w:rPr>
        <w:t>Но это уже из области жуткой конспирологии, потому что последняя разгадка поистине катастрофична. Ведь получается, что ты владеешь миром, но при этом медиа владеет тобой.</w:t>
      </w:r>
    </w:p>
    <w:p>
      <w:pPr>
        <w:pStyle w:val="Normal"/>
        <w:spacing w:before="0" w:after="0"/>
        <w:ind w:firstLine="851"/>
        <w:rPr>
          <w:rFonts w:ascii="Times New Roman" w:hAnsi="Times New Roman" w:cs="Times New Roman"/>
        </w:rPr>
      </w:pPr>
      <w:r>
        <w:rPr>
          <w:rFonts w:cs="Times New Roman" w:ascii="Times New Roman" w:hAnsi="Times New Roman"/>
        </w:rPr>
        <w:t>Тем не менее, я окончательно просыпаюсь. Просыпаюсь, чтобы встретить прекрасный, новый день. Чтобы узнать последние новости или, если очень повезёт, самому стать одной из них. Зачем? Я и сам не знаю...</w:t>
      </w:r>
    </w:p>
    <w:p>
      <w:pPr>
        <w:pStyle w:val="Normal"/>
        <w:spacing w:before="0" w:after="0"/>
        <w:ind w:firstLine="851"/>
        <w:rPr>
          <w:rFonts w:ascii="Times New Roman" w:hAnsi="Times New Roman" w:cs="Times New Roman"/>
        </w:rPr>
      </w:pPr>
      <w:r>
        <w:rPr>
          <w:rFonts w:cs="Times New Roman" w:ascii="Times New Roman" w:hAnsi="Times New Roman"/>
        </w:rPr>
        <w:t>Вероятнее всего, потому, что я чувствую себя последним настоящим героем. А настоящие герои превращаются в новости. Правильно? Стану ли я главной новостью года? Не знаю...</w:t>
      </w:r>
    </w:p>
    <w:p>
      <w:pPr>
        <w:pStyle w:val="Normal"/>
        <w:spacing w:before="0" w:after="0"/>
        <w:ind w:firstLine="851"/>
        <w:rPr>
          <w:rFonts w:ascii="Times New Roman" w:hAnsi="Times New Roman" w:cs="Times New Roman"/>
        </w:rPr>
      </w:pPr>
      <w:r>
        <w:rPr>
          <w:rFonts w:cs="Times New Roman" w:ascii="Times New Roman" w:hAnsi="Times New Roman"/>
        </w:rPr>
        <w:t>Первый покажет...</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Сноски</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Там, где улицы, в натуре, не имеют имён (в оригинале у U-2 «Там, где улицы не имеют имён»)</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Запомнишь меня на всю оставшуюся жизнь!»</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Как дела, чувак? (англ.)</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Как холодно, Антон. Здесь всегда так? (англ.)</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Конечно, это не Майами-Бич, но я в порядке, Джефф (англ.)</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Ты — русский медведь (англ.)</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Великолепно (англ.)</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Беги! (англ.)</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Моё сердце в горах, кyда бы я ни шёл (англ.)</w:t>
      </w:r>
    </w:p>
    <w:p>
      <w:pPr>
        <w:pStyle w:val="Normal"/>
        <w:spacing w:before="0" w:after="0"/>
        <w:ind w:firstLine="851"/>
        <w:rPr>
          <w:rFonts w:ascii="Times New Roman" w:hAnsi="Times New Roman" w:cs="Times New Roman"/>
        </w:rPr>
      </w:pPr>
      <w:r>
        <w:rPr>
          <w:rFonts w:cs="Times New Roman" w:ascii="Times New Roman" w:hAnsi="Times New Roman"/>
        </w:rPr>
      </w:r>
    </w:p>
    <w:p>
      <w:pPr>
        <w:pStyle w:val="Normal"/>
        <w:spacing w:before="0" w:after="0"/>
        <w:ind w:firstLine="851"/>
        <w:rPr>
          <w:rFonts w:ascii="Times New Roman" w:hAnsi="Times New Roman" w:cs="Times New Roman"/>
        </w:rPr>
      </w:pPr>
      <w:r>
        <w:rPr>
          <w:rFonts w:cs="Times New Roman" w:ascii="Times New Roman" w:hAnsi="Times New Roman"/>
        </w:rPr>
        <w:t>Размер имеет значение (англ.)</w:t>
      </w:r>
    </w:p>
    <w:p>
      <w:pPr>
        <w:pStyle w:val="Normal"/>
        <w:spacing w:before="0" w:after="0"/>
        <w:ind w:firstLine="851"/>
        <w:rPr>
          <w:rFonts w:ascii="Times New Roman" w:hAnsi="Times New Roman" w:cs="Times New Roman"/>
        </w:rPr>
      </w:pPr>
      <w:r>
        <w:rPr>
          <w:rFonts w:cs="Times New Roman" w:ascii="Times New Roman" w:hAnsi="Times New Roman"/>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2T14:03:00Z</dcterms:created>
  <dc:creator>Admin</dc:creator>
  <dc:description/>
  <cp:keywords/>
  <dc:language>en-US</dc:language>
  <cp:lastModifiedBy>Admin</cp:lastModifiedBy>
  <dcterms:modified xsi:type="dcterms:W3CDTF">2008-11-22T14:05:00Z</dcterms:modified>
  <cp:revision>1</cp:revision>
  <dc:subject/>
  <dc:title/>
</cp:coreProperties>
</file>